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Štatút</w:t>
      </w:r>
    </w:p>
    <w:p>
      <w:pPr>
        <w:pStyle w:val="Normal"/>
        <w:spacing w:before="0" w:after="120"/>
        <w:jc w:val="center"/>
        <w:rPr/>
      </w:pPr>
      <w:r>
        <w:rPr>
          <w:b/>
          <w:caps/>
        </w:rPr>
        <w:t xml:space="preserve"> </w:t>
      </w:r>
      <w:r>
        <w:rPr>
          <w:b/>
        </w:rPr>
        <w:t>komisie zriadenej na účely posudzovania efektívnosti, reálnosti a účelnosti podnikateľského zámeru</w:t>
      </w:r>
      <w:r>
        <w:rPr/>
        <w:t xml:space="preserve"> a pripravenosti  na podnikanie žiadateľa o príspevok na začatie prevádzkovania samostatnej zárobkovej činnosti </w:t>
      </w:r>
      <w:r>
        <w:rPr>
          <w:b/>
        </w:rPr>
        <w:t xml:space="preserve">v zmysle národného projektu „Úspešne na trhu práce“ – Aktivita č. 2 </w:t>
      </w:r>
      <w:r>
        <w:rPr/>
        <w:t>podľa § 54 zákona č. 5/2004 Z. z. o službách zamestnanosti a o zmene a doplnení niektorých zákonov v znení neskorších predpisov (ďalej len „zákon o službách zamestnanosti“) a zákona č. 523/2004 Z. z. o rozpočtových pravidlách verejnej správy a o zmene a doplnení niektorých zákonov v znení neskorších predpisov (ďalej len „zákon o rozpočtových pravidlách verejnej správy“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Preambula</w:t>
      </w:r>
    </w:p>
    <w:p>
      <w:pPr>
        <w:pStyle w:val="Normal"/>
        <w:jc w:val="both"/>
        <w:rPr/>
      </w:pPr>
      <w:r>
        <w:rPr/>
        <w:t xml:space="preserve">Úrad práce, sociálnych vecí a rodiny .............................(ďalej len „úrad“) zriaďuje Komisiu na účely posudzovania efektívnosti, reálnosti a účelnosti podnikateľského zámeru a  pripravenosti na podnikanie žiadateľa o príspevok na začatie prevádzkovania samostatnej zárobkovej činnosti </w:t>
      </w:r>
      <w:r>
        <w:rPr>
          <w:bCs/>
        </w:rPr>
        <w:t xml:space="preserve">v rámci </w:t>
      </w:r>
      <w:r>
        <w:rPr>
          <w:b/>
          <w:bCs/>
          <w:i/>
        </w:rPr>
        <w:t>národného projektu „Úspešne na trhu práce“</w:t>
      </w:r>
      <w:r>
        <w:rPr>
          <w:bCs/>
        </w:rPr>
        <w:t xml:space="preserve"> – Aktivita č. 2 v zmysle § 54 zákona o službách zamestnanosti</w:t>
      </w:r>
      <w:r>
        <w:rPr/>
        <w:t>. Komisia sa vo svojom konaní bude riadiť týmto štatútom, ktorý upravuje postavenie, práva, povinnosť, úlohy, zloženie, rokovanie a celkovú činnosť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lánok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venie Komis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1"/>
        <w:widowControl/>
        <w:numPr>
          <w:ilvl w:val="0"/>
          <w:numId w:val="15"/>
        </w:numPr>
        <w:tabs>
          <w:tab w:val="clear" w:pos="708"/>
        </w:tabs>
        <w:ind w:left="360" w:hanging="360"/>
        <w:rPr>
          <w:szCs w:val="24"/>
        </w:rPr>
      </w:pPr>
      <w:r>
        <w:rPr>
          <w:bCs/>
          <w:szCs w:val="24"/>
        </w:rPr>
        <w:t>Komisia posudzuje podnikateľské zámery predložené uchádzačmi o zamestnanie, ktorých súčasťou sú aj predpokladané náklady  na začatie prevádzkovania samostatnej zárobkovej činnosti a zhodnocuje</w:t>
      </w:r>
      <w:r>
        <w:rPr>
          <w:szCs w:val="24"/>
        </w:rPr>
        <w:t> pripravenosť na budúce podnikanie žiadateľa o príspevok  na samostatnú zárobkovú činnosť v rámci národného projektu „Úspešne na trhu práce“ – Aktivita č. 2</w:t>
      </w:r>
      <w:r>
        <w:rPr>
          <w:bCs/>
          <w:szCs w:val="24"/>
        </w:rPr>
        <w:t>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Článok I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Úlohy komisie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Zkladntext21"/>
        <w:widowControl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>
          <w:bCs/>
          <w:szCs w:val="24"/>
        </w:rPr>
        <w:t>Hlavnou úlohou komisie v rámci národného projektu „Úspešne na trhu práce“ – Aktivita č. 2 v zmysle § 54 zákona o službách zamestnanosti j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posúdenie efektívnosti, účelnosti a reálnosti podnikateľského zámeru predloženého so žiadosťou o poskytnutie finančného príspevku na samostatnú zárobkovú činnosť v zmysle § 54 zákona o službách zamestnanosti v rámci národného projektu </w:t>
      </w:r>
      <w:r>
        <w:rPr>
          <w:b/>
        </w:rPr>
        <w:t>„Úspešne na trhu práce“ – Aktivita č. 2</w:t>
      </w:r>
      <w:r>
        <w:rPr/>
        <w:t xml:space="preserve"> a relevantnej schémy </w:t>
      </w:r>
      <w:r>
        <w:rPr>
          <w:i/>
        </w:rPr>
        <w:t>de minimis</w:t>
      </w:r>
      <w:r>
        <w:rPr/>
        <w:t xml:space="preserve"> na podporu zamestnanosti, posúdenie rozpočtu a jeho nákladovej efektívnosti, ako aj predpokladu udržateľnosti pracovného mie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>zhodnotenie pripravenosti na podnikanie žiadateľa o príspevok na začatie prevádzkovania samostatnej zárobkovej činnosti podľa § 54 zákona o službách zamestnanosti a v zmysle zákona o rozpočtových pravidlách verejnej správy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 xml:space="preserve">Komisia plní v súlade s vyššie uvedenými úlohami aj nasledovné úlohy: </w:t>
      </w:r>
    </w:p>
    <w:p>
      <w:pPr>
        <w:pStyle w:val="Normal"/>
        <w:spacing w:before="120" w:after="120"/>
        <w:ind w:left="709" w:hanging="283"/>
        <w:jc w:val="both"/>
        <w:rPr/>
      </w:pPr>
      <w:r>
        <w:rPr/>
        <w:t>a)</w:t>
        <w:tab/>
        <w:t>posudzuje podnikateľské zámery v súlade s platnou legislatívou a zákonom a v súlade s relevantnou schémou štátnej pomoci a nariadeniami EÚ,</w:t>
      </w:r>
    </w:p>
    <w:p>
      <w:pPr>
        <w:pStyle w:val="Normal"/>
        <w:spacing w:lineRule="auto" w:line="264" w:before="120" w:after="120"/>
        <w:ind w:left="709" w:hanging="283"/>
        <w:jc w:val="both"/>
        <w:rPr/>
      </w:pPr>
      <w:r>
        <w:rPr/>
        <w:t>b)</w:t>
        <w:tab/>
        <w:t xml:space="preserve">posudzuje efektívnosť, reálnosť a  účelnosť podnikateľských zámerov  a oprávnenosť a efektívnosť kalkulácie nákladov žiadateľov o príspevok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 w:before="120" w:after="120"/>
        <w:ind w:left="709" w:hanging="283"/>
        <w:jc w:val="both"/>
        <w:rPr/>
      </w:pPr>
      <w:r>
        <w:rPr/>
        <w:t xml:space="preserve">zhodnocuje pripravenosť na podnikanie žiadateľov o príspevok  na prevádzkovanie samostatnej zárobkovej činnost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64" w:before="120" w:after="120"/>
        <w:ind w:left="709" w:hanging="284"/>
        <w:jc w:val="both"/>
        <w:rPr/>
      </w:pPr>
      <w:r>
        <w:rPr/>
        <w:t xml:space="preserve">odporúča postúpenie žiadosti žiadateľa o príspevok na zasadnutie výboru pre otázky zamestnanosti (v prípade dosiahnutia 40 bodov a viac); </w:t>
      </w:r>
    </w:p>
    <w:p>
      <w:pPr>
        <w:pStyle w:val="Normal"/>
        <w:spacing w:lineRule="auto" w:line="264" w:before="120" w:after="120"/>
        <w:ind w:left="709" w:hanging="284"/>
        <w:jc w:val="both"/>
        <w:rPr>
          <w:b/>
          <w:b/>
          <w:strike/>
        </w:rPr>
      </w:pPr>
      <w:r>
        <w:rPr/>
        <w:t>f)</w:t>
        <w:tab/>
        <w:t>neodporúča postúpenie žiadosti žiadateľa o príspevok na zasadnutie výboru pre otázky zamestnanosti (v prípade dosiahnutia menej ako 40 bodov);</w:t>
      </w:r>
    </w:p>
    <w:p>
      <w:pPr>
        <w:pStyle w:val="Normal"/>
        <w:spacing w:before="120" w:after="120"/>
        <w:ind w:left="709" w:hanging="283"/>
        <w:jc w:val="both"/>
        <w:rPr>
          <w:strike/>
        </w:rPr>
      </w:pPr>
      <w:r>
        <w:rPr/>
        <w:t>g)</w:t>
        <w:tab/>
        <w:t>na svojom prvom zasadnutí sa členovia komisie oboznámia so Štatútom a Rokovacím poriadkom komisie, ktoré schválil výbor pre otázky zamestnanosti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lánok II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loženie komisie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Zkladntext2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Cs w:val="24"/>
        </w:rPr>
        <w:t>Komisia má 5 (...) členov, pričom každý člen má jeden hlas. Komisia prijíma rozhodnutia  nadpolovičnou väčšinou prítomných členov. V prípade rovnosti hlasov má právo rozhodnutia o výsledku predseda komisie. Troch členov komisie z  radov štátnych zamestnancov úradu navrhuje riaditeľ úradu a dvoch členov komisie navrhuje výbor pre otázky zamestnanosti. Predpokladá sa zapojenie do komisie zástupcu Slovenského živnostenského zväzu, alebo zástupcu Slovenskej živnostenskej komory, alebo zástupcu Slovenskej asociácie malých podnikov.</w:t>
      </w:r>
    </w:p>
    <w:p>
      <w:pPr>
        <w:pStyle w:val="Zkladntext21"/>
        <w:spacing w:before="0" w:after="120"/>
        <w:ind w:left="357" w:hanging="0"/>
        <w:rPr>
          <w:szCs w:val="24"/>
        </w:rPr>
      </w:pPr>
      <w:r>
        <w:rPr>
          <w:szCs w:val="24"/>
        </w:rPr>
        <w:t>Riadni alebo dočasní členovia komisie môžu byť na základe rozhodnutia výboru :</w:t>
      </w:r>
    </w:p>
    <w:p>
      <w:pPr>
        <w:pStyle w:val="Zkladntext21"/>
        <w:numPr>
          <w:ilvl w:val="2"/>
          <w:numId w:val="13"/>
        </w:numPr>
        <w:tabs>
          <w:tab w:val="clear" w:pos="708"/>
          <w:tab w:val="left" w:pos="720" w:leader="none"/>
        </w:tabs>
        <w:ind w:left="714" w:hanging="357"/>
        <w:rPr>
          <w:szCs w:val="24"/>
        </w:rPr>
      </w:pPr>
      <w:r>
        <w:rPr>
          <w:szCs w:val="24"/>
        </w:rPr>
        <w:t>zamestnancami úradu v stálej štátnej službe,</w:t>
      </w:r>
    </w:p>
    <w:p>
      <w:pPr>
        <w:pStyle w:val="Zkladntext21"/>
        <w:numPr>
          <w:ilvl w:val="2"/>
          <w:numId w:val="13"/>
        </w:numPr>
        <w:tabs>
          <w:tab w:val="clear" w:pos="708"/>
          <w:tab w:val="left" w:pos="720" w:leader="none"/>
        </w:tabs>
        <w:ind w:left="714" w:hanging="357"/>
        <w:rPr>
          <w:szCs w:val="24"/>
        </w:rPr>
      </w:pPr>
      <w:r>
        <w:rPr>
          <w:szCs w:val="24"/>
        </w:rPr>
        <w:t xml:space="preserve">zamestnancami úradu v dočasnej štátnej službe </w:t>
      </w:r>
    </w:p>
    <w:p>
      <w:pPr>
        <w:pStyle w:val="Zkladntext21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Cs w:val="24"/>
        </w:rPr>
        <w:t>-</w:t>
        <w:tab/>
        <w:t>zástupca Slovenského živnostenského zväzu,</w:t>
      </w:r>
    </w:p>
    <w:p>
      <w:pPr>
        <w:pStyle w:val="Zkladntext21"/>
        <w:tabs>
          <w:tab w:val="clear" w:pos="708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>-</w:t>
        <w:tab/>
        <w:t>zástupca Slovenskej živnostenskej komory,</w:t>
      </w:r>
    </w:p>
    <w:p>
      <w:pPr>
        <w:pStyle w:val="Zkladntext21"/>
        <w:tabs>
          <w:tab w:val="clear" w:pos="708"/>
          <w:tab w:val="left" w:pos="360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>-</w:t>
        <w:tab/>
        <w:t xml:space="preserve">zástupca Slovenskej asociácie malých podnikov, </w:t>
      </w:r>
    </w:p>
    <w:p>
      <w:pPr>
        <w:pStyle w:val="Zkladntext21"/>
        <w:numPr>
          <w:ilvl w:val="2"/>
          <w:numId w:val="13"/>
        </w:numPr>
        <w:tabs>
          <w:tab w:val="clear" w:pos="708"/>
          <w:tab w:val="left" w:pos="720" w:leader="none"/>
        </w:tabs>
        <w:ind w:left="714" w:hanging="357"/>
        <w:rPr>
          <w:szCs w:val="24"/>
        </w:rPr>
      </w:pPr>
      <w:r>
        <w:rPr>
          <w:color w:val="000000"/>
        </w:rPr>
        <w:t>ďalší odborníci z oblasti malého a stredného podnikania</w:t>
      </w:r>
    </w:p>
    <w:p>
      <w:pPr>
        <w:pStyle w:val="Zkladntext21"/>
        <w:ind w:left="357" w:hanging="0"/>
        <w:rPr>
          <w:szCs w:val="24"/>
        </w:rPr>
      </w:pPr>
      <w:r>
        <w:rPr>
          <w:szCs w:val="24"/>
        </w:rPr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Komisia je uznášania schopná, ak sa na jej zasadnutí zúčastňuje nadpolovičná väčšina členov.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Členov komisie menuje svojim uznesením výbor pre otázky zamestnanosti na návrh riaditeľa úradu a výboru pre otázky zamestnanosti na dobu neurčitú.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Výbor pre otázky zamestnanosti môže člena komisie odvolať na základe svojho rozhodnutia, alebo na návrh riaditeľa úradu.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 xml:space="preserve">Každého člena komisie môže v dobe jeho dlhodobej neprítomnosti z dôvodu dočasnej pracovnej neschopnosti alebo iných prekážok v práci dočasne nahradiť dočasný člen komisie, ktorého menuje výbor pre otázky zamestnanosti na dobu určitú na návrh riaditeľa úradu. 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 xml:space="preserve">Dočasný člen komisie má práva člena komisie po dobu dočasného menovania. 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Členstvo v komisii vzniká dňom menovania do komisie výborom pre otázky zamestnanosti.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 xml:space="preserve">Členstvo v komisii končí dňom uvedeným na odvolaní člena komisie výborom pre otázky zamestnanosti. V prípade, že takýto dátum nie je uvedený, členstvo zaniká dňom prevzatia odvolania členom komisie. 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Riešenie sporných otázok súvisiacich s plnením úloh komisie podľa článku II je v kompetencii výboru pre otázky zamestnanosti a riaditeľa úradu.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Predseda komisie alebo riaditeľ úradu môže predložiť návrh na odvolanie člena komisie výboru pre otázky zamestnanosti. Výbor pre otázky zamestnanosti v spolupráci s riaditeľom  úradu po prerokovaní s príslušnou organizáciou, ktorá člena komisie navrhla, môže odvolať člena komisie a nahradiť ho novým členom komisie menovaním za člena komisie v prípado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keď člen komisie sa počas šiestich mesiacov  osobne nezúčastnil ani na jednom zasadnutí komisie a ani svoju neúčasť na rokovaní komisie neospravedlni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dôvodu skutočného alebo potenciálneho konfliktu záujmov  člena komis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iných závažných dôvodov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 xml:space="preserve">Odvolanie člena komisie je v  zmysle článku III bod 8 a bod 10. 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 xml:space="preserve">V prípade, že nastane zmena príslušnosti člena komisie k organizácii, ktorá ho nominovala za člena komisie, je člen komisie povinný túto skutočnosť bezodkladne oznámiť predsedovi komisie. Príslušná organizácia navrhne bezodkladne na jeho miesto nového zástupcu. 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Člen komisie sa môže vzdať svojho členstva v komisii písomným oznámením doručeným predsedovi komisie, ktorý následne túto skutočnosť oznámi výboru a riaditeľovi úradu. V takomto prípade členstvo zaniká dňom doručením písomného oznámenia o vzdaní sa členstva v komisii predsedovi komisie.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 xml:space="preserve">V prípade, ak sa člen komisie vzdá funkcie, je odvolaný alebo členstvo zanikne smrťou alebo sa ukončí inak, riaditeľ úradu alebo výbor, ktorý tohto člena  navrhoval, je povinný bezodkladne navrhnúť nového člena komisie. 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Každý člen komisie, ktorý by sa mohol dostať do konfliktu záujmov s akoukoľvek prejednávanou skutočnosťou, musí túto skutočnosť neodkladne oznámiť predsedovi komisie, pričom počas prejednávania danej skutočnosti musí okamžite opustiť rokovanie komisie.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Členstvo v komisii je čestné.</w:t>
      </w:r>
    </w:p>
    <w:p>
      <w:pPr>
        <w:pStyle w:val="Zkladntext2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Na rokovaní komisie sa po súhlase predsedu komisie a riaditeľa úradu môžu zúčastniť aj ďalší odborníci, tlmočníci,  poradcovia alebo pozorovatelia, ktorí  nemajú hlasovacie právo.</w:t>
      </w:r>
    </w:p>
    <w:p>
      <w:pPr>
        <w:pStyle w:val="Zkladntext21"/>
        <w:spacing w:before="0" w:after="12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lánok IV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edseda komis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Zkladntext21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szCs w:val="24"/>
        </w:rPr>
      </w:pPr>
      <w:r>
        <w:rPr>
          <w:szCs w:val="24"/>
        </w:rPr>
        <w:t>Predsedom komisie je člen komisie, ktorého si komisia zvolila za predsedu na návrh výboru pre otázky zamestnanosti alebo riaditeľa úradu. Pokiaľ komisia nesúhlasí s návrhom výboru pre otázky zamestnanosti alebo s návrhom riaditeľa úradu, komisia si tajným hlasovaním  zvolí predsedu komisie a o tejto skutočnosti písomne informuje výbor pre otázky zamestnanosti a riaditeľa úradu.</w:t>
      </w:r>
    </w:p>
    <w:p>
      <w:pPr>
        <w:pStyle w:val="Zkladntext21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szCs w:val="24"/>
        </w:rPr>
      </w:pPr>
      <w:r>
        <w:rPr>
          <w:szCs w:val="24"/>
        </w:rPr>
        <w:t>Komisia zasadá v priestoroch úradu vyčlenených na rokovanie komisie riaditeľom úra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dseda komisi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stupuje komisiu navonok a informuje o svojej činnosti a činnosti komisii riaditeľa úrad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voláva rokovanie komisie, navrhuje jeho program a vedie rokovan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á hlasovacie práv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odpovedá za riadne fungovanie komis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odpovedá za dodržiavanie Štatútu a Rokovacieho poriadku komisie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dseda komisie si určí podpredsedu komisie. Podpredseda komisie zastupuje predsedu komisie v prípade jeho neprítomnosti v plnom rozsah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lánok V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ajomník komis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Zkladntext21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120"/>
        <w:ind w:left="386" w:hanging="386"/>
        <w:rPr>
          <w:szCs w:val="24"/>
        </w:rPr>
      </w:pPr>
      <w:r>
        <w:rPr>
          <w:szCs w:val="24"/>
        </w:rPr>
        <w:t>Riaditeľ úradu určí tajomníka komisie z radov zamestnancov úradu. Tajomník zodpovedá za vyhotovenie všetkých písomných materiálov súvisiacich s činnosťou komisie, vedie administratívnu agendu komisie a zabezpečuje archiváciu všetkých písomností komisie.</w:t>
      </w:r>
    </w:p>
    <w:p>
      <w:pPr>
        <w:pStyle w:val="Zkladntext2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86" w:hanging="386"/>
        <w:rPr>
          <w:szCs w:val="24"/>
        </w:rPr>
      </w:pPr>
      <w:r>
        <w:rPr>
          <w:szCs w:val="24"/>
        </w:rPr>
        <w:t>Tajomník plní najmä nasledovné úlohy:</w:t>
      </w:r>
    </w:p>
    <w:p>
      <w:pPr>
        <w:pStyle w:val="Zkladntext21"/>
        <w:numPr>
          <w:ilvl w:val="1"/>
          <w:numId w:val="14"/>
        </w:numPr>
        <w:tabs>
          <w:tab w:val="clear" w:pos="708"/>
          <w:tab w:val="left" w:pos="720" w:leader="none"/>
          <w:tab w:val="left" w:pos="1710" w:leader="none"/>
        </w:tabs>
        <w:spacing w:before="0" w:after="120"/>
        <w:ind w:left="720" w:hanging="360"/>
        <w:rPr/>
      </w:pPr>
      <w:r>
        <w:rPr/>
        <w:t xml:space="preserve">vypracováva záznam z rokovania komisie, ako aj stanovisko komisie na základe komisiou zrealizovaného posúdenia </w:t>
      </w:r>
      <w:r>
        <w:rPr>
          <w:szCs w:val="24"/>
        </w:rPr>
        <w:t xml:space="preserve">efektívnosti, reálnosti a účelnosti podnikateľského zámeru a overenia pripravenosti </w:t>
      </w:r>
      <w:r>
        <w:rPr/>
        <w:t xml:space="preserve">na </w:t>
      </w:r>
      <w:r>
        <w:rPr>
          <w:szCs w:val="24"/>
        </w:rPr>
        <w:t>prevádzkovanie samostatnej zárobkovej činnosti:</w:t>
      </w:r>
    </w:p>
    <w:p>
      <w:pPr>
        <w:pStyle w:val="Zkladntext21"/>
        <w:spacing w:before="0" w:after="120"/>
        <w:ind w:left="709" w:hanging="709"/>
        <w:rPr/>
      </w:pPr>
      <w:r>
        <w:rPr/>
        <w:tab/>
        <w:t xml:space="preserve">- žiadateľov o príspevok, u ktorých komisia </w:t>
      </w:r>
      <w:r>
        <w:rPr>
          <w:b/>
        </w:rPr>
        <w:t>odporučila postúpenie žiadosti na zasadnutie výboru pre otázky zamestnanosti</w:t>
      </w:r>
      <w:r>
        <w:rPr/>
        <w:t xml:space="preserve"> (dosiahnutie 40 a viac bodov); stanovisko komisie je následne postúpené výboru pre otázky zamestnanosti;  </w:t>
      </w:r>
    </w:p>
    <w:p>
      <w:pPr>
        <w:pStyle w:val="Zkladntext21"/>
        <w:spacing w:before="0" w:after="120"/>
        <w:ind w:left="709" w:hanging="709"/>
        <w:rPr/>
      </w:pPr>
      <w:r>
        <w:rPr/>
        <w:tab/>
        <w:t xml:space="preserve">- žiadateľov o príspevok, u ktorých komisia </w:t>
      </w:r>
      <w:r>
        <w:rPr>
          <w:b/>
        </w:rPr>
        <w:t>neodporučila postúpenie žiadosti na zasadnutie výboru pre otázky zamestnanosti</w:t>
      </w:r>
      <w:r>
        <w:rPr/>
        <w:t xml:space="preserve"> (dosiahnutie menej ako 40 bodov); úrad oznámi informáciu žiadateľovi;</w:t>
      </w:r>
    </w:p>
    <w:p>
      <w:pPr>
        <w:pStyle w:val="Zkladntext21"/>
        <w:numPr>
          <w:ilvl w:val="1"/>
          <w:numId w:val="14"/>
        </w:numPr>
        <w:tabs>
          <w:tab w:val="clear" w:pos="708"/>
          <w:tab w:val="left" w:pos="720" w:leader="none"/>
          <w:tab w:val="left" w:pos="1710" w:leader="none"/>
        </w:tabs>
        <w:spacing w:before="0" w:after="120"/>
        <w:ind w:left="720" w:hanging="360"/>
        <w:rPr/>
      </w:pPr>
      <w:r>
        <w:rPr>
          <w:szCs w:val="24"/>
        </w:rPr>
        <w:t xml:space="preserve">vytvára </w:t>
      </w:r>
      <w:r>
        <w:rPr/>
        <w:t>administratívnu podporu pre</w:t>
      </w:r>
      <w:r>
        <w:rPr>
          <w:iCs/>
        </w:rPr>
        <w:t> činnosť komisie</w:t>
      </w:r>
      <w:r>
        <w:rPr/>
        <w:t>, vrátane prijímania, prípravy a kompletizácie dokumentácie pred</w:t>
      </w:r>
      <w:r>
        <w:rPr>
          <w:iCs/>
        </w:rPr>
        <w:t> </w:t>
      </w:r>
      <w:r>
        <w:rPr/>
        <w:t>uskutočnením zasadnutí komisie a zápisov zo zasadnutí komisie po</w:t>
      </w:r>
      <w:r>
        <w:rPr>
          <w:iCs/>
        </w:rPr>
        <w:t> </w:t>
      </w:r>
      <w:r>
        <w:rPr/>
        <w:t>ich uskutočnení;</w:t>
      </w:r>
    </w:p>
    <w:p>
      <w:pPr>
        <w:pStyle w:val="Zkladntext21"/>
        <w:numPr>
          <w:ilvl w:val="1"/>
          <w:numId w:val="14"/>
        </w:numPr>
        <w:tabs>
          <w:tab w:val="clear" w:pos="708"/>
          <w:tab w:val="left" w:pos="720" w:leader="none"/>
          <w:tab w:val="left" w:pos="1710" w:leader="none"/>
        </w:tabs>
        <w:spacing w:before="0" w:after="120"/>
        <w:ind w:left="720" w:hanging="360"/>
        <w:rPr/>
      </w:pPr>
      <w:r>
        <w:rPr/>
        <w:t>zabezpečuje administratívne riadenie úloh a služieb, t. j. pozvánky, doručovanie stanovísk, zabezpečenie tlmočníka a pod.;</w:t>
      </w:r>
    </w:p>
    <w:p>
      <w:pPr>
        <w:pStyle w:val="StylZkladntext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  <w:tab w:val="left" w:pos="1710" w:leader="none"/>
        </w:tabs>
        <w:spacing w:before="0" w:after="120"/>
        <w:ind w:left="720" w:hanging="360"/>
        <w:rPr>
          <w:rFonts w:cs="Times New Roman"/>
        </w:rPr>
      </w:pPr>
      <w:r>
        <w:rPr>
          <w:rFonts w:cs="Times New Roman"/>
        </w:rPr>
        <w:t>tajomník nie je členom komisie a nemá hlasovacie právo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lánok V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okovania komisi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Rokovania komisie zvoláva predseda komisie na návrh riaditeľa úradu alebo člena komisie, ktorý zároveň určí aj miesto, dátum a program rokov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Komisia sa  zvoláva podľa potreb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Rokovania komisie sú neverejné.</w:t>
      </w:r>
      <w:r>
        <w:rPr>
          <w:color w:val="000000"/>
        </w:rPr>
        <w:t xml:space="preserve"> Žiadateľ o príspevok si obhajuje podnikateľský zámer pred komisiou bez účasti ostatných žiadateľov, verejnost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Zápis z rokovania komisie overuje predseda komisie a riaditeľ úradu. Zápisnice z rokovania komisie sú pre členov komisie k nahliadnutiu u tajomníka komisie. Jeden zápis z rokovania komisie predkladá predseda komisie predsedovi výboru pre otázky zamestnanosti a riaditeľovi úradu. Zápis z rokovania komisie podpisujú všetci členovia komisie prítomní na jej rokova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Priebeh rokovania komisie a procedurálne náležitosti priebehu rokovania upravuje Rokovací poriadok komisie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lánok VI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ficiálne jazyky</w:t>
      </w:r>
    </w:p>
    <w:p>
      <w:pPr>
        <w:pStyle w:val="Zkladntext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Zkladntext21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ficiálnym rokovacím jazykom komisie je  slovenčina. V prípade potreby môže byť ako pomocný jazyk použitá posunková reč. </w:t>
      </w:r>
      <w:r>
        <w:rPr>
          <w:color w:val="000000"/>
        </w:rPr>
        <w:t>Tlmočníka posunkovej reči zabezpečí komisi</w:t>
      </w:r>
      <w:r>
        <w:rPr/>
        <w:t xml:space="preserve">a. </w:t>
      </w:r>
    </w:p>
    <w:p>
      <w:pPr>
        <w:pStyle w:val="Zkladntext21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lánok VII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áverečné ustanovenie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Zkladntext2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Cs w:val="24"/>
        </w:rPr>
        <w:t>Komisia je zriadená na dobu neurčitú, a to po dobu platnosti  národného projektu „Úspešne na trhu práce“ – Aktivity č. 2 v zmysle § 54 zákona o službách zamestnanosti.</w:t>
      </w:r>
    </w:p>
    <w:p>
      <w:pPr>
        <w:pStyle w:val="Zkladntext2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 xml:space="preserve">Zmeny Štatútu sa vykonávajú formou písomných dodatkov, ktoré schvaľuje komisia, výbor pre otázky zamestnanosti a riaditeľ úradu. </w:t>
      </w:r>
    </w:p>
    <w:p>
      <w:pPr>
        <w:pStyle w:val="Zkladntext2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Tento Štatút nadobúda platnosť a účinnosť dňom jeho schválenia.</w:t>
      </w:r>
    </w:p>
    <w:p>
      <w:pPr>
        <w:pStyle w:val="Zkladntext21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Odsekzoznamu"/>
        <w:spacing w:before="120" w:after="0"/>
        <w:ind w:left="0" w:hanging="284"/>
        <w:jc w:val="both"/>
        <w:rPr/>
      </w:pPr>
      <w:r>
        <w:rPr/>
        <w:t xml:space="preserve">V .........................   dňa..............           </w:t>
      </w:r>
    </w:p>
    <w:p>
      <w:pPr>
        <w:pStyle w:val="Odsekzoznamu"/>
        <w:spacing w:before="120" w:after="0"/>
        <w:ind w:left="4248" w:firstLine="708"/>
        <w:jc w:val="both"/>
        <w:rPr/>
      </w:pPr>
      <w:r>
        <w:rPr/>
        <w:t>.................................................</w:t>
      </w:r>
    </w:p>
    <w:p>
      <w:pPr>
        <w:pStyle w:val="Odsekzoznamu"/>
        <w:ind w:left="4248" w:hanging="0"/>
        <w:jc w:val="both"/>
        <w:rPr>
          <w:bCs/>
          <w:i/>
          <w:i/>
          <w:color w:val="000002"/>
        </w:rPr>
      </w:pPr>
      <w:r>
        <w:rPr/>
        <w:t xml:space="preserve">   </w:t>
      </w:r>
      <w:r>
        <w:rPr/>
        <w:t>riaditeľ alebo ním poverený zamestnanec</w:t>
      </w:r>
    </w:p>
    <w:p>
      <w:pPr>
        <w:pStyle w:val="Odsekzoznamu"/>
        <w:spacing w:before="120" w:after="0"/>
        <w:ind w:left="-426" w:hanging="0"/>
        <w:jc w:val="both"/>
        <w:rPr>
          <w:bCs/>
          <w:i/>
          <w:i/>
          <w:color w:val="000002"/>
        </w:rPr>
      </w:pPr>
      <w:r>
        <w:rPr>
          <w:bCs/>
          <w:i/>
          <w:color w:val="000002"/>
        </w:rPr>
      </w:r>
    </w:p>
    <w:p>
      <w:pPr>
        <w:pStyle w:val="Odsekzoznamu"/>
        <w:spacing w:before="120" w:after="0"/>
        <w:ind w:left="-426" w:hanging="0"/>
        <w:jc w:val="both"/>
        <w:rPr>
          <w:bCs/>
          <w:i/>
          <w:i/>
          <w:color w:val="000002"/>
        </w:rPr>
      </w:pPr>
      <w:r>
        <w:rPr>
          <w:bCs/>
          <w:i/>
          <w:color w:val="000002"/>
        </w:rPr>
        <w:t>Poznámka:</w:t>
      </w:r>
    </w:p>
    <w:p>
      <w:pPr>
        <w:pStyle w:val="Odsekzoznamu"/>
        <w:spacing w:before="120" w:after="0"/>
        <w:ind w:left="-426" w:hanging="0"/>
        <w:jc w:val="both"/>
        <w:rPr/>
      </w:pPr>
      <w:r>
        <w:rPr>
          <w:i/>
        </w:rPr>
        <w:t>Tento návrh štatútu je vzorový a je v ňom možné robiť úpravy za účelom vyšpecifikovania konkrétností a zohľadnenia špecifík úradu pri dodržaní platnej legislatívy a cieľov národného projektu „Úspešne na trhu práce“ – Aktivita č.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lang w:val="sk-SK"/>
      </w:rPr>
      <w:tab/>
      <w:tab/>
      <w:tab/>
      <w:tab/>
      <w:tab/>
    </w:r>
    <w:r>
      <w:rPr>
        <w:i/>
        <w:sz w:val="20"/>
        <w:szCs w:val="20"/>
        <w:lang w:val="sk-SK"/>
      </w:rPr>
      <w:t>Príloha č. 8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lang w:val="sk-SK"/>
      </w:rPr>
      <w:tab/>
    </w:r>
    <w:r>
      <w:rPr>
        <w:b/>
        <w:sz w:val="20"/>
        <w:szCs w:val="20"/>
        <w:lang w:val="sk-SK"/>
      </w:rPr>
      <w:t>Kód ITMS 2014+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1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1658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2018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2738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3098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18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78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98"/>
        </w:tabs>
        <w:ind w:left="4538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i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bCs/>
      <w:sz w:val="28"/>
      <w:szCs w:val="28"/>
      <w:lang w:eastAsia="zh-CN"/>
    </w:rPr>
  </w:style>
  <w:style w:type="character" w:styleId="ZkladntextChar">
    <w:name w:val="Základný text Char"/>
    <w:qFormat/>
    <w:rPr>
      <w:sz w:val="24"/>
      <w:szCs w:val="24"/>
      <w:lang w:eastAsia="zh-CN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ý text 21"/>
    <w:basedOn w:val="Normal"/>
    <w:qFormat/>
    <w:pPr>
      <w:widowControl w:val="false"/>
      <w:jc w:val="both"/>
    </w:pPr>
    <w:rPr>
      <w:szCs w:val="20"/>
    </w:rPr>
  </w:style>
  <w:style w:type="paragraph" w:styleId="StylZkladntext">
    <w:name w:val="Styl Základní text +"/>
    <w:basedOn w:val="TextBody"/>
    <w:qFormat/>
    <w:pPr>
      <w:numPr>
        <w:ilvl w:val="0"/>
        <w:numId w:val="11"/>
      </w:numPr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2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5-12-16T10:19:00Z</dcterms:modified>
  <cp:revision>63</cp:revision>
  <dc:subject>Čestné vyhlásenie</dc:subject>
  <dc:title>UPSVAR</dc:title>
</cp:coreProperties>
</file>