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ROKOVACÍ PORIADOK </w:t>
      </w:r>
    </w:p>
    <w:p>
      <w:pPr>
        <w:pStyle w:val="Normal"/>
        <w:spacing w:before="120" w:after="120"/>
        <w:jc w:val="center"/>
        <w:rPr/>
      </w:pPr>
      <w:r>
        <w:rPr>
          <w:b/>
        </w:rPr>
        <w:t>komisie zriadenej na účely posudzovania efektívnosti, reálnosti a účelnosti podnikateľského zámeru</w:t>
      </w:r>
      <w:r>
        <w:rPr/>
        <w:t xml:space="preserve"> a pripravenosti na podnikanie žiadateľa o príspevok na začatie prevádzkovania samostatnej zárobkovej činnosti </w:t>
      </w:r>
      <w:r>
        <w:rPr>
          <w:b/>
        </w:rPr>
        <w:t xml:space="preserve">v zmysle národného projektu „Úspešne na trhu práce“ – Aktivita č. 2 </w:t>
      </w:r>
      <w:r>
        <w:rPr/>
        <w:t>podľa § 54 zákona č. 5/2004 Z. z. o službách zamestnanosti a o zmene a doplnení niektorých zákonov v znení neskorších predpisov (ďalej len „zákon o službách zamestnanosti“) a zákona č. 523/2004 Z. z. o rozpočtových pravidlách verejnej správy a o zmene a doplnení niektorých zákonov v znení neskorších predpisov (ďalej len „zákon o rozpočtových pravidlách verejnej správy“)</w:t>
      </w:r>
    </w:p>
    <w:p>
      <w:pPr>
        <w:pStyle w:val="Heading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ambu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kovací poriadok Komisie pre hodnotenie a schvaľovanie žiadostí o poskytnutie finančného príspevku zriadenej v rámci národného projektu </w:t>
      </w:r>
      <w:r>
        <w:rPr>
          <w:rFonts w:cs="Times New Roman" w:ascii="Times New Roman" w:hAnsi="Times New Roman"/>
          <w:b/>
          <w:sz w:val="24"/>
          <w:szCs w:val="24"/>
        </w:rPr>
        <w:t>„Úspešne na trhu práce“ – Aktivita č. 2</w:t>
      </w:r>
      <w:r>
        <w:rPr>
          <w:rFonts w:cs="Times New Roman" w:ascii="Times New Roman" w:hAnsi="Times New Roman"/>
          <w:sz w:val="24"/>
          <w:szCs w:val="24"/>
        </w:rPr>
        <w:t xml:space="preserve"> (ďalej len „komisia“) je prílohou Štatútu komisie a v súlade s ním upravuje spôsob zvolávania rokovaní komisie, procedurálne náležitosti priebehu rokovaní komisie, prijímania rozhodnutí a spôsob vyhotovovania zápisov z rokovaní komisie. Rokovací poriadok je záväzný pre komisiu, ako orgán, ako aj pre jeho jednotlivých členov.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ánok I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Zloženie  a činnosť komis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Cs w:val="20"/>
        </w:rPr>
        <w:t>Zloženie komisie, povinnosti jeho členov a úlohy, ktoré komisia plní sú vymedzené v Štatúte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ánok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volávanie komis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0"/>
        </w:rPr>
        <w:t>Rokovanie komisie zvoláva predseda komisie formou pozvánky. Pozvánku na rokovanie komisie zasiela členom komisie tajomník v písomnej forme poštou alebo elektronickou poštou, príp. iným spôsobom najneskôr 5 kalendárnych dní pred plánovaným dátumom rokovania komisie.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Pozvánka na rokovanie komisie obsahuje najmä dátum, čas a miesto rokovania, program rokovani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ánok III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asť na rokovaniach komisie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>
          <w:szCs w:val="20"/>
        </w:rPr>
        <w:t>Člena komisie môže na rokovaní komisie zastupovať len dočasný člen komisie menovaný výborom pre otázky zamestnanosti v súlade so Štatútom komisie.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 xml:space="preserve">Rokovania komisie sa môžu zúčastniť ďalšie prizvané osoby (tlmočník posunkovej reči a pod.)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lánok IV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ovanie komisi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okovania komisie sa budú konať v pravidelných intervaloch prípadne vychádzajúc z potrieb úradu na podnet riaditeľa úradu </w:t>
      </w:r>
      <w:r>
        <w:rPr>
          <w:color w:val="000000"/>
        </w:rPr>
        <w:t>práce, sociálnych vecí a rodiny (ďalej len „riaditeľ úradu“)</w:t>
      </w:r>
      <w:r>
        <w:rPr/>
        <w:t xml:space="preserve"> alebo na návrh nadpolovičnej väčšiny členov komisie. O konaní rokovania komisie rozhoduje a za organizáciu rokovania zodpovedá predseda komis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Člen komisie sa zúčastňuje rokovania komisie osobne. Člen komisie o svojej neúčasti na rokovaní vopred informuje predsedu komisie alebo tajomníka komisie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Komisia je  uznášaniaschopná, ak je prítomná nadpolovičná väčšina riadnych alebo dočasných členov komisie s hlasovacím právom. Rozhodnutia komisie sú prijímané nadpolovičnou väčšinou prítomných členov. V prípade zhody hlasov o výsledku rozhodne predseda komisie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Rozhodnutie musí byť prijaté nadpolovičnou väčšinou hlasujúcich členov komisie. Hlasovanie nie je tajné. V prípade zdržania sa hlasovania sa hlas nehlasujúceho člena komisie nezapočítava. Výsledky hlasovania zaznamenáva tajomník komisie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Podnikateľské zámery budú posudzované členmi komisie s hlasovacím právom v zmysle Štatútu a tohto Rokovacieho poriadku. V prípade potreby môže predseda komisie rozhodnúť o vyžiadaní stanoviska externého poradcu (ústredie práce, sociálnych vecí a rodiny, okresný hygienik, lekár a pod.),  ktoré však nie je pre členov komisie záväzné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Komisia na základe posúdenia efektívnosti, reálnosti a účelnosti podnikateľského zámeru a overenia pripravenosti na podnikanie žiadateľa o príspevok na samostatnú zárobkovú činnosť </w:t>
      </w:r>
      <w:r>
        <w:rPr>
          <w:bCs/>
        </w:rPr>
        <w:t xml:space="preserve">podľa § 54 zákona o službách zamestnanosti </w:t>
      </w:r>
      <w:r>
        <w:rPr/>
        <w:t xml:space="preserve"> vypracuje stanovisko, ktoré bude podkladom pre stanovisko výboru pre otázky zamestnanosti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Komisia posudzuje v zmysle § 54 </w:t>
      </w:r>
      <w:r>
        <w:rPr>
          <w:bCs/>
        </w:rPr>
        <w:t xml:space="preserve">zákona o službách zamestnanosti </w:t>
      </w:r>
      <w:r>
        <w:rPr/>
        <w:t xml:space="preserve"> a príslušnej schémy pomoci de minimis na podporu zamestnanosti účelnosť, vhodnosť, reálnosť a oprávnenosť podnikateľského zámeru, kalkuláciu nákladov - rozpočet jeho nákladovú efektívnosť, ako aj predpoklad udržateľnosti pracovného miesta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Komisia zhodnocuje pripravenosť na podnikanie žiadateľa o príspevok na samostatnú zárobkovú činnosť </w:t>
      </w:r>
      <w:r>
        <w:rPr>
          <w:bCs/>
        </w:rPr>
        <w:t xml:space="preserve">podľa § 54 zákona o službách zamestnanosti;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Komisia:</w:t>
      </w:r>
    </w:p>
    <w:p>
      <w:pPr>
        <w:pStyle w:val="Normal"/>
        <w:spacing w:before="120" w:after="120"/>
        <w:ind w:left="630" w:hanging="270"/>
        <w:jc w:val="both"/>
        <w:rPr>
          <w:lang w:val="cs-CZ"/>
        </w:rPr>
      </w:pPr>
      <w:r>
        <w:rPr/>
        <w:t>a) posudzuje podnikateľské zámery v súlade s platnou legislativou, zákonom o službách zamestnanosti, zákonom o rozpočtových pravidlech verejnej správy, ako aj v súlade so schémou štátnej pomoci a nariadeniami EÚ;</w:t>
      </w:r>
    </w:p>
    <w:p>
      <w:pPr>
        <w:pStyle w:val="Normal"/>
        <w:ind w:left="630" w:hanging="270"/>
        <w:jc w:val="both"/>
        <w:rPr/>
      </w:pPr>
      <w:r>
        <w:rPr/>
        <w:t xml:space="preserve">b) posudzuje efektívnosť, reálnosť a  účelnosť podnikateľských zámerov a oprávnenosť a efektívnosť kalkulácie nákladov žiadateľov o príspevok; </w:t>
      </w:r>
    </w:p>
    <w:p>
      <w:pPr>
        <w:pStyle w:val="Normal"/>
        <w:tabs>
          <w:tab w:val="clear" w:pos="708"/>
          <w:tab w:val="left" w:pos="360" w:leader="none"/>
        </w:tabs>
        <w:ind w:left="630" w:hanging="270"/>
        <w:jc w:val="both"/>
        <w:rPr/>
      </w:pPr>
      <w:r>
        <w:rPr/>
        <w:t xml:space="preserve">c) zhodnocuje pripravenosť na podnikanie žiadateľov o príspevok  na samostatnú zárobkovú činnosť </w:t>
      </w:r>
      <w:r>
        <w:rPr>
          <w:bCs/>
        </w:rPr>
        <w:t>podľa § 54 zákona o službách zamestnanosti</w:t>
      </w:r>
      <w:r>
        <w:rPr/>
        <w:t xml:space="preserve">; </w:t>
      </w:r>
    </w:p>
    <w:p>
      <w:pPr>
        <w:pStyle w:val="Normal"/>
        <w:ind w:left="630" w:hanging="270"/>
        <w:jc w:val="both"/>
        <w:rPr/>
      </w:pPr>
      <w:r>
        <w:rPr/>
        <w:t>d) v prípade splnenia kritérií hodnotenia efektívnosti a reálnosti podnikatelského zámeru a pripravenosti na podnikanie žiadateľa o príspevok, komisia  postupuje svoje stanovisko na rokovanie výboru pre otázky zamestnanosti;</w:t>
      </w:r>
    </w:p>
    <w:p>
      <w:pPr>
        <w:pStyle w:val="Normal"/>
        <w:ind w:left="630" w:hanging="27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i posúdení efektívnosti, reálnosti a účelnosti podnikateľského zámeru a zhodnotenia pripravenosti  na podnikanie žiadateľov o príspevok  na samostatnú zárobkovú činnosť </w:t>
      </w:r>
      <w:r>
        <w:rPr>
          <w:bCs/>
        </w:rPr>
        <w:t xml:space="preserve">podľa § 54 zákona o službách zamestnanosti </w:t>
      </w:r>
      <w:r>
        <w:rPr/>
        <w:t xml:space="preserve"> sa každý člen komisie zaväzuje, ž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283"/>
        <w:jc w:val="both"/>
        <w:rPr/>
      </w:pPr>
      <w:r>
        <w:rPr/>
        <w:t>bude konať nezávisle, objektívne, nebude zneužívať svoje postavenie a nebude uprednostňovať žiadneho žiadateľa o príspevok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283"/>
        <w:jc w:val="both"/>
        <w:rPr/>
      </w:pPr>
      <w:r>
        <w:rPr/>
        <w:t>bude sa vyvarovať konania, ktoré by viedlo k podozreniu, že porušuje všeobecne záväzné právne predpisy alebo stanovený etický štandard člena komisie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283"/>
        <w:jc w:val="both"/>
        <w:rPr/>
      </w:pPr>
      <w:r>
        <w:rPr/>
        <w:t>bude sa vyhýbať činnosti, ktorá by poškodzovala dôveru verejnosti v jeho schopnosti plniť svoje úlohy nestranne, vyplývajúce zo štatútu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283"/>
        <w:jc w:val="both"/>
        <w:rPr/>
      </w:pPr>
      <w:r>
        <w:rPr/>
        <w:t>svoju nestrannosť a nezaujatosť potvrdzuje každý člen komisie podpísaním prehlásenia o nestrannosti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V prípade, ak člen komisie bude postupovať v rozpore ustanoveniami v odseku 10 tohto článku Rokovacieho poriadku, podá predseda komisie návrh na odvolanie takéhoto člena z dôvodu  konfliktu záujmov a organizácia, ktorá ho nominovala navrhne nového člena.</w:t>
      </w:r>
    </w:p>
    <w:p>
      <w:pPr>
        <w:pStyle w:val="Normal"/>
        <w:ind w:left="426" w:hanging="66"/>
        <w:jc w:val="both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ritériá efektívnosti, reálnosti a účelnosti podnikateľského zámeru a zhodnotenia pripravenosti  na podnikanie žiadateľov o príspevok  na samostatnú zárobkovú činnosť </w:t>
      </w:r>
      <w:r>
        <w:rPr>
          <w:bCs/>
        </w:rPr>
        <w:t>podľa § 54</w:t>
      </w:r>
      <w:r>
        <w:rPr/>
        <w:t xml:space="preserve"> </w:t>
      </w:r>
      <w:r>
        <w:rPr>
          <w:bCs/>
        </w:rPr>
        <w:t xml:space="preserve">zákona o službách zamestnanosti </w:t>
      </w:r>
      <w:r>
        <w:rPr/>
        <w:t xml:space="preserve"> je možné na návrh člena komisie, resp. riaditeľa úradu dopĺňať resp. meniť, ak sú v súlade s kritériami hodnotenia ústredia a tieto zmeny schváli nadpolovičná väčšina členov komisie,  výbor pre otázky zamestnanosti a riaditeľ úradu. </w:t>
      </w:r>
    </w:p>
    <w:p>
      <w:pPr>
        <w:pStyle w:val="Normal"/>
        <w:tabs>
          <w:tab w:val="clear" w:pos="708"/>
          <w:tab w:val="left" w:pos="360" w:leader="none"/>
        </w:tabs>
        <w:ind w:left="426" w:hanging="66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/>
        <w:t xml:space="preserve">Predseda komisie v spolupráci s tajomníkom komisie na konci každého zasadnutia komisie zhrnie výsledky a uznesenia komisie. Následne tajomník komisie vypracuje z rokovania komisie zápisnicu, ktorej súčasťou budú prehľady o výsledkoch posúdenia efektívnosti, reálnosti a účelnosti podnikateľského zámeru a zhodnotenia pripravenosti  na podnikanie žiadateľov o príspevok  na samostatnú zárobkovú činnosť </w:t>
      </w:r>
      <w:r>
        <w:rPr>
          <w:bCs/>
        </w:rPr>
        <w:t>podľa § 54 zákona o službách zamestnanosti</w:t>
      </w:r>
      <w:r>
        <w:rPr/>
        <w:t xml:space="preserve">; </w:t>
      </w:r>
    </w:p>
    <w:p>
      <w:pPr>
        <w:pStyle w:val="Normal"/>
        <w:tabs>
          <w:tab w:val="clear" w:pos="708"/>
          <w:tab w:val="left" w:pos="360" w:leader="none"/>
        </w:tabs>
        <w:ind w:left="426" w:hanging="66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 </w:t>
      </w:r>
      <w:r>
        <w:rPr/>
        <w:t xml:space="preserve">Všetci členovia komisie majú právo zaslať predsedovi komisie </w:t>
      </w:r>
      <w:r>
        <w:rPr>
          <w:color w:val="000000"/>
        </w:rPr>
        <w:t xml:space="preserve">a riaditeľovi úradu </w:t>
      </w:r>
      <w:r>
        <w:rPr/>
        <w:t>pripomienky alebo návrhy na  úpravu zápisnice do 7 kalendárnych dní od jej odoslania.</w:t>
      </w:r>
      <w:r>
        <w:rPr>
          <w:color w:val="000000"/>
        </w:rPr>
        <w:t xml:space="preserve"> </w:t>
      </w:r>
      <w:r>
        <w:rPr/>
        <w:t xml:space="preserve">V spolupráci s predsedom komisie a riaditeľom úradu rozhodnú o zapracovaní relevantných pripomienok do zápisnice. O zapracovaných pripomienkach do zápisnice, ak s nimi súhlasia členovia komisie, ktorí boli prítomní na jej rokovaní, informuje riaditeľ úradu na najbližšom rokovaní výboru pre otázky zamestnanosti. Pokiaľ nebudú predložené žiadne pripomienky, návrh zápisu z rokovania komisie je považovaný za schválený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Zápis z rokovania komisie podľa odseku 13 tohto článku  po podpísaní všetkými prítomnými členmi overuje podpisom predseda komisie a riaditeľ úradu. Následne ho zasiela predsedovi výboru pre otázky zamestnanosti a riaditeľovi úrad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ánok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klad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áklady vzniknuté  v súvislosti s organizáciou a prípravou rokovania komisie (napr. náklady spojené s prenájmom miestností a administratívou atď.) znáša úra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áklady vzniknuté členom komisie v súvislosti s ich účasťou na rokovaní komisie (cestovné, ubytovanie atď.) hradí vysielajúca organizá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ánok V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eny rokovacieho poriad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meny Rokovacieho poriadku sa vykonávajú formou písomných dodatkov na návrh člena komisie, predsedu komisie a riaditeľa úradu. Zmeny Rokovacieho poriadku schvaľuje komisia, výbor pre otázky zamestnanosti a riaditeľ úradu. Ak so zmenou Rokovacieho poriadku riaditeľ úradu nesúhlasí nemôžu byť tieto zmeny prijaté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ánok V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erečné ustanovenie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kovací poriadok je neoddeliteľnou súčasťou Štatútu a nadobúda platnosť a účinnosť dňom jeho schválenia v rámci Štatú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1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Odsekzoznamu"/>
        <w:spacing w:before="120" w:after="0"/>
        <w:ind w:left="0" w:hanging="284"/>
        <w:jc w:val="both"/>
        <w:rPr/>
      </w:pPr>
      <w:r>
        <w:rPr/>
        <w:t xml:space="preserve">V .........................   dňa..............           </w:t>
      </w:r>
    </w:p>
    <w:p>
      <w:pPr>
        <w:pStyle w:val="Odsekzoznamu"/>
        <w:spacing w:before="120" w:after="0"/>
        <w:ind w:left="4248" w:firstLine="708"/>
        <w:jc w:val="both"/>
        <w:rPr/>
      </w:pPr>
      <w:r>
        <w:rPr/>
        <w:t>.................................................</w:t>
      </w:r>
    </w:p>
    <w:p>
      <w:pPr>
        <w:pStyle w:val="Odsekzoznamu"/>
        <w:ind w:left="4260" w:firstLine="696"/>
        <w:jc w:val="both"/>
        <w:rPr/>
      </w:pPr>
      <w:r>
        <w:rPr/>
        <w:t xml:space="preserve">     </w:t>
      </w:r>
      <w:r>
        <w:rPr/>
        <w:t>titul, meno, priezvisko</w:t>
      </w:r>
    </w:p>
    <w:p>
      <w:pPr>
        <w:pStyle w:val="Odsekzoznamu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riaditeľ/ka úradu </w:t>
      </w:r>
    </w:p>
    <w:p>
      <w:pPr>
        <w:pStyle w:val="Odsekzoznamu"/>
        <w:spacing w:before="120" w:after="0"/>
        <w:ind w:left="-426" w:hanging="0"/>
        <w:jc w:val="both"/>
        <w:rPr>
          <w:bCs/>
          <w:i/>
          <w:i/>
          <w:color w:val="000002"/>
        </w:rPr>
      </w:pPr>
      <w:r>
        <w:rPr>
          <w:bCs/>
          <w:i/>
          <w:color w:val="000002"/>
        </w:rPr>
      </w:r>
    </w:p>
    <w:p>
      <w:pPr>
        <w:pStyle w:val="Odsekzoznamu"/>
        <w:spacing w:before="120" w:after="0"/>
        <w:ind w:left="-426" w:hanging="0"/>
        <w:jc w:val="both"/>
        <w:rPr>
          <w:bCs/>
          <w:i/>
          <w:i/>
          <w:color w:val="000002"/>
        </w:rPr>
      </w:pPr>
      <w:r>
        <w:rPr>
          <w:bCs/>
          <w:i/>
          <w:color w:val="000002"/>
        </w:rPr>
      </w:r>
    </w:p>
    <w:p>
      <w:pPr>
        <w:pStyle w:val="Odsekzoznamu"/>
        <w:spacing w:before="120" w:after="0"/>
        <w:ind w:left="-426" w:hanging="0"/>
        <w:jc w:val="both"/>
        <w:rPr>
          <w:bCs/>
          <w:i/>
          <w:i/>
          <w:color w:val="000002"/>
        </w:rPr>
      </w:pPr>
      <w:r>
        <w:rPr>
          <w:bCs/>
          <w:i/>
          <w:color w:val="000002"/>
        </w:rPr>
        <w:t>Poznámka:</w:t>
      </w:r>
    </w:p>
    <w:p>
      <w:pPr>
        <w:pStyle w:val="Odsekzoznamu"/>
        <w:spacing w:before="120" w:after="0"/>
        <w:ind w:left="-426" w:hanging="0"/>
        <w:jc w:val="both"/>
        <w:rPr>
          <w:i/>
          <w:i/>
        </w:rPr>
      </w:pPr>
      <w:r>
        <w:rPr>
          <w:i/>
        </w:rPr>
        <w:t>Tento návrh rokovacieho poriadku komisie je vzorový a je v ňom možné robiť úpravy za účelom vyšpecifikovania konkrétností a zohľadnenia špecifík úradu pri dodržaní platnej legislatívy a cieľov národného projektu „Úspešne na trhu práce“ – Aktivita č. 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/>
    </w:pPr>
    <w:r>
      <w:rPr>
        <w:bCs/>
        <w:i/>
        <w:sz w:val="20"/>
        <w:szCs w:val="20"/>
      </w:rPr>
      <w:t>Tento projekt sa realizuje vďaka podpore z Európskeho sociálneho fondu v rámci 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>
        <w:i/>
        <w:i/>
        <w:sz w:val="20"/>
        <w:szCs w:val="20"/>
        <w:lang w:val="sk-SK"/>
      </w:rPr>
    </w:pPr>
    <w:r>
      <w:rPr>
        <w:i/>
        <w:sz w:val="20"/>
        <w:szCs w:val="20"/>
        <w:lang w:val="sk-SK"/>
      </w:rPr>
      <w:t>Príloha č. 7</w:t>
    </w:r>
  </w:p>
  <w:p>
    <w:pPr>
      <w:pStyle w:val="Header"/>
      <w:tabs>
        <w:tab w:val="clear" w:pos="9072"/>
        <w:tab w:val="center" w:pos="4536" w:leader="none"/>
      </w:tabs>
      <w:jc w:val="right"/>
      <w:rPr>
        <w:b/>
        <w:b/>
        <w:sz w:val="16"/>
        <w:szCs w:val="16"/>
        <w:lang w:val="sk-SK"/>
      </w:rPr>
    </w:pPr>
    <w:r>
      <w:rPr>
        <w:b/>
        <w:sz w:val="20"/>
        <w:szCs w:val="20"/>
        <w:lang w:val="sk-SK"/>
      </w:rPr>
      <w:t>Kód ITMS 2014+</w:t>
    </w:r>
  </w:p>
  <w:p>
    <w:pPr>
      <w:pStyle w:val="Heading"/>
      <w:rPr>
        <w:b w:val="false"/>
        <w:b w:val="false"/>
        <w:sz w:val="16"/>
        <w:szCs w:val="24"/>
        <w:lang w:val="sk-SK"/>
      </w:rPr>
    </w:pPr>
    <w:r>
      <w:rPr>
        <w:b w:val="false"/>
        <w:sz w:val="16"/>
        <w:szCs w:val="24"/>
        <w:lang w:val="sk-SK"/>
      </w:rPr>
    </w:r>
  </w:p>
  <w:p>
    <w:pPr>
      <w:pStyle w:val="Heading"/>
      <w:jc w:val="left"/>
      <w:rPr/>
    </w:pPr>
    <w:bookmarkStart w:id="0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szCs w:val="24"/>
        <w:lang w:val="sk-SK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i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Nadpis1Char">
    <w:name w:val="Nadpis 1 Char"/>
    <w:qFormat/>
    <w:rPr>
      <w:b/>
      <w:bCs/>
      <w:sz w:val="28"/>
      <w:szCs w:val="28"/>
      <w:lang w:eastAsia="zh-CN"/>
    </w:rPr>
  </w:style>
  <w:style w:type="character" w:styleId="ZkladntextChar">
    <w:name w:val="Základný text Char"/>
    <w:qFormat/>
    <w:rPr>
      <w:sz w:val="24"/>
      <w:szCs w:val="24"/>
      <w:lang w:eastAsia="zh-CN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ý text 2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52:00Z</dcterms:created>
  <dc:creator>Filkaszova</dc:creator>
  <dc:description/>
  <cp:keywords/>
  <dc:language>en-US</dc:language>
  <cp:lastModifiedBy>Slamková Martina</cp:lastModifiedBy>
  <cp:lastPrinted>2012-05-09T10:05:00Z</cp:lastPrinted>
  <dcterms:modified xsi:type="dcterms:W3CDTF">2015-12-16T10:18:00Z</dcterms:modified>
  <cp:revision>54</cp:revision>
  <dc:subject>Čestné vyhlásenie</dc:subject>
  <dc:title>UPSVAR</dc:title>
</cp:coreProperties>
</file>