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  <w:r>
        <w:rPr>
          <w:b/>
          <w:sz w:val="16"/>
          <w:szCs w:val="16"/>
          <w:lang w:val="sk-SK"/>
        </w:rPr>
        <w:t>Kód ITMS.............</w:t>
      </w:r>
    </w:p>
    <w:p>
      <w:pPr>
        <w:pStyle w:val="Normal"/>
        <w:spacing w:before="120" w:after="120"/>
        <w:jc w:val="center"/>
        <w:rPr/>
      </w:pPr>
      <w:r>
        <w:rPr>
          <w:b/>
        </w:rPr>
        <w:t>Kritériá posúdenia efektívnosti</w:t>
      </w:r>
      <w:r>
        <w:rPr/>
        <w:t xml:space="preserve">, </w:t>
      </w:r>
      <w:r>
        <w:rPr>
          <w:b/>
        </w:rPr>
        <w:t>reálnosti a účelnosti</w:t>
      </w:r>
      <w:r>
        <w:rPr/>
        <w:t xml:space="preserve"> </w:t>
      </w:r>
      <w:r>
        <w:rPr>
          <w:b/>
        </w:rPr>
        <w:t>podnikateľského zámeru a  pripravenosti  na podnikanie žiadateľa o príspevok na začatie prevádzkovania samostatnej zárobkovej činnosti v zmysle národného projektu „Úspešne na trhu práce“ – Aktivita č. 2 podľa § 54 zákona č. 5/2004 Z. z. o službách zamestnanosti a o zmene a doplnení niektorých zákonov v znení neskorších predpisov (ďalej len „zákon o službách zamestnanosti“) a v zmysle zákona č. 523/2004 Z. z. o rozpočtových pravidlách verejnej správy a o zmene a doplnení niektorých zákonov v znení neskorších predpisov (ďalej len „zákon o rozpočtových pravidlách verejnej správy“)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/>
        <w:t>V rámci národného projektu „Úspešne na trhu práce“ – Aktivita č. 2 Ústredie práce, sociálnych vecí a rodiny (ďalej len “ústredie“) určuje kritériá hodnotenia na posúdenie efektívnosti, reálnosti a účelnosti podnikateľského zámeru a pripravenosti žiadateľa o príspevok  na samostatnú zárobkovú činnosť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K</w:t>
      </w:r>
      <w:r>
        <w:rPr>
          <w:rFonts w:cs="Times-Roman;Times New Roman" w:ascii="Times-Roman;Times New Roman" w:hAnsi="Times-Roman;Times New Roman"/>
          <w:b/>
          <w:u w:val="single"/>
        </w:rPr>
        <w:t xml:space="preserve">ritériá :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sz w:val="20"/>
          <w:szCs w:val="20"/>
          <w:u w:val="single"/>
        </w:rPr>
      </w:pPr>
      <w:r>
        <w:rPr>
          <w:rFonts w:cs="Times-Roman;Times New Roman" w:ascii="Times-Roman;Times New Roman" w:hAnsi="Times-Roman;Times New Roman"/>
          <w:b/>
          <w:sz w:val="20"/>
          <w:szCs w:val="20"/>
          <w:u w:val="single"/>
        </w:rPr>
      </w:r>
    </w:p>
    <w:p>
      <w:pPr>
        <w:pStyle w:val="Obyajntex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hajoba podnikateľského zámeru a kalkulácie nákladov žiadateľom, zdôvodnenie jeho vhodnosti a účelnosti,  vízia a stratégia  a pozitívne očakávané  výsledky:  </w:t>
      </w:r>
    </w:p>
    <w:p>
      <w:pPr>
        <w:pStyle w:val="Obyajntex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ximálne 20 bodov. </w:t>
      </w:r>
    </w:p>
    <w:p>
      <w:pPr>
        <w:pStyle w:val="Obyajntex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álnosť a oprávnenosť podnikateľského zámeru, kalkulácie nákladov v zmysle národného projektu „Úspešne na trhu práce“ – Aktivita č.2  a schémy de minimis na podporu zamestnanosti, nákladová efektívnosť rozpočtu:  </w:t>
      </w:r>
      <w:r>
        <w:rPr>
          <w:rFonts w:cs="Times New Roman" w:ascii="Times New Roman" w:hAnsi="Times New Roman"/>
          <w:b/>
          <w:sz w:val="24"/>
          <w:szCs w:val="24"/>
        </w:rPr>
        <w:t>maximálne 10 bod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ívna, odborná a praktická  spôsobilosť žiadateľa o príspevok: </w:t>
      </w:r>
      <w:r>
        <w:rPr>
          <w:rFonts w:cs="Times New Roman" w:ascii="Times New Roman" w:hAnsi="Times New Roman"/>
          <w:b/>
          <w:sz w:val="24"/>
          <w:szCs w:val="24"/>
        </w:rPr>
        <w:t>maximálne 5 bodo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poklad udržateľnosti  vytvoreného pracovného miesta:  </w:t>
      </w:r>
      <w:r>
        <w:rPr>
          <w:rFonts w:cs="Times New Roman" w:ascii="Times New Roman" w:hAnsi="Times New Roman"/>
          <w:b/>
          <w:sz w:val="24"/>
          <w:szCs w:val="24"/>
        </w:rPr>
        <w:t>maximálne 5 bodo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sledky písomného testu schopností, zručností a pripravenosti na podnikanie žiadateľa o príspevok  na prevádzkovanie samostatnej zárobkovej činnosti:  </w:t>
      </w:r>
      <w:r>
        <w:rPr>
          <w:rFonts w:cs="Times New Roman" w:ascii="Times New Roman" w:hAnsi="Times New Roman"/>
          <w:b/>
          <w:sz w:val="24"/>
          <w:szCs w:val="24"/>
        </w:rPr>
        <w:t>maximálne 20 bodov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polu: 60 bodov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áklade kritérií na posúdenie efektívnosti a reálnosti podnikateľského zámeru a pripravenosti na podnikanie žiadateľa o príspevok  na prevádzkovanie samostatnej zárobkovej činnosti v </w:t>
      </w:r>
      <w:r>
        <w:rPr>
          <w:rFonts w:cs="Times New Roman" w:ascii="Times New Roman" w:hAnsi="Times New Roman"/>
          <w:b/>
          <w:sz w:val="24"/>
          <w:szCs w:val="24"/>
        </w:rPr>
        <w:t>rámci národného projektu „Úspešne na trhu práce“- Aktivita č.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odľa § 54 zákona o službách zamestnanosti záverečné stanovisko </w:t>
      </w:r>
      <w:r>
        <w:rPr>
          <w:rFonts w:cs="Times New Roman" w:ascii="Times New Roman" w:hAnsi="Times New Roman"/>
          <w:sz w:val="24"/>
          <w:szCs w:val="24"/>
        </w:rPr>
        <w:t xml:space="preserve">komisie bude obsahovať nasledovné vyjadrenie: 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  <w:t>Komisia posúdila efektívnosť, reálnosť a účelnosť podnikateľského zámeru a oprávnenosť a efektívnosť kalkulácie nákladov, komisia zhodnotila pripravenosť na podnikanie žiadateľa o príspevok  na prevádzkovanie SZČ a </w:t>
      </w:r>
      <w:r>
        <w:rPr>
          <w:b/>
        </w:rPr>
        <w:t>odporúča postúpenie žiadosti žiadateľa o príspevok na zasadnutie výboru pre otázky zamestnanosti</w:t>
      </w:r>
      <w:r>
        <w:rPr/>
        <w:t xml:space="preserve"> </w:t>
      </w:r>
      <w:r>
        <w:rPr>
          <w:b/>
        </w:rPr>
        <w:t>(v prípade dosiahnutia 40 a viac bodov)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  <w:t xml:space="preserve">Komisia posúdila efektívnosť, reálnosť,  účelnosť podnikateľského zámeru a oprávnenosť a efektívnosť kalkulácie nákladov, komisia zhodnotila pripravenosť na podnikanie žiadateľa o príspevok na prevádzkovanie SZČ a  </w:t>
      </w:r>
      <w:r>
        <w:rPr>
          <w:b/>
        </w:rPr>
        <w:t>neodporúča postúpenie žiadosti žiadateľa o príspevok na zasadnutie výboru pre otázky zamestnanosti</w:t>
      </w:r>
      <w:r>
        <w:rPr/>
        <w:t xml:space="preserve"> (</w:t>
      </w:r>
      <w:r>
        <w:rPr>
          <w:b/>
        </w:rPr>
        <w:t xml:space="preserve">v prípade dosiahnutia menej ako 40 bodov).  Žiadosť nebude postúpená na zasadnutie výboru pre otázky zamestnanosti z dôvodu: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Obyajn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úplnosť, nejasnosť podnikateľského zámeru a kalkulácie nákladov, chýbajúceho rozmeru účelnosti, nedostatočne prepracovanej vízie a stratégie  a  jeho očakávaných  výsledkov:  maximálne </w:t>
      </w:r>
      <w:r>
        <w:rPr>
          <w:rFonts w:cs="Times New Roman" w:ascii="Times New Roman" w:hAnsi="Times New Roman"/>
          <w:b/>
          <w:sz w:val="24"/>
          <w:szCs w:val="24"/>
        </w:rPr>
        <w:t xml:space="preserve">(mínus) - 20 bodov. </w:t>
      </w:r>
    </w:p>
    <w:p>
      <w:pPr>
        <w:pStyle w:val="Obyajntext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reálnosť podnikateľského zámeru, slabá prepracovanosť kalkulácie nákladov v zmysle národného projektu a schémy de minimis na podporu zamestnanosti, neprepracovaná nákladová efektívnosť rozpočtu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ximálne </w:t>
      </w:r>
      <w:r>
        <w:rPr>
          <w:rFonts w:cs="Times New Roman" w:ascii="Times New Roman" w:hAnsi="Times New Roman"/>
          <w:b/>
          <w:sz w:val="24"/>
          <w:szCs w:val="24"/>
        </w:rPr>
        <w:t>(mínus) - 10 bod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ízky rozsah  predpokladov pre podnikanie, chýbajúca odborná spôsobilosť žiadateľa o príspevok:  maximálne </w:t>
      </w:r>
      <w:r>
        <w:rPr>
          <w:rFonts w:cs="Times New Roman" w:ascii="Times New Roman" w:hAnsi="Times New Roman"/>
          <w:b/>
          <w:sz w:val="24"/>
          <w:szCs w:val="24"/>
        </w:rPr>
        <w:t>(mínus) - 5 bodo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ýtenosť trhu zvolenou živnosťou žiadateľa – nízky predpoklad udržateľnosti    pracovného miesta na SZČ:  maximálne </w:t>
      </w:r>
      <w:r>
        <w:rPr>
          <w:rFonts w:cs="Times New Roman" w:ascii="Times New Roman" w:hAnsi="Times New Roman"/>
          <w:b/>
          <w:sz w:val="24"/>
          <w:szCs w:val="24"/>
        </w:rPr>
        <w:t>(mínus) – 5 bodo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sledky písomného testu schopností, zručností a pripravenosti žiadateľa o príspevok  na podnikanie:  maximálne </w:t>
      </w:r>
      <w:r>
        <w:rPr>
          <w:rFonts w:cs="Times New Roman" w:ascii="Times New Roman" w:hAnsi="Times New Roman"/>
          <w:b/>
          <w:sz w:val="24"/>
          <w:szCs w:val="24"/>
        </w:rPr>
        <w:t xml:space="preserve">(mínus)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- 20 bodov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</w:rPr>
        <w:t>-</w:t>
      </w:r>
      <w:r>
        <w:rPr/>
        <w:t xml:space="preserve"> iné zdôvodnenie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ab/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ledky posúdenia hodnotiacich kritérií sa uvedú do zápisu, v ktorom je obsiahnuté odporúčacie stanovisko komisie na ďalší postup výboru pre otázky zamestnanosti úradu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, keď uchádzač o zamestnanie dosiahne menej ako 40 bodov, komisia v zápise  zdôvodní svoje stanovisko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obné rozpracovanie hodnotiacich kritérií určených ústredím si rozpracuje každý úrad, pričom zohľadní svoj  regionálny plán a špecifické podmienky okresu. Hodnotiace kritéria komisia schváli na svojom prvom zasadnutí, následne ich schváli výbor pre otázky zamestnanosti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itériá je možné dopĺňať resp. meniť, ak sú v súlade s kritériami hodnotenia ústredia a tieto zmeny schváli nadpolovičná väčšina členov komisie,  výbor pre otázky zamestnanosti a riaditeľ úradu.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  <w:t>Príloha č. 5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b/>
        <w:sz w:val="20"/>
        <w:szCs w:val="20"/>
        <w:lang w:val="sk-SK"/>
      </w:rPr>
      <w:t>Kód ITMS 2014+</w:t>
    </w:r>
  </w:p>
  <w:p>
    <w:pPr>
      <w:pStyle w:val="Heading"/>
      <w:jc w:val="right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ObyajntextChar">
    <w:name w:val="Obyčajn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2:00Z</dcterms:created>
  <dc:creator>Filkaszova</dc:creator>
  <dc:description/>
  <cp:keywords/>
  <dc:language>en-US</dc:language>
  <cp:lastModifiedBy>Slamková Martina</cp:lastModifiedBy>
  <cp:lastPrinted>2015-10-30T09:48:00Z</cp:lastPrinted>
  <dcterms:modified xsi:type="dcterms:W3CDTF">2015-12-16T10:17:00Z</dcterms:modified>
  <cp:revision>44</cp:revision>
  <dc:subject>Čestné vyhlásenie</dc:subject>
  <dc:title>UPSVAR</dc:title>
</cp:coreProperties>
</file>