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PRÍLOHA č. I – Zoznam, na ktorý odkazuje čl. 32 Zmluvy o založení 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íslo podľa Bruselského názvoslov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1</w:t>
        <w:tab/>
        <w:tab/>
        <w:t xml:space="preserve">živé zvierat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2</w:t>
        <w:tab/>
        <w:tab/>
        <w:t xml:space="preserve">mäso a vnútornos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3 </w:t>
        <w:tab/>
        <w:t>ryby, ulitníky a mäkkýš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4 </w:t>
        <w:tab/>
        <w:t>mliečne výrobky, vajcia, prírodný m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05.04 – črevá, mechúre, zvieracie žalúdky (okrem rýb) a ich čas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05.15 – zvieracie produkty nešpecifikované v inej kategórii, mŕtve zvieratá kapitoly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lebo 3, nevhodné na konzumáci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APITOLA 6 </w:t>
        <w:tab/>
        <w:t>živé stromy a iné rastliny, cibule, korene a pod., rezané kvety a ozdob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líst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7 </w:t>
        <w:tab/>
        <w:t xml:space="preserve">jedlá zelenina a určité druhy koreňov a hľúz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8 </w:t>
        <w:tab/>
        <w:t xml:space="preserve">jedlé ovocie a orechy, kôra melónov a citrusových plodov </w:t>
      </w:r>
    </w:p>
    <w:p>
      <w:pPr>
        <w:pStyle w:val="Normal"/>
        <w:jc w:val="both"/>
        <w:rPr/>
      </w:pPr>
      <w:r>
        <w:rPr>
          <w:sz w:val="24"/>
        </w:rPr>
        <w:t xml:space="preserve">KAPITOLA 9 </w:t>
        <w:tab/>
        <w:t xml:space="preserve">káva, čaj a korenia, okrem mäty (kateg. č. 09.03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0 </w:t>
        <w:tab/>
        <w:t xml:space="preserve">obilné vločk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1 </w:t>
        <w:tab/>
        <w:t xml:space="preserve">mlynárske produkty, slad a škroboviny, lepok, INU-LIN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2 </w:t>
        <w:tab/>
        <w:t xml:space="preserve">olejnaté semená a plody, rozličné zrná, semená a ovocie, priemyselné 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liečivé rastliny, slama a krmiv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3 </w:t>
        <w:tab/>
        <w:t>pektí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edtým 13:03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1 – masť a iný vyškvarený bravčový tuk, vyškvarený hydinový tu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2 – nevyškvarený tuk z hovädzieho dobytka, oviec a kôz, loj z takéhoto tuk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3 – stearín z bravčovej masti, oleostearín a stearín z loja, olej z bravčovej masti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olejínový olej, olej z loja, neemulzovaný alebo miešaný či spracovaný inak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15.04 – tuky a  oleje z rýb a morských cicavcov rafinované aj nerafinované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7 – pripravené rastlinné tuky a oleje tekuté a tuhé, surové, rafinované alebo čistené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2 – živočíšne alebo rastlinné tuky a oleje, hydrogenované, rafinované, nerafinované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le ďalej  nespracované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3 – margarín, imitácia bravčovej masti alebo inak pripravené jedlé tuk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7 – zvyšky, ktoré vznikajú pri spracovaní mastných látok živočíšnych aleb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rastlinných voskov  </w:t>
      </w:r>
    </w:p>
    <w:p>
      <w:pPr>
        <w:pStyle w:val="Normal"/>
        <w:jc w:val="both"/>
        <w:rPr/>
      </w:pPr>
      <w:r>
        <w:rPr>
          <w:sz w:val="24"/>
        </w:rPr>
        <w:t xml:space="preserve">KAPITOLA 16 </w:t>
        <w:tab/>
        <w:t xml:space="preserve">prípravky z mäsa, rýb,ulitníkov alebo mäkkýšov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7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7.01 – repný cukor, trstinový cukor, tuhý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7.02 – iný cukor, cukrové sirupy, umelý med (miešaný a nemiešaný s prírodný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medom), karame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7.03 – melasa odfarbená alebo nie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7.05 (*) – cukor s príchuťami alebo farbený cukor, sirupy a melasa bez ovocných štia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s obsahom pridaného cukru v ľubovoľnom množstv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8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8.01 – kakaové bôby celé, lámané,surové alebo smažené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8.02 – kakaové SHEELS, šúpolie, šupy a odpad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0 </w:t>
        <w:tab/>
        <w:t xml:space="preserve">prípravky zo zeleniny, ovocia a iných rastlinných čast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2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2.04 – vínový mušt, v procese kvasenia, alebo so zastaveným kvasením iným spôsobo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ko pridaním alkohol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05 – víno a čerstvé hrozno, vínový mušt so zastaveným kvasením pridaním alkohol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07 – iné kvasené nápoje (napr. jablčné víno, hruškový mušt a medovina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2.08 (*) 22.09 (*) – etylalkohol a neutrálne destiláty denaturované a nedenaturova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všetkých stupňov, získané z poľnohospodárskych produkt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uvedených v prílohe I  tejto zmluvy s výnimkou likérov a iný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alkoholických nápojov a zložených alkoholických preparátov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(označovaných ako „koncentrované extrakty“ na výrobu nápojo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10 (*) – ocot a octové náhrad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 23 </w:t>
        <w:tab/>
        <w:t xml:space="preserve">potravinárske zvyšky a odpad, spracované krmivo pre zvierat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4.01 – nespracovaný tabak, tabakový odpa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45 </w:t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5.01 – prírodný korok, nespracovaný, drvený, granulovaný alebo mletý, korkový odpa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5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4.01 – ľan, čerstvý alebo spracovaný, ale nepradený, ľanová priadza a odpad (vráta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ťahaných a ľanových kobercov)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57 </w:t>
        <w:tab/>
        <w:t>pravé konope (Cannabis sativa), surové a spracované, ale nepradené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priadza a odpad pravého konope (vrátane ťahaných a ľanový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kobercov a povrazov/lán 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*)  </w:t>
      </w:r>
      <w:r>
        <w:rPr/>
        <w:t xml:space="preserve">Názov doplnený podľa čl. 1 Predpisov č. 7 Rady Európskeho hospodárskeho spoločenstva z 18. dec. 1959 (Official Journal No. 7,  30. 1. 1961, str. 71 – osobitné vydanie (anglické vydanie), 1959 – 1962, str. 68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sz w:val="24"/>
        </w:rPr>
        <w:t xml:space="preserve">** </w:t>
      </w:r>
      <w:r>
        <w:rPr>
          <w:b/>
          <w:i/>
        </w:rPr>
        <w:t>odstrániť ak sa príspevok neposkytuje v rámci projektu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</w:rPr>
    </w:pPr>
    <w:r>
      <w:rPr>
        <w:bCs/>
        <w:i/>
      </w:rPr>
      <w:t>Tento projekt sa realizuje vďaka podpore z Európskeho sociálneho fondu   v rámci Operačného programu Ľudské zdroje**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4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4F81BD"/>
      </w:rPr>
    </w:pPr>
    <w:r>
      <w:rPr>
        <w:bCs/>
        <w:i/>
        <w:color w:val="4F81BD"/>
      </w:rPr>
      <w:t>www. employment.gov.sk / www.esf.gov.sk**</w:t>
    </w:r>
  </w:p>
  <w:p>
    <w:pPr>
      <w:pStyle w:val="Footer"/>
      <w:rPr>
        <w:i/>
        <w:i/>
        <w:color w:val="4F81BD"/>
      </w:rPr>
    </w:pPr>
    <w:r>
      <w:rPr>
        <w:i/>
        <w:color w:val="4F81BD"/>
      </w:rPr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2127" w:hanging="3536"/>
      <w:rPr>
        <w:i/>
        <w:i/>
        <w:szCs w:val="24"/>
      </w:rPr>
    </w:pPr>
    <w:r>
      <w:rPr>
        <w:i/>
        <w:szCs w:val="24"/>
      </w:rPr>
      <w:t xml:space="preserve">                         </w:t>
    </w:r>
    <w:r>
      <w:rPr>
        <w:i/>
        <w:szCs w:val="24"/>
      </w:rPr>
      <w:tab/>
      <w:tab/>
      <w:tab/>
      <w:tab/>
      <w:tab/>
      <w:tab/>
      <w:tab/>
      <w:tab/>
      <w:tab/>
      <w:t xml:space="preserve">Príloha č. 11    </w:t>
    </w:r>
  </w:p>
  <w:p>
    <w:pPr>
      <w:pStyle w:val="Heading1"/>
      <w:ind w:left="2127" w:hanging="3536"/>
      <w:rPr>
        <w:i/>
        <w:i/>
        <w:szCs w:val="24"/>
      </w:rPr>
    </w:pPr>
    <w:r>
      <w:rPr>
        <w:i/>
        <w:szCs w:val="24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2868930" cy="42481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68930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>**</w:t>
    </w:r>
  </w:p>
  <w:p>
    <w:pPr>
      <w:pStyle w:val="Header"/>
      <w:jc w:val="center"/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**Kód ITMS2014+: 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lang w:val="sk-SK"/>
    </w:rPr>
  </w:style>
  <w:style w:type="character" w:styleId="PtaChar">
    <w:name w:val="Päta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18:00Z</dcterms:created>
  <dc:creator>FilkaszovaL</dc:creator>
  <dc:description/>
  <cp:keywords/>
  <dc:language>en-US</dc:language>
  <cp:lastModifiedBy>Fridrichová Magdaléna</cp:lastModifiedBy>
  <cp:lastPrinted>2015-12-14T07:36:00Z</cp:lastPrinted>
  <dcterms:modified xsi:type="dcterms:W3CDTF">2015-12-17T08:29:00Z</dcterms:modified>
  <cp:revision>10</cp:revision>
  <dc:subject>Zmluva o založení ES</dc:subject>
  <dc:title>UPSVAR</dc:title>
</cp:coreProperties>
</file>