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306570" cy="373380"/>
            <wp:effectExtent l="0" t="0" r="0" b="0"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**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Náležitosti podnikateľského zámeru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určené Ústredím práce, sociálnych vecí a rodiny, v rámci NP Cesta na trh práce – Aktivita č. 4, podľa § 54 ods. 1 písm. a) zákona č. 5/2004 Z. z.  o službách zamestnanosti a o zmene a doplnení niektorých zákonov, v znení neskorších predpisov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Rozsah podnikateľského zámeru 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minimálne 5 strán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1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bsah podnikateľského zámeru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Údaje o žiadateľovi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Profesijný životopis, údaje o absolvovaní školy, priebeh zamestnaní, schopnosti, zručnosti,  absolvovanie kurzov, stáží, prípade ukončenia/prerušenia živnosti je potrebné uviesť dôvod, doklad o poslednom ukončenom vzdela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Charakteristika zámeru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Predmet podnikateľskej činnosti, opis produktu činnosti, služie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Postup realizácie zámeru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Základná myšlienka podnikateľského plánu a časový realizačný plá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Miesto realizácie zámeru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de sa bude podnikateľský plán realizovať, priestorové zabezpečenie, údaje o nebytových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priestoroch, nájomné vzťahy a pod., technické a organizačné zabezpečenie realizácie  zámer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Marketingové informácie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Informácie o trhu v lokalite, odhad rozsahu produkcie podnikateľskej činnosti, reklama, konkurencia, marketingové ciele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Slabé a silné stránky zámer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Finančná prognóza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Celková finančná prognóza projektu a priebeh finančného toku minimálne 3 roky, predpokladané  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náklady a výnosy,  podiel vlastného vkladu na celkovom financovaní, iné zdroje financovani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Doplňujúce údaje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Informácie, ktoré zvyšujú dôveryhodnosť zámeru, napr. zmluvy o budúcej zmluve, certifikáty, osvedčenia, pripravené cenníky a po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Kalkulácia predpokladaných nákladov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Predpokladané výdavky súvisiace so samostatnou zárobkovou činnosťou. Uveďte konkrétne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predmety, ktoré predpokladáte kúpiť, poplatky za služby, ktoré predpokladáte uhradiť zo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získaného príspevku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2" name="Obdĺžnik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ĺžnik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cs="Cambria" w:ascii="Cambria" w:hAnsi="Cambria"/>
        <w:i/>
      </w:rPr>
      <w:t xml:space="preserve">Národný  projekt „Cesta na trh práce“  sa realizuje vďaka podpore z Európskeho sociálneho fondu v rámci Operačného programu Ľudské zdroje </w:t>
    </w:r>
    <w:hyperlink r:id="rId1">
      <w:r>
        <w:rPr>
          <w:rStyle w:val="InternetLink"/>
          <w:rFonts w:cs="Cambria" w:ascii="Cambria" w:hAnsi="Cambria"/>
          <w:i/>
        </w:rPr>
        <w:t>www.employment.gov.sk</w:t>
      </w:r>
    </w:hyperlink>
    <w:r>
      <w:rPr>
        <w:rFonts w:cs="Cambria" w:ascii="Cambria" w:hAnsi="Cambria"/>
        <w:i/>
      </w:rPr>
      <w:t xml:space="preserve"> / www.esf.gov.sk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ab/>
      <w:t xml:space="preserve"> </w:t>
      <w:tab/>
    </w:r>
    <w:r>
      <w:rPr>
        <w:i/>
      </w:rPr>
      <w:t>Príloha č.</w:t>
    </w:r>
    <w:r>
      <w:rPr>
        <w:i/>
        <w:color w:val="FF0000"/>
      </w:rPr>
      <w:t xml:space="preserve"> </w:t>
    </w:r>
    <w:r>
      <w:rPr>
        <w:i/>
      </w:rPr>
      <w:t xml:space="preserve">6 </w:t>
    </w:r>
  </w:p>
  <w:p>
    <w:pPr>
      <w:pStyle w:val="Header"/>
      <w:jc w:val="right"/>
      <w:rPr/>
    </w:pPr>
    <w:r>
      <w:rPr/>
      <w:tab/>
      <w:t xml:space="preserve">                                                    Kód ITMS2014+:312031D5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i w:val="false"/>
    </w:rPr>
  </w:style>
  <w:style w:type="character" w:styleId="WW8Num4z3">
    <w:name w:val="WW8Num4z3"/>
    <w:qFormat/>
    <w:rPr>
      <w:rFonts w:cs="Times New Roman"/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citci">
    <w:name w:val="Zoznam citácií"/>
    <w:basedOn w:val="Normal"/>
    <w:qFormat/>
    <w:pPr>
      <w:widowControl w:val="false"/>
      <w:tabs>
        <w:tab w:val="clear" w:pos="708"/>
        <w:tab w:val="right" w:pos="8640" w:leader="dot"/>
      </w:tabs>
      <w:spacing w:lineRule="auto" w:line="360" w:before="120" w:after="0"/>
      <w:ind w:left="360" w:hanging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center"/>
    </w:pPr>
    <w:rPr>
      <w:rFonts w:ascii="Arial" w:hAnsi="Arial" w:cs="Arial"/>
      <w:b/>
      <w:i/>
      <w:sz w:val="24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Ntext2CharChar">
    <w:name w:val="N-text2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  <w:jc w:val="both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38:00Z</dcterms:created>
  <dc:creator>bielikova</dc:creator>
  <dc:description/>
  <cp:keywords/>
  <dc:language>en-US</dc:language>
  <cp:lastModifiedBy>Zaťko Peter</cp:lastModifiedBy>
  <cp:lastPrinted>2013-04-26T16:09:00Z</cp:lastPrinted>
  <dcterms:modified xsi:type="dcterms:W3CDTF">2017-03-06T11:45:00Z</dcterms:modified>
  <cp:revision>13</cp:revision>
  <dc:subject/>
  <dc:title>Príloha č</dc:title>
</cp:coreProperties>
</file>