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</w:rPr>
      </w:pPr>
      <w:r>
        <w:rPr>
          <w:i/>
        </w:rPr>
        <w:t>VZOR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Stanovisko komisi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 </w:t>
      </w:r>
      <w:r>
        <w:rPr>
          <w:b/>
        </w:rPr>
        <w:t>z posúdenia efektívnosti,  reálnosti a účelnosti podnikateľského zámeru a pripravenosti    na podnikanie žiadateľa o príspevok na začatie prevádzkovania samostatnej zárobkovej činnosti v zmysle národného projektu „Cesta na trh práce“ – Aktivita č. 4 podľa § 54 ods. 1 písm. a) zákona č. 5/2004 Z. z. o službách zamestnanosti a o zmene a doplnení niektorých zákonov v znení neskorších predpisov (ďalej len „zákon o službách zamestnanosti“) a v zmysle 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Meno a priezvisko žiadateľa o príspevok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rodený/á/ ...................................... trvale bytom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Komisia na základe posúdenia efektívnosti, reálnosti a účelnosti podnikateľského zámeru a zhodnotenia pripravenosti  na podnikanie žiadateľa o príspevok na začatie prevádzkovania samostatnej zárobkovej činnosti</w:t>
      </w:r>
      <w:r>
        <w:rPr>
          <w:b/>
        </w:rPr>
        <w:t xml:space="preserve"> </w:t>
      </w:r>
      <w:r>
        <w:rPr/>
        <w:t>uvádza nasledovný počet bodov v zmysle hodnotiacich kritérií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Obyajntex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hajoba podnikateľského zámeru a kalkulácie nákladov žiadateľom, zdôvodnenie jeho vhodnosti a účelnosti,  vízia a stratégia  a pozitívne očakávané  výsledky:  </w:t>
      </w:r>
    </w:p>
    <w:p>
      <w:pPr>
        <w:pStyle w:val="Obyajntext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ximálne 20 bodov 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álnosť a oprávnenosť podnikateľského zámeru, kalkulácie nákladov v zmysle § 54 a schémy de minimis na podporu zamestnanosti </w:t>
      </w:r>
      <w:r>
        <w:rPr>
          <w:rFonts w:cs="Times New Roman" w:ascii="Times New Roman" w:hAnsi="Times New Roman"/>
          <w:b/>
          <w:sz w:val="24"/>
          <w:szCs w:val="24"/>
        </w:rPr>
        <w:t xml:space="preserve">alebo </w:t>
      </w:r>
      <w:r>
        <w:rPr>
          <w:rFonts w:cs="Times New Roman" w:ascii="Times New Roman" w:hAnsi="Times New Roman"/>
          <w:sz w:val="24"/>
          <w:szCs w:val="24"/>
        </w:rPr>
        <w:t>schémy pomoci de minimis na podporu zamestnanosti v odvetví poľnohospodárskej prvovýrob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nákladová efektívnosť rozpočtu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ximálne 1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ívna, odborná a praktická  spôsobilosť žiadateľa o príspevok: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poklad udržateľnosti  vytvoreného pracovného miesta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ximálne 5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na podnikanie žiadateľa o príspevok  na prevádzkovanie samostatnej zárobkovej činnosti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ximálne 2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u: 60 bod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sk-SK"/>
        </w:rPr>
        <w:t xml:space="preserve">Na základe stanovených kritérií </w:t>
      </w:r>
      <w:r>
        <w:rPr/>
        <w:t>žiadateľ o príspevok</w:t>
      </w:r>
      <w:r>
        <w:rPr>
          <w:lang w:eastAsia="sk-SK"/>
        </w:rPr>
        <w:t xml:space="preserve">................................ dosiahol ..........  bodov a komisia uvádza nasledovné stanovisko 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lang w:eastAsia="zh-CN"/>
        </w:rPr>
      </w:pPr>
      <w:r>
        <w:rPr/>
        <w:t>Komisia posúdila efektívnosť, reálnosť a účelnosť podnikateľského zámeru a oprávnenosť a efektívnosť kalkulácie nákladov, komisia zhodnotila pripravenosť na podnikanie žiadateľa o príspevok  na prevádzkovanie SZČ a </w:t>
      </w:r>
      <w:r>
        <w:rPr>
          <w:b/>
        </w:rPr>
        <w:t>odporúča postúpenie žiadosti žiadateľa o príspevok na zasadnutie výboru pre otázky zamestnanosti</w:t>
      </w:r>
      <w:r>
        <w:rPr/>
        <w:t xml:space="preserve"> </w:t>
      </w:r>
      <w:r>
        <w:rPr>
          <w:b/>
        </w:rPr>
        <w:t>(v prípade dosiahnutia 40 bodov a viac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 xml:space="preserve">Komisia posúdila efektívnosť, reálnosť,  účelnosť podnikateľského zámeru a oprávnenosť a efektívnosť kalkulácie nákladov, komisia zhodnotila pripravenosť na podnikanie žiadateľa o príspevok na prevádzkovanie SZČ a  </w:t>
      </w:r>
      <w:r>
        <w:rPr>
          <w:b/>
        </w:rPr>
        <w:t>neodporúča postúpenie žiadosti žiadateľa o príspevok na zasadnutie výboru pre otázky zamestnanosti</w:t>
      </w:r>
      <w:r>
        <w:rPr/>
        <w:t xml:space="preserve"> (</w:t>
      </w:r>
      <w:r>
        <w:rPr>
          <w:b/>
        </w:rPr>
        <w:t>v prípade dosiahnutia menej ako 40 bodov</w:t>
      </w:r>
      <w:r>
        <w:rPr/>
        <w:t xml:space="preserve">) z dôvodu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yajntext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úplnosť, nejasnosť podnikateľského zámeru a kalkulácie nákladov, chýbajúceho rozmeru účelnosti, nedostatočne prepracovanej vízie a stratégie  a  jeho očakávaných  výsledkov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ximálne (mínus) -20 bodov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álnosť podnikateľského zámeru, slabá prepracovanosť kalkulácie nákladov v zmysle § 54 a schémy de minimis na podporu zamestnanosti </w:t>
      </w:r>
      <w:r>
        <w:rPr>
          <w:rFonts w:cs="Times New Roman" w:ascii="Times New Roman" w:hAnsi="Times New Roman"/>
          <w:b/>
          <w:sz w:val="24"/>
          <w:szCs w:val="24"/>
        </w:rPr>
        <w:t xml:space="preserve">alebo </w:t>
      </w:r>
      <w:r>
        <w:rPr>
          <w:rFonts w:cs="Times New Roman" w:ascii="Times New Roman" w:hAnsi="Times New Roman"/>
          <w:sz w:val="24"/>
          <w:szCs w:val="24"/>
        </w:rPr>
        <w:t>schémy pomoci de minimis na podporu zamestnanosti v odvetví poľnohospodárskej prvovýrob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,, neprepracovaná nákladová efektívnosť rozpočtu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Obyajntext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ximálne (mínus) -1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ízky rozsah predpokladov pre podnikanie, chýbajúca odborná spôsobilosť žiadateľa o príspevok:  </w:t>
      </w:r>
    </w:p>
    <w:p>
      <w:pPr>
        <w:pStyle w:val="Obyajntext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ximálne (mínus) -5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ýtenosť trhu zvolenou živnosťou žiadateľa – nízky predpoklad udržateľnosti pracovného miesta na SZČ: </w:t>
      </w:r>
    </w:p>
    <w:p>
      <w:pPr>
        <w:pStyle w:val="Obyajntext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ximál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mínus) -5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žiadateľa o príspevok  na podnikanie, resp. prevádzkovanie samostatnej zárobkovej činnosti pred začatím prevádzkovania samostatnej zárobkovej činnosti:  </w:t>
      </w:r>
    </w:p>
    <w:p>
      <w:pPr>
        <w:pStyle w:val="Obyajntext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ximálne (mínus) -20 bodov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</w:rPr>
        <w:t>-</w:t>
      </w:r>
      <w:r>
        <w:rPr/>
        <w:t xml:space="preserve"> iné, ďalšie zdôvodneni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>
          <w:b/>
        </w:rPr>
        <w:t xml:space="preserve">Konkrétne/bližšie zdôvodnenie: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>Výsledky hodnotenia: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86"/>
        <w:gridCol w:w="1314"/>
        <w:gridCol w:w="1440"/>
        <w:gridCol w:w="1619"/>
        <w:gridCol w:w="144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Meno a priezvisko člena komisi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Hodnotiace kritérium 1 - počet bodov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Hodnotiace kritérium 2 - počet bod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Hodnotiace kritérium 3 - počet bodov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Hodnotiace kritérium 4 - počet bodo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Hodnotiace kritérium 5 - počet bodov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člen komisie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člen komisie 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člen komisie 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člen komisie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</w:rPr>
              <w:t>člen komisie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Priemerný počet bodov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Počet bodov spolu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sk-SK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sk-SK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sk-SK"/>
              </w:rPr>
            </w:r>
          </w:p>
        </w:tc>
      </w:tr>
    </w:tbl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0"/>
        </w:rPr>
      </w:pPr>
      <w:r>
        <w:rPr/>
        <w:t>V .......................... dňa.........................</w:t>
        <w:tab/>
      </w:r>
    </w:p>
    <w:p>
      <w:pPr>
        <w:pStyle w:val="Normal"/>
        <w:tabs>
          <w:tab w:val="clear" w:pos="708"/>
          <w:tab w:val="left" w:pos="453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Členovia komisie : 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 xml:space="preserve">                               </w:t>
      </w:r>
      <w:r>
        <w:rPr/>
        <w:t>...............................................................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bCs/>
        </w:rPr>
      </w:pPr>
      <w:r>
        <w:rPr>
          <w:b/>
          <w:bCs/>
        </w:rPr>
        <w:t>Poznámka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Žiadosti o poskytnutie finančného príspevku, ktorých podnikateľské plány vrátane kalkulácie nákladov a pripravenosť na podnikanie </w:t>
      </w:r>
      <w:r>
        <w:rPr>
          <w:b/>
          <w:bCs/>
          <w:i/>
        </w:rPr>
        <w:t xml:space="preserve">nesplnia kritériá komisie, </w:t>
      </w:r>
      <w:r>
        <w:rPr>
          <w:bCs/>
        </w:rPr>
        <w:t xml:space="preserve">v zmysle príslušnej platnej internej normy k činnosti výboru pre OZ neprechádzajú na rokovanie výboru.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Záznam zo zasadnutia komisie v časti  žiadostí o príspevok nepostúpených výboru môže znieť nasledovne: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"Predložené podnikateľské zámery vrátane kalkulácie predpokladaných nákladov na začatie prevádzkovania SZČ a pripravenosť žiadateľov na prevádzkovanie SZČ boli posúdené komisiou dňa ..............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Predložené podnikateľské zámery vrátane kalkulácie nákladov </w:t>
      </w:r>
      <w:r>
        <w:rPr>
          <w:b/>
          <w:bCs/>
          <w:i/>
        </w:rPr>
        <w:t>nevyhoveli kritériám</w:t>
      </w:r>
      <w:r>
        <w:rPr>
          <w:bCs/>
        </w:rPr>
        <w:t xml:space="preserve"> posúdenia komisie, preto žiadostiam žiadateľov o poskytnutie príspevku na SZČ </w:t>
      </w:r>
      <w:r>
        <w:rPr>
          <w:b/>
          <w:bCs/>
          <w:i/>
        </w:rPr>
        <w:t>nie je možné vyhovieť</w:t>
      </w:r>
      <w:r>
        <w:rPr>
          <w:bCs/>
        </w:rPr>
        <w:t xml:space="preserve">.  Žiadosti nebudú postúpené na rokovanie výboru pre otázky zamestnanosti.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Vyjadrenie úradu </w:t>
      </w:r>
      <w:r>
        <w:rPr>
          <w:b/>
          <w:bCs/>
          <w:i/>
        </w:rPr>
        <w:t>žiadateľovi o príspevok,</w:t>
      </w:r>
      <w:r>
        <w:rPr>
          <w:bCs/>
        </w:rPr>
        <w:t xml:space="preserve"> ktorá nebola postúpená na rokovanie výboru pre otázky zamestnanosti na základe stanoviska komisie žiadateľovi o príspevok môže znieť nasledovne:  „Vážený pán/pani“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Cs/>
        </w:rPr>
      </w:pPr>
      <w:r>
        <w:rPr>
          <w:bCs/>
        </w:rPr>
        <w:t xml:space="preserve">podnikateľský zámer vrátane kalkulácie predpokladaných nákladov na začatie prevádzkovania SZČ, ktoré ste predložili úradu, ako aj pripravenosť na prevádzkovanie SZČ boli posúdené komisiou dňa .............. 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Cs/>
        </w:rPr>
        <w:t xml:space="preserve">Vami predložený podnikateľský zámer vrátane kalkulácie nákladov nevyhovel kritériám posúdenia, preto Vašej žiadosti o poskytnutie príspevku na SZČ nie je možné vyhovieť. </w:t>
      </w:r>
    </w:p>
    <w:p>
      <w:pPr>
        <w:pStyle w:val="Heading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25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www.esf.gov.sk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 vyberie relevantnú Schému pomoci de minimi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rad vyberie relevantnú Schému pomoci de minim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5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</w:r>
    <w:r>
      <w:rPr>
        <w:b/>
        <w:sz w:val="20"/>
        <w:szCs w:val="20"/>
        <w:lang w:val="sk-SK"/>
      </w:rPr>
      <w:t>Kód ITMS2014+:312031D574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8:00Z</dcterms:created>
  <dc:creator>Filkaszova</dc:creator>
  <dc:description/>
  <cp:keywords/>
  <dc:language>en-US</dc:language>
  <cp:lastModifiedBy>Zaťko Peter</cp:lastModifiedBy>
  <cp:lastPrinted>2012-05-09T10:05:00Z</cp:lastPrinted>
  <dcterms:modified xsi:type="dcterms:W3CDTF">2017-03-06T11:45:00Z</dcterms:modified>
  <cp:revision>15</cp:revision>
  <dc:subject>Čestné vyhlásenie</dc:subject>
  <dc:title>UPSVAR</dc:title>
</cp:coreProperties>
</file>