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rPr/>
      </w:pPr>
      <w:r>
        <w:rPr/>
        <w:t>ROKOVACÍ  PORIADOK  HODNOTIACEJ KOMISI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</w:rPr>
        <w:t>pre schvaľovanie žiadostí o poskytnutie príspevkov</w:t>
      </w:r>
      <w:r>
        <w:rPr>
          <w:b/>
          <w:sz w:val="24"/>
        </w:rPr>
        <w:t xml:space="preserve"> podaných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v rámci projektu "</w:t>
      </w:r>
      <w:r>
        <w:rPr>
          <w:b/>
          <w:bCs/>
        </w:rPr>
        <w:t>Podpora rozvoja regionálnej zamestnanosti bez BSK" realizovaného</w:t>
      </w:r>
      <w:r>
        <w:rPr>
          <w:b/>
          <w:sz w:val="24"/>
        </w:rPr>
        <w:t xml:space="preserve"> podľa § 54 ods. 1 písm. a) zákona č. 5/2004 Z. z. o službách zamestnanosti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a o zmene a doplnení niektorých zákonov v znení neskorších predpisov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Článok 1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Úvodné ustanovenia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Rokovací poriadok upravuje prípravu a obsah rokovania, priebeh zasadania a spôsob uznášania a prijímania uznesení hodnotiacej komisie. Pôsobnosť a funkcie komisie upravuje štatút hodnotiacej komisie.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Článok 2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Príprava, zvolanie a priebeh zasadnutia hodnotiacej komis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Prípravu zasadnutia riadi a zabezpečuje tajomník hodnotiacej komis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Zasadnutia hodnotiacej komisie zvoláva  predseda hodnotiacej  komi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Zasadnutia hodnotiacej komisie sa konajú dvakrát v mesia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Pozvánku na zasadnutie hodnotiacej komisie doručí tajomník hodnotiacej komisie členom komisie minimálne  3 kalendárne dni pred uskutočnením zasadnut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Účasť členov hodnotiacej komisie na zasadnutí je povinná. Pokiaľ sa člen hodnotiacej komisie nemôže z vážnych dôvodov zúčastniť zasadnutia, je povinný bezodkladne túto skutočnosť oznámiť tajomníkovi hodnotiacej komis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Hodnotiaca komisia si volí predsedujúceho hodnotiacej komisie v prípade neprítomnosti predse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Hodnotiaca komisia je uznášaniaschopná v prípade, že ak na zasadnutí prítomná nadpolovičná väčšina jej člen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V otváracej časti zasadnutia tajomník na základe prezenčnej listiny konštatuje počet prítomných členov a počet hlasov, ktorými disponujú, uznášaniaschopnosť hodnotiacej komisie.  Zároveň predloží členom sumarizačný hodnotiaci hárok predložených žiadostí o poskytnutie finančných príspevkov na podporu vytvárania pracovných miest a podporu vzdeláv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Hodnotiaca komisia posúdi  predložené žiadosti vrátane zámerov na vytváranie pracovných miest a realizačného zámeru na vzdelávanie a schváli sumarizačný hodnotiaci hárok žiadostí  minimálne nadpolovičná väčšina prítomných členov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Predseda hodnotiacej komisie oboznámi prítomných s návrhom výsledku hodnotenia, ktorý bude zhrnutím počtu odporučení v zmysle sumarizačného hodnotiaceho hárku predložených žiadostí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Tajomník hodnotiacej komisie vypracuje záznam zo zasadnutia, ktorého prílohou bude súhrnný posudok komisie, uznes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Záznam zo zasadnutia hodnotiacej komisie doručí tajomník členom komisie generálnemu riaditeľovi Ústredia práce, sociálnych vecí a rodiny (ďalej len „ústredie“) do troch pracovných dní od skončenia zasadnutia hodnotiacej komisi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 xml:space="preserve">Článok 3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Výstupy zasadnutia hodnotiacej komisie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Hodnotiaca komisia rozhoduje formou uzneseni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sz w:val="24"/>
        </w:rPr>
        <w:t xml:space="preserve">Návrh uznesenia predkladá predseda, prípadne predsedajúci hodnotiacej komisie.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Uznesenie obsahuje návrh  hodnotiacej komisie na výber a schvaľovanie žiadostí o poskytnutie príspevkov pre generálneho riaditeľa ústredia, ktoré odporúča:</w:t>
      </w:r>
    </w:p>
    <w:p>
      <w:pPr>
        <w:pStyle w:val="Zarkazkladnhotextu3"/>
        <w:numPr>
          <w:ilvl w:val="1"/>
          <w:numId w:val="4"/>
        </w:numPr>
        <w:spacing w:before="0" w:after="120"/>
        <w:jc w:val="both"/>
        <w:rPr/>
      </w:pPr>
      <w:r>
        <w:rPr/>
        <w:t xml:space="preserve">schváliť a poskytnúť finančný príspevok, </w:t>
      </w:r>
    </w:p>
    <w:p>
      <w:pPr>
        <w:pStyle w:val="Zarkazkladnhotextu3"/>
        <w:numPr>
          <w:ilvl w:val="1"/>
          <w:numId w:val="4"/>
        </w:numPr>
        <w:spacing w:before="0" w:after="120"/>
        <w:jc w:val="both"/>
        <w:rPr/>
      </w:pPr>
      <w:r>
        <w:rPr/>
        <w:t>dopracovať a predložiť hodnotiacej komisii na opätovné posúdenie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zamietnuť.                                                     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sz w:val="24"/>
        </w:rPr>
        <w:t>V prípade rovnakého počtu hlasov, je rozhodujúci hlas predsedu, resp. predsedajúceho hodnotiacej  komisie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Uznesenie je prijaté hlasovaním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Každý člen hodnotiacej komisie, ktorý nesúhlasí s uznesením, písomne odôvodní svoje nesúhlasné stanovisko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sz w:val="24"/>
        </w:rPr>
        <w:t>Uznesenie podpisuje predseda prípadne predsedajúci hodnotiacej komisie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Uznesenie, záznam a výsledok hodnotenia predkladá predseda, prípadne predsedajúci hodnotiacej komisie generálnemu riaditeľovi ústredia, ktorý schváli/zamietne návrh výstupov hodnotiacej komisi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Článok 4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Záverečné ustanovenia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>Rokovací poriadok hodnotiacej komisie nadobúda platnosť dňom jeho podpisu generálnym riaditeľom ústredia. Hodnotiaca komisia zaniká ukončením realizácie projektu "Podpora rozvoja regionálnej zamestnanosti bez BSK" realizovaného v zmysle    §  54 ods. 1 písm. a) zákona č. 5/2004 Z. z. o službách zamestnanosti a o zmene a doplnení niektorých zákonov v znení neskorších predpisov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.        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rFonts w:eastAsia="Times New (W1);Times New Roman"/>
          <w:sz w:val="24"/>
        </w:rPr>
      </w:pPr>
      <w:r>
        <w:rPr>
          <w:rFonts w:eastAsia="Times New (W1);Times New Roman"/>
          <w:sz w:val="24"/>
        </w:rPr>
        <w:t xml:space="preserve">                                                   </w:t>
      </w:r>
    </w:p>
    <w:p>
      <w:pPr>
        <w:pStyle w:val="Normal"/>
        <w:spacing w:before="0" w:after="120"/>
        <w:rPr/>
      </w:pPr>
      <w:r>
        <w:rPr/>
        <w:t>Prílohy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Záznam z rokovania Hodnotiacej komisie pre výber a schvaľovanie žiadostí o poskytnutie príspevkov podaných v rámci národného projektu „Podpora rozvoja regionálnej zamestnanosti bez BSK"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Uzneseni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Výsledok hodnotenia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 xml:space="preserve">Tento projekt sa realizuje vďaka podpore </w:t>
    </w:r>
    <w:r>
      <w:rPr>
        <w:color w:val="595959"/>
        <w:sz w:val="16"/>
        <w:szCs w:val="16"/>
      </w:rPr>
      <w:t xml:space="preserve"> z Európskeho sociálneho fondu v rámci </w:t>
    </w:r>
  </w:p>
  <w:p>
    <w:pPr>
      <w:pStyle w:val="Normal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Operačného programu Zamestnanosť a sociálna inklúzia.“       </w:t>
    </w:r>
  </w:p>
  <w:p>
    <w:pPr>
      <w:pStyle w:val="Normal"/>
      <w:jc w:val="center"/>
      <w:rPr>
        <w:color w:val="595959"/>
        <w:sz w:val="16"/>
        <w:szCs w:val="16"/>
      </w:rPr>
    </w:pPr>
    <w:hyperlink r:id="rId1">
      <w:r>
        <w:rPr>
          <w:rStyle w:val="InternetLink"/>
          <w:color w:val="595959"/>
          <w:sz w:val="16"/>
          <w:szCs w:val="16"/>
        </w:rPr>
        <w:t>www.esf.gov.sk</w:t>
      </w:r>
    </w:hyperlink>
  </w:p>
  <w:p>
    <w:pPr>
      <w:pStyle w:val="Normal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6130</wp:posOffset>
          </wp:positionH>
          <wp:positionV relativeFrom="paragraph">
            <wp:posOffset>-252730</wp:posOffset>
          </wp:positionV>
          <wp:extent cx="1038225" cy="89344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00830</wp:posOffset>
          </wp:positionH>
          <wp:positionV relativeFrom="paragraph">
            <wp:posOffset>-25273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ind w:left="6521" w:hanging="0"/>
      <w:rPr>
        <w:rFonts w:eastAsia="Times New (W1);Times New Roman"/>
        <w:b/>
        <w:b/>
      </w:rPr>
    </w:pPr>
    <w:r>
      <w:rPr>
        <w:rFonts w:eastAsia="Times New (W1);Times New Roman"/>
        <w:b/>
      </w:rPr>
      <w:t xml:space="preserve"> 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20"/>
        <w:szCs w:val="20"/>
      </w:rPr>
    </w:pPr>
    <w:r>
      <w:rPr>
        <w:rFonts w:eastAsia="Times New (W1);Times New Roman"/>
        <w:b/>
        <w:sz w:val="20"/>
        <w:szCs w:val="20"/>
      </w:rPr>
      <w:t xml:space="preserve">  </w:t>
    </w:r>
    <w:r>
      <w:rPr>
        <w:b/>
        <w:sz w:val="20"/>
        <w:szCs w:val="20"/>
      </w:rPr>
      <w:t>Príloha č. 7 Oznámenia                                                                                         Kód ITMS 27110130036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2"/>
      <w:szCs w:val="22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Nadpis6Char">
    <w:name w:val="Nadpis 6 Char"/>
    <w:basedOn w:val="Predvolenpsmoodsek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HlavikaChar">
    <w:name w:val="Hlavička Char"/>
    <w:basedOn w:val="Predvolenpsmoodseku"/>
    <w:qFormat/>
    <w:rPr>
      <w:rFonts w:ascii="Times New (W1);Times New Roman" w:hAnsi="Times New (W1);Times New Roman" w:eastAsia="Times New Roman" w:cs="Times New Roman"/>
    </w:rPr>
  </w:style>
  <w:style w:type="character" w:styleId="ZarkazkladnhotextuChar">
    <w:name w:val="Zarážka základného textu Char"/>
    <w:basedOn w:val="Predvolenpsmoodseku"/>
    <w:qFormat/>
    <w:rPr>
      <w:rFonts w:ascii="Times New (W1);Times New Roman" w:hAnsi="Times New (W1);Times New Roman" w:eastAsia="Times New Roman" w:cs="Times New (W1);Times New Roman"/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(W1);Times New Roman" w:hAnsi="Times New (W1);Times New Roman" w:eastAsia="Times New Roman" w:cs="Times New (W1);Times New Roman"/>
      <w:lang w:val="sk-SK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Zarkazkladnhotextu3">
    <w:name w:val="Zarážka základného textu 3"/>
    <w:basedOn w:val="Normal"/>
    <w:qFormat/>
    <w:pPr>
      <w:ind w:left="1418" w:hanging="284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2:00Z</dcterms:created>
  <dc:creator>kosutovad</dc:creator>
  <dc:description/>
  <cp:keywords/>
  <dc:language>en-US</dc:language>
  <cp:lastModifiedBy>kosutovad</cp:lastModifiedBy>
  <dcterms:modified xsi:type="dcterms:W3CDTF">2014-06-24T07:18:00Z</dcterms:modified>
  <cp:revision>7</cp:revision>
  <dc:subject/>
  <dc:title/>
</cp:coreProperties>
</file>