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Zoznam úradov práce, sociálnych vecí a rodiny územne príslušných na predkladanie žiadostí o poskytnutie finančného príspevku (mimo BSK)</w:t>
      </w:r>
    </w:p>
    <w:tbl>
      <w:tblPr>
        <w:tblW w:w="1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7"/>
        <w:gridCol w:w="2358"/>
        <w:gridCol w:w="54"/>
        <w:gridCol w:w="2331"/>
        <w:gridCol w:w="81"/>
        <w:gridCol w:w="2304"/>
        <w:gridCol w:w="41"/>
        <w:gridCol w:w="67"/>
        <w:gridCol w:w="2277"/>
        <w:gridCol w:w="2385"/>
      </w:tblGrid>
      <w:tr>
        <w:trPr>
          <w:trHeight w:val="38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á Bystrica 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Banská Bystrica 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ská cesta 27, 974 05 Banská Bystrica </w:t>
            </w:r>
          </w:p>
        </w:tc>
        <w:tc>
          <w:tcPr>
            <w:tcW w:w="2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á Štiavnic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á Štiavnic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.T. Sytnianskeho 1180, 969 58 Banská Štiavnica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rdejov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rdejov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lhý rad 17, 085 71 Bardejov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rezno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rezno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ázusova 40, 977 01 Brezno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adc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adc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tičné námestie 1617, 022 01 Čadca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olný Kubín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olný Kubín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estie slobody 1, 026 01 Dolný Kubín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unajská Stred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unajská Stred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Ádorská 41, 929 01 Dunajská Streda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alant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alant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Staničná 5, 924 01 Galanta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umenné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umenné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ukorelliho 1, 066 70 Humenné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žmarok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žmarok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. Alexandra 61, 060 01 Kežmarok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márno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márno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M. R. Štefánika 9, 945 01 Komárno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itriansky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e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e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Staničné nám. 9, 042 11 Košice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vice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vice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Ľ. Štúra 53, 934 03 Levice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riansky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ptovský Mikuláš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ptovský Mikuláš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M. Hodžu 30, 031 80 Liptovský Mikuláš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ilin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čenec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čenec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hára 18, 984 01 Lučenec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skobystric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in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in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Novomeského 4, 036 01 Martin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ilin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chalovce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chalovce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eziánov 1, 071 01 Michalovce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šic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mestovo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mestovo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m. A. Bernoláka 381/4, 02901 Námestovo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ilin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r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r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efánikova trieda 88, 949 01 Nitra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riansky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Úrad práce, sociálnych vecí a rodiny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ÚC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é Mesto nad Váhom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é Mesto nad Váhom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viezdoslavova 36, 915 01 Nové Mesto nad Váhom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nčiansky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é Zámk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é Zámk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isztóryho 1, 940 36 Nové Zámk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riansky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izánske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m. SNP 151/6, 958 01 Partizánske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nčiansky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šťan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šťan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inská cesta 5053/13, 921 01 Piešťan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navský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brežie Jána Pavla I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brežie Jána Pavla II 439/16, 058 01  Poprad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4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umperská 1, 971 01 Prievidz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važská Bystric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važská Bystrica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entrum 13/17, 017 01 Považská Bystric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enčiansky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lovenská 87 , 080 28 Prešov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2385" w:type="dxa"/>
            <w:gridSpan w:val="3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. gen. Viesta 1103/4, 050 01 Revúca 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3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vMerge w:val="restart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</w:tr>
      <w:tr>
        <w:trPr>
          <w:trHeight w:val="6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erenčianska 18, 979 01 Rimavská Sobot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vMerge w:val="continue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afárikova 112, 048 01 Rožňav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9, 034 01 Ružomberok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ajanského 17, 905 01 Senic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borárov 53, 052 21 Spišská Nová Ves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arbiarska 57, 064 01 Stará Ľubovň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lavná 26, 091 01 Stropkov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kultétyho 1577/8, 955 01 Topoľčany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itriansky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5"/>
        <w:gridCol w:w="2385"/>
        <w:gridCol w:w="2385"/>
      </w:tblGrid>
      <w:tr>
        <w:trPr>
          <w:trHeight w:val="38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R. Štefánika 20, 911 01 Trenčín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a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na Bottu 4, 917 01 Trnava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 R. Štefánika 23, 075 01 Trebišov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dácha 2, 990 01 Veľký Krtíš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</w:tr>
      <w:tr>
        <w:trPr>
          <w:trHeight w:val="24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5, 093 22 Vranov nad Topľou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. Jiskru 6, 960 09 Zvolen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urbanova 16, 010 01 Žilina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Žilinský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Tento projekt sa realizuje vďaka podpore z Európskeho sociálneho fondu v rámci Operačného programu Zamestnanosť a sociálna inklúzia“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esf.gov.sk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20005</wp:posOffset>
          </wp:positionH>
          <wp:positionV relativeFrom="paragraph">
            <wp:posOffset>-106680</wp:posOffset>
          </wp:positionV>
          <wp:extent cx="809625" cy="847725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58030</wp:posOffset>
          </wp:positionH>
          <wp:positionV relativeFrom="paragraph">
            <wp:posOffset>-106680</wp:posOffset>
          </wp:positionV>
          <wp:extent cx="561975" cy="781050"/>
          <wp:effectExtent l="0" t="0" r="0" b="0"/>
          <wp:wrapSquare wrapText="bothSides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8" r="-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510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10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100" w:leader="none"/>
      </w:tabs>
      <w:rPr/>
    </w:pPr>
    <w:r>
      <w:rPr/>
    </w:r>
  </w:p>
  <w:p>
    <w:pPr>
      <w:pStyle w:val="Header"/>
      <w:rPr/>
    </w:pPr>
    <w:r>
      <w:rPr>
        <w:rFonts w:cs="Calibri"/>
        <w:b/>
      </w:rPr>
      <w:t xml:space="preserve">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</w:tabs>
      <w:rPr/>
    </w:pPr>
    <w:r>
      <w:rPr>
        <w:rFonts w:cs="Times New Roman" w:ascii="Times New Roman" w:hAnsi="Times New Roman"/>
        <w:sz w:val="20"/>
        <w:szCs w:val="20"/>
      </w:rPr>
      <w:t xml:space="preserve">Príloha č.2  Oznámenia                                                                                                    </w:t>
    </w:r>
    <w:r>
      <w:rPr>
        <w:rFonts w:cs="Times New Roman" w:ascii="Times New Roman" w:hAnsi="Times New Roman"/>
        <w:b/>
        <w:sz w:val="20"/>
        <w:szCs w:val="20"/>
      </w:rPr>
      <w:t>Kód ITMS 2</w:t>
    </w:r>
    <w:r>
      <w:rPr>
        <w:rFonts w:cs="Times New Roman" w:ascii="Times New Roman" w:hAnsi="Times New Roman"/>
        <w:b/>
        <w:bCs/>
        <w:sz w:val="20"/>
        <w:szCs w:val="20"/>
      </w:rPr>
      <w:t>711013003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7:00Z</dcterms:created>
  <dc:creator>kosutovad</dc:creator>
  <dc:description/>
  <cp:keywords/>
  <dc:language>en-US</dc:language>
  <cp:lastModifiedBy>kosutovad</cp:lastModifiedBy>
  <dcterms:modified xsi:type="dcterms:W3CDTF">2014-06-24T05:34:00Z</dcterms:modified>
  <cp:revision>5</cp:revision>
  <dc:subject/>
  <dc:title/>
</cp:coreProperties>
</file>