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212"/>
        <w:gridCol w:w="760"/>
        <w:gridCol w:w="1263"/>
        <w:gridCol w:w="807"/>
        <w:gridCol w:w="2329"/>
      </w:tblGrid>
      <w:tr>
        <w:trPr>
          <w:trHeight w:val="553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Ústredie práce, sociálnych vecí a rodin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Úrad práce, sociálnych vecí a rodin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ďalej len „úrad“)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638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nukový list vykonávania aktivačnej činnosti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 rámci projekt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</w:rPr>
              <w:t>Podpora udržania pracovných návykov – PUPN 2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 zmysle §  54 ods. 1 písm. c) zákona č. 5/2004 Z. z. o službách zamestnanosti a o zmene a doplnení niektorých zákonov v znení neskorších predpiso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ďalej len „zákon o službách zamestnanosti“)</w:t>
            </w:r>
          </w:p>
        </w:tc>
      </w:tr>
      <w:tr>
        <w:trPr>
          <w:trHeight w:val="232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318" w:hanging="318"/>
              <w:contextualSpacing/>
              <w:jc w:val="both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Vypĺňa úrad</w:t>
            </w:r>
          </w:p>
        </w:tc>
      </w:tr>
      <w:tr>
        <w:trPr>
          <w:trHeight w:val="408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jc w:val="both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 xml:space="preserve">Uchádzač o zamestnanie - občan, ktorý je poberateľom pomoci v hmotnej núdzi, resp. občan ktorý je členom domácnosti, ktorej sa poskytuje pomoc v hmotnej núdzi </w:t>
            </w:r>
            <w:r>
              <w:rPr>
                <w:bCs/>
                <w:sz w:val="20"/>
                <w:szCs w:val="20"/>
                <w:lang w:val="sk-SK"/>
              </w:rPr>
              <w:t>(ďalej len „UoZ“)</w:t>
            </w:r>
          </w:p>
        </w:tc>
      </w:tr>
      <w:tr>
        <w:trPr>
          <w:trHeight w:val="439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no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ezvisk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tul</w:t>
            </w:r>
          </w:p>
        </w:tc>
      </w:tr>
      <w:tr>
        <w:trPr>
          <w:trHeight w:val="439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valý pobyt (obe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ica, čísl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SČ</w:t>
            </w:r>
          </w:p>
        </w:tc>
      </w:tr>
      <w:tr>
        <w:trPr>
          <w:trHeight w:val="439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vyklý pobyt (obe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ica, čísl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SČ</w:t>
            </w:r>
          </w:p>
        </w:tc>
      </w:tr>
      <w:tr>
        <w:trPr>
          <w:trHeight w:val="439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chodný pobyt (obec)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ica, čísl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SČ</w:t>
            </w:r>
          </w:p>
        </w:tc>
      </w:tr>
      <w:tr>
        <w:trPr>
          <w:trHeight w:val="439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né čís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ová adres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lefonický kontakt</w:t>
            </w:r>
          </w:p>
        </w:tc>
      </w:tr>
      <w:tr>
        <w:trPr>
          <w:trHeight w:val="439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dravotný stav</w:t>
            </w:r>
          </w:p>
        </w:tc>
        <w:tc>
          <w:tcPr>
            <w:tcW w:w="5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ískané odborné zručnosti (absolvované kurzy, školenia)</w:t>
            </w:r>
          </w:p>
        </w:tc>
      </w:tr>
      <w:tr>
        <w:trPr>
          <w:trHeight w:val="439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iahnutý stupeň vzdelania</w:t>
            </w:r>
          </w:p>
        </w:tc>
        <w:tc>
          <w:tcPr>
            <w:tcW w:w="5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h doteraz vykonávanej práce (profesia)</w:t>
            </w:r>
          </w:p>
        </w:tc>
        <w:tc>
          <w:tcPr>
            <w:tcW w:w="5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jc w:val="both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nuka účasti na vykonávaní aktivačnej činnosti</w:t>
            </w:r>
          </w:p>
        </w:tc>
      </w:tr>
      <w:tr>
        <w:trPr>
          <w:trHeight w:val="484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h vykonávanej činnosti</w:t>
            </w:r>
          </w:p>
        </w:tc>
      </w:tr>
      <w:tr>
        <w:trPr>
          <w:trHeight w:val="398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sah vykonáv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tivačnej činnosti</w:t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pokladaný termín vykonávania aktivačnej činnosti</w:t>
            </w:r>
          </w:p>
        </w:tc>
      </w:tr>
      <w:tr>
        <w:trPr>
          <w:trHeight w:val="398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átum od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átum do</w:t>
            </w:r>
          </w:p>
        </w:tc>
      </w:tr>
      <w:tr>
        <w:trPr>
          <w:trHeight w:val="107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átum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tul, meno, priezvisko zodpovedného zamestnanca úradu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tlačok pečiatky úradu a podpis</w:t>
            </w:r>
          </w:p>
        </w:tc>
      </w:tr>
      <w:tr>
        <w:trPr>
          <w:trHeight w:val="271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318" w:hanging="318"/>
              <w:contextualSpacing/>
              <w:jc w:val="both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 xml:space="preserve">Vypĺňa UoZ </w:t>
            </w:r>
          </w:p>
        </w:tc>
      </w:tr>
      <w:tr>
        <w:trPr>
          <w:trHeight w:val="178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pacing w:before="0" w:after="0"/>
              <w:ind w:left="318" w:hanging="284"/>
              <w:contextualSpacing/>
              <w:jc w:val="both"/>
              <w:rPr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Vyjadrenie UoZ k ponuke účasti na vykonávaní aktivačnej činnosti</w:t>
            </w:r>
          </w:p>
        </w:tc>
      </w:tr>
      <w:tr>
        <w:trPr>
          <w:trHeight w:val="782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</w:t>
            </w: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mám  </w:t>
            </w: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</w:rPr>
              <w:t>*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nem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záujem prijať ponuku účasti na vykonávaní aktivačnej činnosti</w:t>
            </w:r>
          </w:p>
        </w:tc>
      </w:tr>
      <w:tr>
        <w:trPr>
          <w:trHeight w:val="278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jc w:val="both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Zdôvodnenie UoZ k odmietnutiu ponuky účasti na vykonávaní aktivačnej činnosti</w:t>
            </w:r>
          </w:p>
        </w:tc>
      </w:tr>
      <w:tr>
        <w:trPr>
          <w:trHeight w:val="823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jc w:val="both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učenie UoZ</w:t>
            </w:r>
          </w:p>
        </w:tc>
      </w:tr>
      <w:tr>
        <w:trPr>
          <w:trHeight w:val="1073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o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rie na vedomie, že v prípade, ak odmietne ponuku účasti na vykonávaní aktivačnej činnosti v rámci projektu „Podpora udržania pracovných návykov – PUPN 2“ bez vážnych dôvodov uvedených § 36 ods. 4 zákona o službách zamestnanosti bude to považované za nespoluprácu UoZ s úradom a je si vedomý možných dôsledkov z toho vyplývajúcich. Úrad je povinný postupovať v súlade so zákonom o službách zamestnanos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 vážny dôvod v zmysle § 36 ods. 4 zákona o službách  zamestnanosti sa považuj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3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k miesto výkonu zamestnania a povaha zamestnania manžela alebo ak miesto výkonu zamestnania a povaha zamestnania neumožňujú zabezpečiť sprevádzanie dieťaťa do desiatich rokov veku do predškolského zariadenia alebo do školy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3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ravotný stav uchádzača o zamestnanie (ďalej aj „UoZ“) posúdený podľa § 19 ods. 1 zákona o službách zamestnanosti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3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časná pracovná neschopnosť UoZ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3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ravotný stav blízkych osôb, ktorý si na základe písomného vyjadrenia ošetrujúceho lekára alebo rozhodnutia zdravotníckeho zariadenia vyžaduje osobnú starostlivosť, ošetrovanie alebo sprevádzanie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3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ýkon dobrovoľnej vojenskej prípravy podľa osobitného predpisu, vykonávanie pravidelného cvičenia alebo plnenie úloh ozbrojených síl Slovenskej republiky počas zaradenia do aktívnych záloh podľa osobitného predpisu,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3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é dôvody, ktorých vážnosť posudzuje úrad.</w:t>
            </w:r>
          </w:p>
          <w:p>
            <w:pPr>
              <w:pStyle w:val="Normal"/>
              <w:spacing w:lineRule="auto" w:line="240" w:before="0" w:after="0"/>
              <w:ind w:left="3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oZ berie na vedomie, že v prípade, ak príjme ponuku účasti na vykonávaní aktivačnej činnosti v rámci projektu  „Podpora udržania pracovných návykov – PUPN 2“ sa podpísaný ponukový list stáva žiadosťou o zaradenie na výkon aktivačnej činnosti, ktorý bude podkladom k vystaveniu dohody o podmienkach vykonávania aktivačnej činnosti pre UoZ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ýmto vyhlasujem, že všetky vyššie uvedené údaje sú pravdivé a v prípade uvedenia nepravdivých údajov som si vedomý(á) právnych následkov podľa § 21 ods. 1 písm. f) zákona č. 372/1990 Zb. o priestupkoch v znení neskorších predpisov a § 221, § 225, § 261 zákona č. 300/2005 Z. z. Trestného zákona v znení neskorších predpisov.</w:t>
            </w:r>
          </w:p>
        </w:tc>
      </w:tr>
      <w:tr>
        <w:trPr>
          <w:trHeight w:val="755" w:hRule="atLeast"/>
        </w:trPr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átum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odpis UoZ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*</w:t>
      </w:r>
      <w:r>
        <w:rPr>
          <w:rFonts w:cs="Times New Roman" w:ascii="Times New Roman" w:hAnsi="Times New Roman"/>
          <w:i/>
          <w:sz w:val="18"/>
          <w:szCs w:val="18"/>
        </w:rPr>
        <w:t xml:space="preserve"> správne označiť krížiko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284" w:top="195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ana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2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2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ana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2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0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íloha 11_PUPN 2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24380" cy="659765"/>
          <wp:effectExtent l="0" t="0" r="0" b="0"/>
          <wp:docPr id="1" name="Obrázok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2073275" cy="673100"/>
          <wp:effectExtent l="0" t="0" r="0" b="0"/>
          <wp:docPr id="2" name="Obrázo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07327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6z1">
    <w:name w:val="WW8Num16z1"/>
    <w:qFormat/>
    <w:rPr>
      <w:rFonts w:ascii="Arial" w:hAnsi="Arial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Cs w:val="24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xtpoznmkypodiarouChar">
    <w:name w:val="Text poznámky pod čiarou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ormlnywebovChar">
    <w:name w:val="Normálny (webový)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kladntext2">
    <w:name w:val="Základný text2"/>
    <w:basedOn w:val="Normal"/>
    <w:qFormat/>
    <w:pPr>
      <w:shd w:fill="FFFFFF" w:val="clear"/>
      <w:spacing w:lineRule="exact" w:line="413" w:before="1020" w:after="0"/>
      <w:ind w:hanging="52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59:00Z</dcterms:created>
  <dc:creator>Orosziová Martina</dc:creator>
  <dc:description/>
  <cp:keywords/>
  <dc:language>en-US</dc:language>
  <cp:lastModifiedBy>Ernstová Zuzana</cp:lastModifiedBy>
  <cp:lastPrinted>2015-08-04T08:29:00Z</cp:lastPrinted>
  <dcterms:modified xsi:type="dcterms:W3CDTF">2024-02-29T12:05:00Z</dcterms:modified>
  <cp:revision>49</cp:revision>
  <dc:subject/>
  <dc:title/>
</cp:coreProperties>
</file>