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65716230"/>
      <w:bookmarkStart w:id="1" w:name="__Fieldmark__0_226571623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65716230"/>
      <w:bookmarkStart w:id="3" w:name="__Fieldmark__1_22657162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65716230"/>
      <w:bookmarkStart w:id="5" w:name="__Fieldmark__2_226571623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65716230"/>
      <w:bookmarkStart w:id="7" w:name="__Fieldmark__3_22657162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65716230"/>
      <w:bookmarkStart w:id="9" w:name="__Fieldmark__4_22657162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265716230"/>
      <w:bookmarkStart w:id="11" w:name="__Fieldmark__5_22657162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65716230"/>
      <w:bookmarkStart w:id="13" w:name="__Fieldmark__6_22657162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788" w:hanging="0"/>
      <w:jc w:val="right"/>
      <w:rPr>
        <w:b/>
        <w:b/>
        <w:sz w:val="22"/>
        <w:szCs w:val="20"/>
      </w:rPr>
    </w:pPr>
    <w:r>
      <w:rPr>
        <w:i/>
        <w:sz w:val="22"/>
        <w:szCs w:val="20"/>
        <w:lang w:val="en-US" w:eastAsia="en-US"/>
      </w:rPr>
      <w:t>Príloha 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b/>
        <w:b/>
        <w:sz w:val="22"/>
        <w:szCs w:val="20"/>
      </w:rPr>
    </w:pPr>
    <w:r>
      <w:rPr>
        <w:b/>
        <w:sz w:val="22"/>
        <w:szCs w:val="20"/>
      </w:rPr>
      <w:t xml:space="preserve">Kód ITMS2014+: 312031AIM6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4306570" cy="37147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0:00Z</dcterms:created>
  <dc:creator>Borovsky</dc:creator>
  <dc:description/>
  <cp:keywords/>
  <dc:language>en-US</dc:language>
  <cp:lastModifiedBy>Slamková Martina</cp:lastModifiedBy>
  <cp:lastPrinted>2020-03-27T11:35:00Z</cp:lastPrinted>
  <dcterms:modified xsi:type="dcterms:W3CDTF">2020-03-28T18:34:00Z</dcterms:modified>
  <cp:revision>5</cp:revision>
  <dc:subject/>
  <dc:title>MODELOVÉ VYHLÁSENIE</dc:title>
</cp:coreProperties>
</file>