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investičnej pomoci (okrem BSK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44"/>
        <w:gridCol w:w="3543"/>
        <w:gridCol w:w="142"/>
        <w:gridCol w:w="2552"/>
        <w:gridCol w:w="425"/>
        <w:gridCol w:w="103"/>
        <w:gridCol w:w="2475"/>
      </w:tblGrid>
      <w:tr>
        <w:trPr>
          <w:trHeight w:val="38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á Bystrica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ČSA 7, 974 01 Banská Bystrica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á Štiavnic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T. Sytnianskeho 1180, 969 58 Banská Štiavnic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ejov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ý rad 17, 085 71 Bardejov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zn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zusova 40, 977 01 Brezn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dc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čné námestie 1617, 022 01 Čadc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ý Kubí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ie slobody 1, 026 01 Dolný Kubí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ská Stred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dorská 41, 929 01 Dunajská Stred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nt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čná 5, 924 01 Galant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enné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orelliho 1, 066 70 Humenné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žmarok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Alexandra 61, 060 01 Kežmaro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n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M. R. Štefánika 9, 945 01 Komárn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čné nám. 9, 042 11 Košic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2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evidz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umperská 1, 971 01 Prievidz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ažská Bystr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um 13/17, 017 01 Považská Bystric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enská 87 , 080 28 Prešov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úca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gen. Viesta 1103/4, 050 01 Revúca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mavská Sobot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renčianska 18, 979 01 Rimavská Sobo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52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žňav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afárikova 112, 048 01 Rožňav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šic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žomberok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slobody 9, 034 01 Ružombero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ic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janského 17, 905 01 Senic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išská Nová Ves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árov 53, 052 21 Spišská Nová V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šic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á Ľubovň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biarska 57, 064 01 Stará Ľubovň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šovs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opkov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á 26, 091 01 Stropkov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šovs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oľčany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kultétyho 1577/8, 955 01 Topoľča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ín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R. Štefánika 20, 911 01 Trenčí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nav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a Bottu 4, 917 01 Trn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bišov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R. Štefánika 23, 075 01 Trebišov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šic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ľký Krtíš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ácha 2, 990 01 Veľký Krtí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ranov nad Topľou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Slobody 5, 093 22 Vranov nad Topľo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šovs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volen 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Jiskru 6, 960 09 Zvolen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a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banova 16, 010 01 Žilin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30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rFonts w:ascii="Times New Roman" w:hAnsi="Times New Roman" w:cs="Times New Roman"/>
        <w:b/>
        <w:b/>
        <w:sz w:val="20"/>
        <w:szCs w:val="16"/>
      </w:rPr>
    </w:pPr>
    <w:r>
      <w:rPr>
        <w:rFonts w:cs="Times New Roman" w:ascii="Times New Roman" w:hAnsi="Times New Roman"/>
        <w:i/>
        <w:sz w:val="20"/>
        <w:szCs w:val="16"/>
        <w:lang w:val="en-US" w:eastAsia="en-US"/>
      </w:rPr>
      <w:t>Príloha 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0"/>
        <w:szCs w:val="16"/>
      </w:rPr>
      <w:t>Kód ITMS2014+: 312031AIM6</w:t>
    </w:r>
    <w:r>
      <w:rPr>
        <w:rFonts w:cs="Times New Roman" w:ascii="Times New Roman" w:hAnsi="Times New Roman"/>
        <w:b/>
        <w:sz w:val="32"/>
        <w:szCs w:val="24"/>
        <w:lang w:val="en-US"/>
      </w:rPr>
      <w:t xml:space="preserve"> </w:t>
    </w:r>
  </w:p>
  <w:p>
    <w:pPr>
      <w:pStyle w:val="Header"/>
      <w:ind w:left="-142" w:hanging="0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23:00Z</dcterms:created>
  <dc:creator>kosutovad</dc:creator>
  <dc:description/>
  <cp:keywords/>
  <dc:language>en-US</dc:language>
  <cp:lastModifiedBy>Slamková Martina</cp:lastModifiedBy>
  <cp:lastPrinted>2015-03-04T08:51:00Z</cp:lastPrinted>
  <dcterms:modified xsi:type="dcterms:W3CDTF">2020-07-27T11:15:00Z</dcterms:modified>
  <cp:revision>18</cp:revision>
  <dc:subject/>
  <dc:title/>
</cp:coreProperties>
</file>