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06240</wp:posOffset>
            </wp:positionH>
            <wp:positionV relativeFrom="paragraph">
              <wp:posOffset>-233045</wp:posOffset>
            </wp:positionV>
            <wp:extent cx="504825" cy="569595"/>
            <wp:effectExtent l="0" t="0" r="0" b="0"/>
            <wp:wrapTight wrapText="bothSides">
              <wp:wrapPolygon edited="0">
                <wp:start x="-807" y="0"/>
                <wp:lineTo x="-807" y="21057"/>
                <wp:lineTo x="21290" y="21057"/>
                <wp:lineTo x="21290" y="0"/>
                <wp:lineTo x="-807" y="0"/>
              </wp:wrapPolygon>
            </wp:wrapTight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68215</wp:posOffset>
            </wp:positionH>
            <wp:positionV relativeFrom="paragraph">
              <wp:posOffset>-233680</wp:posOffset>
            </wp:positionV>
            <wp:extent cx="734060" cy="570230"/>
            <wp:effectExtent l="0" t="0" r="0" b="0"/>
            <wp:wrapTight wrapText="bothSides">
              <wp:wrapPolygon edited="0">
                <wp:start x="-517" y="0"/>
                <wp:lineTo x="-517" y="20981"/>
                <wp:lineTo x="21858" y="20981"/>
                <wp:lineTo x="21858" y="0"/>
                <wp:lineTo x="-517" y="0"/>
              </wp:wrapPolygon>
            </wp:wrapTight>
            <wp:docPr id="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  <w:sz w:val="20"/>
        </w:rPr>
        <w:t xml:space="preserve">                                                                                                                 </w:t>
      </w:r>
      <w:r>
        <w:rPr>
          <w:b/>
          <w:sz w:val="20"/>
        </w:rPr>
        <w:t>Kód ITMS ...............</w:t>
      </w:r>
    </w:p>
    <w:p>
      <w:pPr>
        <w:pStyle w:val="Header"/>
        <w:rPr>
          <w:b/>
          <w:b/>
          <w:bCs/>
        </w:rPr>
      </w:pPr>
      <w:r>
        <w:rPr>
          <w:b/>
        </w:rPr>
        <w:tab/>
      </w:r>
    </w:p>
    <w:p>
      <w:pPr>
        <w:pStyle w:val="Heading1"/>
        <w:jc w:val="center"/>
        <w:rPr>
          <w:b/>
          <w:b/>
        </w:rPr>
      </w:pPr>
      <w:r>
        <w:rPr>
          <w:b/>
        </w:rPr>
        <w:t>PRÍLOHA č. I – Zoznam, na ktorý odkazuje čl. 32 Zmluvy o založení 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íslo podľa Bruselského názvoslov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1</w:t>
        <w:tab/>
        <w:tab/>
        <w:t xml:space="preserve">živé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2</w:t>
        <w:tab/>
        <w:tab/>
        <w:t xml:space="preserve">mäso a vnútorno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3 </w:t>
        <w:tab/>
        <w:t>ryby, ulitníky a mäkkýš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 </w:t>
        <w:tab/>
        <w:t>mliečne výrobky, vajcia, prírodný m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05.04 – črevá, mechúre, zvieracie žalúdky (okrem rýb) a ich ča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05.15 – zvieracie produkty nešpecifikované v inej kategórii, mŕtve zvieratá kapitoly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bo 3, nevhodné na konzumáci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6 </w:t>
        <w:tab/>
        <w:t>živé stromy a iné rastliny, cibule, korene a pod., rezané kvety a ozdobné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líst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7 </w:t>
        <w:tab/>
        <w:t xml:space="preserve">jedlá zelenina a určité druhy koreňov a hľú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8 </w:t>
        <w:tab/>
        <w:t xml:space="preserve">jedlé ovocie a orechy, kôra melónov a citrusových plodov </w:t>
      </w:r>
    </w:p>
    <w:p>
      <w:pPr>
        <w:pStyle w:val="Normal"/>
        <w:jc w:val="both"/>
        <w:rPr/>
      </w:pPr>
      <w:r>
        <w:rPr>
          <w:sz w:val="24"/>
        </w:rPr>
        <w:t xml:space="preserve">KAPITOLA 9 </w:t>
        <w:tab/>
        <w:t xml:space="preserve">káva, čaj a korenia, okrem mäty (kateg. č. 09.03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0 </w:t>
        <w:tab/>
        <w:t xml:space="preserve">obilné vločky </w:t>
      </w:r>
    </w:p>
    <w:p>
      <w:pPr>
        <w:pStyle w:val="Normal"/>
        <w:jc w:val="both"/>
        <w:rPr/>
      </w:pPr>
      <w:r>
        <w:rPr>
          <w:sz w:val="24"/>
        </w:rPr>
        <w:t xml:space="preserve">KAPITOLA 11 </w:t>
        <w:tab/>
        <w:t xml:space="preserve">mlynárske produkty, slad a škroboviny, lepok, INU-LIN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2 </w:t>
        <w:tab/>
        <w:t xml:space="preserve">olejnaté semená a plody, rozličné zrná, semená a ovocie, priemyselné a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liečivé rastliny, slama a krmiv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3 </w:t>
        <w:tab/>
        <w:t>pektí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edtým 13:0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1 – masť a iný vyškvarený bravčový tuk, vyškvarený hydinový tu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2 – nevyškvarený tuk z hovädzieho dobytka, oviec a kôz, loj z takéhoto tuk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3 – stearín z bravčovej masti, oleostearín a stearín z loja, olej z bravčovej mast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lejínový olej, olej z loja, neemulzovaný alebo miešaný či spracovaný ina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4 – tuky a  oleje z rýb a morských cicavcov rafinované aj nerafinované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7 – pripravené rastlinné tuky a oleje tekuté a tuhé, surové, rafinované alebo čiste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2 – živočíšne alebo rastlinné tuky a oleje, hydrogenované, rafinované, nerafinované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 ďalej  nespracova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3 – margarín, imitácia bravčovej masti alebo inak pripravené jedlé tu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7 – zvyšky, ktoré vznikajú pri spracovaní mastných látok živočíšnych aleb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rastlinných voskov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6 </w:t>
        <w:tab/>
        <w:t xml:space="preserve">prípravky z mäsa, rýb,ulitníkov alebo mäkkýš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7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1 – repný cukor, trstinový cukor, tuhý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7.02 – iný cukor, cukrové sirupy, umelý med (miešaný a nemiešaný s prírodný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medom), karame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3 – melasa odfarbená alebo 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7.05 (*) – cukor s príchuťami alebo farbený cukor, sirupy a melasa bez ovocných štia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s obsahom pridaného cukru v ľubovoľnom množstv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58640</wp:posOffset>
            </wp:positionH>
            <wp:positionV relativeFrom="paragraph">
              <wp:posOffset>-281305</wp:posOffset>
            </wp:positionV>
            <wp:extent cx="504825" cy="510540"/>
            <wp:effectExtent l="0" t="0" r="0" b="0"/>
            <wp:wrapTight wrapText="bothSides">
              <wp:wrapPolygon edited="0">
                <wp:start x="-807" y="0"/>
                <wp:lineTo x="-807" y="21057"/>
                <wp:lineTo x="21290" y="21057"/>
                <wp:lineTo x="21290" y="0"/>
                <wp:lineTo x="-807" y="0"/>
              </wp:wrapPolygon>
            </wp:wrapTight>
            <wp:docPr id="3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20615</wp:posOffset>
            </wp:positionH>
            <wp:positionV relativeFrom="paragraph">
              <wp:posOffset>-243205</wp:posOffset>
            </wp:positionV>
            <wp:extent cx="734060" cy="438150"/>
            <wp:effectExtent l="0" t="0" r="0" b="0"/>
            <wp:wrapTight wrapText="bothSides">
              <wp:wrapPolygon edited="0">
                <wp:start x="-517" y="0"/>
                <wp:lineTo x="-517" y="20981"/>
                <wp:lineTo x="21858" y="20981"/>
                <wp:lineTo x="21858" y="0"/>
                <wp:lineTo x="-517" y="0"/>
              </wp:wrapPolygon>
            </wp:wrapTight>
            <wp:docPr id="4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Kód ITMS ...............</w:t>
      </w:r>
    </w:p>
    <w:p>
      <w:pPr>
        <w:pStyle w:val="Header"/>
        <w:rPr>
          <w:b/>
          <w:b/>
          <w:bCs/>
        </w:rPr>
      </w:pPr>
      <w:r>
        <w:rPr>
          <w:b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8.01 – kakaové bôby celé, lámané,surové alebo smažené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8.02 – kakaové SHEELS, šúpolie, šupy a odpad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0 </w:t>
        <w:tab/>
        <w:t xml:space="preserve">prípravky zo zeleniny, ovocia a iných rastlinných čast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2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4 – vínový mušt, v procese kvasenia, alebo so zastaveným kvasením iným spôsob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ko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5 – víno a čerstvé hrozno, vínový mušt so zastaveným kvasením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7 – iné kvasené nápoje (napr. jablčné víno, hruškový mušt a medovina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8 (*) 22.09 (*) – etylalkohol a neutrálne destiláty denaturované a nedenaturova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všetkých stupňov, získané z poľnohospodárskych produkt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uvedených v prílohe I  tejto zmluvy s výnimkou likérov a iný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alkoholických nápojov a zložených alkoholických preparát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(označovaných ako „koncentrované extrakty“ na výrobu nápojo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10 (*) – ocot a octové náhrad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 23 </w:t>
        <w:tab/>
        <w:t xml:space="preserve">potravinárske zvyšky a odpad, spracované krmivo pre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4.01 – nespracovaný tabak, taba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5 </w:t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5.01 – prírodný korok, nespracovaný, drvený, granulovaný alebo mletý, kor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4.01 – ľan, čerstvý alebo spracovaný, ale nepradený, ľanová priadza a odpad (vráta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ťahaných a ľanových kobercov)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7 </w:t>
        <w:tab/>
        <w:t>pravé konope (Cannabis sativa), surové a spracované, ale nepraden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priadza a odpad pravého konope (vrátane ťahaných a ľanový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kobercov a povrazov/lán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*)  </w:t>
      </w:r>
      <w:r>
        <w:rPr/>
        <w:t xml:space="preserve">Názov doplnený podľa čl. 1 Predpisov č. 7 Rady Európskeho hospodárskeho spoločenstva z 18. dec. 1959 (Official Journal No. 7,  30. 1. 1961, str. 71 – osobitné vydanie (anglické vydanie), 1959 – 1962, str. 68)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4248" w:firstLine="708"/>
      <w:rPr>
        <w:i/>
        <w:i/>
      </w:rPr>
    </w:pPr>
    <w:r>
      <w:rPr>
        <w:i/>
      </w:rPr>
      <w:t xml:space="preserve">               </w:t>
    </w:r>
    <w:r>
      <w:rPr>
        <w:i/>
      </w:rPr>
      <w:t xml:space="preserve">Oznámenie - Príloha č. 13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6:35:00Z</dcterms:created>
  <dc:creator>FilkaszovaL</dc:creator>
  <dc:description/>
  <cp:keywords/>
  <dc:language>en-US</dc:language>
  <cp:lastModifiedBy>Fridrichová Magdaléna</cp:lastModifiedBy>
  <cp:lastPrinted>2012-12-06T00:16:00Z</cp:lastPrinted>
  <dcterms:modified xsi:type="dcterms:W3CDTF">2015-02-17T07:36:00Z</dcterms:modified>
  <cp:revision>6</cp:revision>
  <dc:subject>Zmluva o založení ES</dc:subject>
  <dc:title>UPSVAR</dc:title>
</cp:coreProperties>
</file>