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Zoznam úradov práce, sociálnych vecí a rodiny územne príslušných na predkladanie žiadostí o poskytnutie finančného príspevku na mentorované zapracovania a prax u zamestnávateľa, ktorý vytvorí pracovné miesto (mimo BSK)</w:t>
      </w:r>
    </w:p>
    <w:tbl>
      <w:tblPr>
        <w:tblW w:w="14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7"/>
        <w:gridCol w:w="2358"/>
        <w:gridCol w:w="54"/>
        <w:gridCol w:w="2331"/>
        <w:gridCol w:w="81"/>
        <w:gridCol w:w="2304"/>
        <w:gridCol w:w="41"/>
        <w:gridCol w:w="67"/>
        <w:gridCol w:w="2277"/>
        <w:gridCol w:w="2385"/>
      </w:tblGrid>
      <w:tr>
        <w:trPr>
          <w:trHeight w:val="38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Bystrica 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Bystrica </w:t>
            </w:r>
          </w:p>
        </w:tc>
        <w:tc>
          <w:tcPr>
            <w:tcW w:w="24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ská cesta 27, 974 05 Banská Bystrica </w:t>
            </w:r>
          </w:p>
        </w:tc>
        <w:tc>
          <w:tcPr>
            <w:tcW w:w="2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Štiavni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á Štiavni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.T. Sytnianskeho 1180, 969 58 Banská Štiavnic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rdejov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rdejov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lhý rad 17, 085 71 Bardejov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3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rez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rez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ázusova 40, 977 01 Brezno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ad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adc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tičné námestie 1617, 022 01 Čadc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lný Kubí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olný Kubí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estie slobody 1, 026 01 Dolný Kubín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unajská Stred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unajská Stred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Ádorská 41, 929 01 Dunajská Stred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alant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alant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Staničná 5, 924 01 Galant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menné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menné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korelliho 1, 066 70 Humenné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žmarok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žmarok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Alexandra 61, 060 01 Kežmarok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már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márn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M. R. Štefánika 9, 945 01 Komárno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Staničné nám. 9, 042 11 Košice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i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Ľ. Štúra 53, 934 03 Levice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tovský Mikuláš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ptovský Mikuláš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M. Hodžu 30, 031 80 Liptovský Mikuláš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čenec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čenec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hára 18, 984 01 Lučenec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skobystr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i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in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Novomeského 4, 036 01 Martin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ov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chalovce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eziánov 1, 071 01 Michalovce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šic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estov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estovo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. A. Bernoláka 381/4, 02901 Námestovo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linský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a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efánikova trieda 88, 949 01 Nitra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4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Úrad práce, sociálnych vecí a rodin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ÚC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Mesto nad Váhom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Mesto nad Váhom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viezdoslavova 36, 915 01 Nové Mesto nad Váhom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Zámk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vé Zámk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isztóryho 1, 940 36 Nové Zámk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tr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zánske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zánske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m. SNP 151/6, 958 01 Partizánske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šť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ešť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inská cesta 5053/13, 921 01 Piešť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nav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rad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brežie Jána Pavla II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brežie Jána Pavla II 439/16, 058 01  Poprad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ský</w:t>
            </w:r>
          </w:p>
        </w:tc>
        <w:tc>
          <w:tcPr>
            <w:tcW w:w="47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ievidz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umperská 1, 971 01 Prievidz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važská Bystr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važská Bystric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entrum 13/17, 017 01 Považská Bystr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enčiansky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9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lovenská 87 , 080 28 Preš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ešovský</w:t>
            </w:r>
          </w:p>
        </w:tc>
        <w:tc>
          <w:tcPr>
            <w:tcW w:w="2385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úca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l. gen. Viesta 1103/4, 050 01 Revúca 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3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vMerge w:val="restart"/>
            <w:tcBorders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6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imavská Sobot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Čerenčianska 18, 979 01 Rimavská Sobot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  <w:tc>
          <w:tcPr>
            <w:tcW w:w="238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85" w:type="dxa"/>
            <w:vMerge w:val="continue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žň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afárikova 112, 048 01 Rožň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užomberok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9, 034 01 Ružomberok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n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ajanského 17, 905 01 Senic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išská Nová Ves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dborárov 53, 052 21 Spišská Nová Ves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ará Ľubovň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arbiarska 57, 064 01 Stará Ľubovň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ropk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lavná 26, 091 01 Stropkov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opoľč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Škultétyho 1577/8, 955 01 Topoľčany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itr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ín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R. Štefánika 20, 911 01 Trenčín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nčiansky 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a</w:t>
            </w:r>
          </w:p>
        </w:tc>
        <w:tc>
          <w:tcPr>
            <w:tcW w:w="2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nava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ána Bottu 4, 917 01 Trnava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navský</w:t>
            </w:r>
          </w:p>
        </w:tc>
        <w:tc>
          <w:tcPr>
            <w:tcW w:w="47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5"/>
        <w:gridCol w:w="2385"/>
        <w:gridCol w:w="2385"/>
      </w:tblGrid>
      <w:tr>
        <w:trPr>
          <w:trHeight w:val="38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Okre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Úrad práce, sociálnych vecí a rodi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Adresa úradu práce, sociálnych vecí a rodiny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ÚC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rebišov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. R. Štefánika 23, 075 01 Trebišov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ošický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eľký Krtíš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dácha 2, 990 01 Veľký Krtíš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</w:tr>
      <w:tr>
        <w:trPr>
          <w:trHeight w:val="24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ranov nad Topľou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ám. Slobody 5, 093 22 Vranov nad Topľou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ešovský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vole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J. Jiskru 6, 960 09 Zvolen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anskobystrický </w:t>
            </w:r>
          </w:p>
        </w:tc>
      </w:tr>
      <w:tr>
        <w:trPr>
          <w:trHeight w:val="109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Žilin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urbanova 16, 010 01 Žilin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Žilinský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ríloha č. 6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28" w:firstLine="4536"/>
      <w:rPr>
        <w:rFonts w:ascii="Times New Roman" w:hAnsi="Times New Roman" w:cs="Times New Roman"/>
        <w:i/>
        <w:i/>
      </w:rPr>
    </w:pPr>
    <w:r>
      <w:rPr>
        <w:rFonts w:eastAsia="Times New Roman" w:cs="Times New Roman" w:ascii="Times New Roman" w:hAnsi="Times New Roman"/>
        <w:i/>
      </w:rPr>
      <w:t xml:space="preserve">                    </w:t>
    </w:r>
    <w:r>
      <w:rPr>
        <w:rFonts w:cs="Times New Roman" w:ascii="Times New Roman" w:hAnsi="Times New Roman"/>
        <w:i/>
      </w:rPr>
      <w:t>Príloha č. 6 Oznámenia</w:t>
      <w:tab/>
    </w:r>
  </w:p>
  <w:p>
    <w:pPr>
      <w:pStyle w:val="Header"/>
      <w:tabs>
        <w:tab w:val="clear" w:pos="4536"/>
        <w:tab w:val="clear" w:pos="9072"/>
      </w:tabs>
      <w:ind w:right="-42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68215</wp:posOffset>
          </wp:positionH>
          <wp:positionV relativeFrom="paragraph">
            <wp:posOffset>55880</wp:posOffset>
          </wp:positionV>
          <wp:extent cx="734060" cy="685800"/>
          <wp:effectExtent l="0" t="0" r="0" b="0"/>
          <wp:wrapTight wrapText="bothSides">
            <wp:wrapPolygon edited="0">
              <wp:start x="-517" y="0"/>
              <wp:lineTo x="-517" y="20981"/>
              <wp:lineTo x="21858" y="20981"/>
              <wp:lineTo x="21858" y="0"/>
              <wp:lineTo x="-517" y="0"/>
            </wp:wrapPolygon>
          </wp:wrapTight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510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06240</wp:posOffset>
          </wp:positionH>
          <wp:positionV relativeFrom="paragraph">
            <wp:posOffset>-114300</wp:posOffset>
          </wp:positionV>
          <wp:extent cx="504825" cy="762000"/>
          <wp:effectExtent l="0" t="0" r="0" b="0"/>
          <wp:wrapTight wrapText="bothSides">
            <wp:wrapPolygon edited="0">
              <wp:start x="-807" y="0"/>
              <wp:lineTo x="-807" y="21057"/>
              <wp:lineTo x="21290" y="21057"/>
              <wp:lineTo x="21290" y="0"/>
              <wp:lineTo x="-807" y="0"/>
            </wp:wrapPolygon>
          </wp:wrapTight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  <w:tab/>
      <w:tab/>
      <w:tab/>
      <w:tab/>
    </w:r>
  </w:p>
  <w:p>
    <w:pPr>
      <w:pStyle w:val="Header"/>
      <w:tabs>
        <w:tab w:val="clear" w:pos="9072"/>
        <w:tab w:val="center" w:pos="4536" w:leader="none"/>
      </w:tabs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  <w:tab/>
      <w:tab/>
      <w:t xml:space="preserve">   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0"/>
        <w:szCs w:val="20"/>
      </w:rPr>
      <w:t>Kód ITMS 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22:15:00Z</dcterms:created>
  <dc:creator>kosutovad</dc:creator>
  <dc:description/>
  <cp:keywords/>
  <dc:language>en-US</dc:language>
  <cp:lastModifiedBy>Fridrichová Magdaléna</cp:lastModifiedBy>
  <cp:lastPrinted>2014-06-17T11:08:00Z</cp:lastPrinted>
  <dcterms:modified xsi:type="dcterms:W3CDTF">2015-02-17T07:25:00Z</dcterms:modified>
  <cp:revision>6</cp:revision>
  <dc:subject/>
  <dc:title/>
</cp:coreProperties>
</file>