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íloha č. ....  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Žiadosti o poskytnutie príspevku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SENIE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žiadateľa o poskytnutie príspevku AOTP na kvalifikovanie sa ako MSP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549766246"/>
      <w:bookmarkStart w:id="1" w:name="__Fieldmark__0_154976624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Samostatný podnik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49766246"/>
      <w:bookmarkStart w:id="3" w:name="__Fieldmark__1_154976624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  <w:sz w:val="22"/>
          <w:szCs w:val="22"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49766246"/>
      <w:bookmarkStart w:id="5" w:name="__Fieldmark__2_154976624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</w:rPr>
        <w:footnoteReference w:id="5"/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>Údaje na určenie kategórie podnik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ypočítané v súlade s definíciou MSP použitou v prílohe I nariadenia Komisie (ES) č. 651/2014 o vyhlásení určitých kategórií pomoci za zlučiteľné so spoločným trhom podľa článkov 87 a 88 Zmluvy (Všeobecné nariadenie o skupinových výnimkách - GBER), </w:t>
      </w:r>
      <w:r>
        <w:rPr/>
        <w:t xml:space="preserve">(Ú. v. EÚ L 187, 26.6.2014, s. 1) </w:t>
      </w:r>
      <w:hyperlink r:id="rId2">
        <w:r>
          <w:rPr>
            <w:rStyle w:val="InternetLink"/>
          </w:rPr>
          <w:t>tu.</w:t>
        </w:r>
      </w:hyperlink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>Tabuľka údajov na určenie kategórie podniku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3"/>
      </w:tblGrid>
      <w:tr>
        <w:trPr>
          <w:trHeight w:val="351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549766246"/>
      <w:bookmarkStart w:id="7" w:name="__Fieldmark__3_154976624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49766246"/>
      <w:bookmarkStart w:id="9" w:name="__Fieldmark__4_154976624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pis štatutárneho orgánu žiadateľa: </w:t>
      </w:r>
      <w:r>
        <w:rPr>
          <w:bCs/>
          <w:sz w:val="22"/>
          <w:szCs w:val="22"/>
        </w:rPr>
        <w:t>.................................................................</w:t>
      </w:r>
      <w:r>
        <w:br w:type="page"/>
      </w:r>
    </w:p>
    <w:p>
      <w:pPr>
        <w:pStyle w:val="Heade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>
          <w:i/>
          <w:i/>
        </w:rPr>
      </w:pPr>
      <w:r>
        <w:rPr>
          <w:i/>
          <w:sz w:val="20"/>
          <w:szCs w:val="20"/>
        </w:rPr>
        <w:t>Príloha k vyhláseniu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pre partnerský alebo prepojený podni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rílohy, ktoré sa v prípade potreby pripájajú:</w:t>
      </w:r>
    </w:p>
    <w:p>
      <w:pPr>
        <w:pStyle w:val="Normal"/>
        <w:autoSpaceDE w:val="false"/>
        <w:spacing w:before="120" w:after="0"/>
        <w:rPr/>
      </w:pPr>
      <w:r>
        <w:rPr>
          <w:b/>
          <w:sz w:val="22"/>
          <w:szCs w:val="22"/>
        </w:rPr>
        <w:t>Príloha A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artnersk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Príloha B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repojen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podnik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1 v 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 2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Údaje uvedené v položke „Celkom“ tejto tabuľky sa zapisujú aj do </w:t>
      </w:r>
      <w:r>
        <w:rPr>
          <w:i/>
          <w:sz w:val="22"/>
          <w:szCs w:val="22"/>
        </w:rPr>
        <w:t>tabuľky údajov na určenie kategórie podniku“</w:t>
      </w:r>
      <w:r>
        <w:rPr>
          <w:sz w:val="22"/>
          <w:szCs w:val="22"/>
        </w:rPr>
        <w:t xml:space="preserve"> vo vyhlásení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A</w:t>
      </w:r>
      <w:r>
        <w:rPr/>
        <w:t> 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artnersk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sk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ždý podnik, za ktorý sa vypĺňa </w:t>
      </w:r>
      <w:r>
        <w:rPr>
          <w:i/>
          <w:sz w:val="22"/>
          <w:szCs w:val="22"/>
        </w:rPr>
        <w:t>„tlačivo o partnerstve“</w:t>
      </w:r>
      <w:r>
        <w:rPr>
          <w:sz w:val="22"/>
          <w:szCs w:val="22"/>
        </w:rPr>
        <w:t xml:space="preserve"> (jedno tlačivo za každý partnerský podnik žiadajúceho podniku a za každý partnerský podnik prepojených podnikov, </w:t>
      </w:r>
      <w:r>
        <w:rPr>
          <w:sz w:val="22"/>
          <w:szCs w:val="22"/>
          <w:u w:val="single"/>
        </w:rPr>
        <w:t>ktorých údaje ešte neboli zahrnuté do konsolidovanej účtovej závierky</w:t>
      </w:r>
      <w:r>
        <w:rPr>
          <w:sz w:val="22"/>
          <w:szCs w:val="22"/>
        </w:rPr>
        <w:t xml:space="preserve"> príslušných prepojených podnikov), sa údaje z príslušnej </w:t>
      </w:r>
      <w:r>
        <w:rPr>
          <w:i/>
          <w:sz w:val="22"/>
          <w:szCs w:val="22"/>
        </w:rPr>
        <w:t xml:space="preserve">„tabuľky           o partnerstve“ </w:t>
      </w:r>
      <w:r>
        <w:rPr>
          <w:sz w:val="22"/>
          <w:szCs w:val="22"/>
        </w:rPr>
        <w:t>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274"/>
        <w:gridCol w:w="2274"/>
        <w:gridCol w:w="2083"/>
      </w:tblGrid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ázov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ieto údaje sú výsledkom pomerného výpočtu uvedeného na „</w:t>
      </w:r>
      <w:r>
        <w:rPr>
          <w:i/>
          <w:sz w:val="22"/>
          <w:szCs w:val="22"/>
        </w:rPr>
        <w:t xml:space="preserve">tlačive o partnerstve“ </w:t>
      </w:r>
      <w:r>
        <w:rPr>
          <w:sz w:val="22"/>
          <w:szCs w:val="22"/>
        </w:rPr>
        <w:t>(na nasledujúcej strane) za každý priamy alebo nepriamy partnerský podnik.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2 tabuľky v </w:t>
      </w:r>
      <w:r>
        <w:rPr>
          <w:sz w:val="22"/>
          <w:szCs w:val="22"/>
          <w:u w:val="single"/>
        </w:rPr>
        <w:t>prílohe k vyhláseniu</w:t>
      </w:r>
      <w:r>
        <w:rPr>
          <w:sz w:val="22"/>
          <w:szCs w:val="22"/>
        </w:rPr>
        <w:t xml:space="preserve"> (pokiaľ ide o partnerský podnik)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 o  partnerstv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4"/>
      </w:tblGrid>
      <w:tr>
        <w:trPr>
          <w:trHeight w:val="354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65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8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</w:t>
      </w:r>
      <w:r>
        <w:rPr>
          <w:i/>
          <w:sz w:val="22"/>
          <w:szCs w:val="22"/>
        </w:rPr>
        <w:t>„tlačivá o prepojení“</w:t>
      </w:r>
      <w:r>
        <w:rPr>
          <w:sz w:val="22"/>
          <w:szCs w:val="22"/>
        </w:rPr>
        <w:t xml:space="preserve">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 o partnerstve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o partnerstve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2272"/>
        <w:gridCol w:w="2272"/>
        <w:gridCol w:w="2080"/>
      </w:tblGrid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B</w:t>
      </w:r>
      <w:r>
        <w:rPr/>
        <w:t> 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repojen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ojen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. Vyznačte prípad vzťahujúci sa na žiadajúci podnik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49766246"/>
      <w:bookmarkStart w:id="11" w:name="__Fieldmark__5_154976624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 (tabuľka B1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549766246"/>
      <w:bookmarkStart w:id="13" w:name="__Fieldmark__6_154976624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 (tabuľka B 2).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prípade 1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Ako základ pre výpočet slúžia konsolidované účty. Vyplňte tabuľku B 1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sz w:val="22"/>
          <w:szCs w:val="22"/>
        </w:rPr>
        <w:t xml:space="preserve">Tabuľka B </w:t>
      </w:r>
      <w:r>
        <w:rPr/>
        <w:t>1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280"/>
        <w:gridCol w:w="2280"/>
        <w:gridCol w:w="2088"/>
      </w:tblGrid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</w:t>
      </w:r>
      <w:r>
        <w:rPr>
          <w:b/>
          <w:sz w:val="22"/>
          <w:szCs w:val="22"/>
        </w:rPr>
        <w:t>riadku 1</w:t>
      </w:r>
      <w:r>
        <w:rPr>
          <w:sz w:val="22"/>
          <w:szCs w:val="22"/>
        </w:rPr>
        <w:t xml:space="preserve"> tabuľky v </w:t>
      </w:r>
      <w:r>
        <w:rPr>
          <w:i/>
          <w:sz w:val="22"/>
          <w:szCs w:val="22"/>
          <w:u w:val="single"/>
        </w:rPr>
        <w:t>prílohe k vyhláseni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Tabuľka B 1a                          </w:t>
      </w:r>
      <w:r>
        <w:rPr/>
        <w:t>Identifikácia podnikov zahrnutých na základe konsolidácie</w:t>
      </w:r>
    </w:p>
    <w:tbl>
      <w:tblPr>
        <w:tblW w:w="957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2254"/>
        <w:gridCol w:w="2254"/>
        <w:gridCol w:w="2064"/>
      </w:tblGrid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ídlo podniku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nerské podniky takéhoto prepojeného podniku, ktoré ešte nie sú zahrnuté na základe konsolidácie, </w:t>
      </w:r>
      <w:r>
        <w:rPr>
          <w:b/>
          <w:bCs/>
          <w:sz w:val="22"/>
          <w:szCs w:val="22"/>
          <w:u w:val="single"/>
        </w:rPr>
        <w:t>sa považujú za priamych partnerov</w:t>
      </w:r>
      <w:r>
        <w:rPr>
          <w:b/>
          <w:bCs/>
          <w:sz w:val="22"/>
          <w:szCs w:val="22"/>
        </w:rPr>
        <w:t xml:space="preserve"> žiadajúceho podniku. V takom prípade sa ich údaje a </w:t>
      </w:r>
      <w:r>
        <w:rPr>
          <w:b/>
          <w:bCs/>
          <w:i/>
          <w:sz w:val="22"/>
          <w:szCs w:val="22"/>
        </w:rPr>
        <w:t>„tlačivo o partnerstve“</w:t>
      </w:r>
      <w:r>
        <w:rPr>
          <w:b/>
          <w:bCs/>
          <w:sz w:val="22"/>
          <w:szCs w:val="22"/>
        </w:rPr>
        <w:t xml:space="preserve"> uvádzajú </w:t>
      </w:r>
      <w:r>
        <w:rPr>
          <w:b/>
          <w:bCs/>
          <w:i/>
          <w:sz w:val="22"/>
          <w:szCs w:val="22"/>
          <w:u w:val="single"/>
        </w:rPr>
        <w:t>v prílohe A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prípade 2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a každý prepojený podnik (vrátane prepojení prostredníctvom iných prepojených podnikov) sa vypĺňa </w:t>
      </w:r>
      <w:r>
        <w:rPr>
          <w:i/>
          <w:sz w:val="22"/>
          <w:szCs w:val="22"/>
        </w:rPr>
        <w:t>„tlačivo o prepojení“</w:t>
      </w:r>
      <w:r>
        <w:rPr>
          <w:sz w:val="22"/>
          <w:szCs w:val="22"/>
        </w:rPr>
        <w:t xml:space="preserve"> (uvedené nižšie) a účty všetkých prepojených podnikov sa jednoducho spájajú v tabuľke B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B 2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266"/>
        <w:gridCol w:w="2266"/>
        <w:gridCol w:w="2075"/>
      </w:tblGrid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3 (pokiaľ ide o prepojené podniky) tabuľky </w:t>
      </w:r>
      <w:r>
        <w:rPr>
          <w:i/>
          <w:sz w:val="22"/>
          <w:szCs w:val="22"/>
          <w:u w:val="single"/>
        </w:rPr>
        <w:t>v prílohe k vyhláseniu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/>
        <w:t>2. Údaje o podniku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rHeight w:val="355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66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84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Tieto údaje sa zapisujú aj do tabuľky B 2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Cs/>
          <w:sz w:val="22"/>
          <w:szCs w:val="22"/>
        </w:rPr>
        <w:footnoteReference w:id="14"/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Takéto partnerské podniky sa považujú za priame partnerské podniky žiadajúceho podniku. Preto sa ich údaje a </w:t>
      </w:r>
      <w:r>
        <w:rPr>
          <w:bCs/>
          <w:i/>
          <w:sz w:val="22"/>
          <w:szCs w:val="22"/>
        </w:rPr>
        <w:t>„tlačivo o partnerstve“</w:t>
      </w:r>
      <w:r>
        <w:rPr>
          <w:bCs/>
          <w:sz w:val="22"/>
          <w:szCs w:val="22"/>
        </w:rPr>
        <w:t xml:space="preserve"> uvádzajú </w:t>
      </w:r>
      <w:r>
        <w:rPr>
          <w:bCs/>
          <w:i/>
          <w:sz w:val="22"/>
          <w:szCs w:val="22"/>
        </w:rPr>
        <w:t>v prílohe A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183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8170</wp:posOffset>
              </wp:positionH>
              <wp:positionV relativeFrom="page">
                <wp:posOffset>8227060</wp:posOffset>
              </wp:positionV>
              <wp:extent cx="912495" cy="3740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2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 xml:space="preserve">Strana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7.15pt;margin-top:647.8pt;width:71.8pt;height:29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 xml:space="preserve">Strana </w:t>
                    </w: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Údaje vypĺňané do nižšie uvedenej tabuľky pochádzajú len z účtovnej závierky samotného žiadajúceho podniku. Vyplňte len      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Vyhlásenie, teda bez prílohy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efinícia, článok 4 ods. 2 prílohy I nariadenia Komisie (ES) č. 651/2014 o vyhlásení určitých kategórií pomoci za zlučiteľné so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poločným trhom podľa článkov 87 a 88 Zmluv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 každý podnik sa pridáva samostatné </w:t>
      </w:r>
      <w:r>
        <w:rPr>
          <w:i/>
          <w:sz w:val="18"/>
          <w:szCs w:val="18"/>
        </w:rPr>
        <w:t>„tlačivo o prepojení“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Ak sú údaje za podnik v konsolidovaných účtoch uvedené v nižšom pomere, ako sa ustanovuje </w:t>
      </w:r>
      <w:r>
        <w:rPr>
          <w:sz w:val="18"/>
          <w:szCs w:val="18"/>
          <w:highlight w:val="yellow"/>
        </w:rPr>
        <w:t>v článku 6 ods. 2</w:t>
      </w:r>
      <w:r>
        <w:rPr>
          <w:sz w:val="18"/>
          <w:szCs w:val="18"/>
        </w:rPr>
        <w:t xml:space="preserve"> prílohy I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ariadenia Komisie (ES) č. 651/2014 o vyhlásení určitých kategórií pomoci za zlučiteľné so    spoločným trhom podľa článkov 87 </w:t>
      </w:r>
    </w:p>
    <w:p>
      <w:pPr>
        <w:pStyle w:val="Footnot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 88 Zmluvy., mala by sa uplatniť percentuálna miera v súlade s týmto článkom (definícia, článok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SK/TXT/PDF/?uri=CELEX:32014R065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31:00Z</dcterms:created>
  <dc:creator>Borovsky</dc:creator>
  <dc:description/>
  <cp:keywords/>
  <dc:language>en-US</dc:language>
  <cp:lastModifiedBy>Brezovský František</cp:lastModifiedBy>
  <cp:lastPrinted>2024-10-23T10:11:00Z</cp:lastPrinted>
  <dcterms:modified xsi:type="dcterms:W3CDTF">2024-10-23T15:08:00Z</dcterms:modified>
  <cp:revision>10</cp:revision>
  <dc:subject/>
  <dc:title>MODELOVÉ VYHLÁSENIE</dc:title>
</cp:coreProperties>
</file>