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Zoznam úradov práce, sociálnych vecí a rodiny územne príslušných na predkladanie žiadostí o poskytnutie finančného príspevku </w:t>
      </w:r>
    </w:p>
    <w:tbl>
      <w:tblPr>
        <w:tblW w:w="1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693"/>
        <w:gridCol w:w="1843"/>
        <w:gridCol w:w="141"/>
        <w:gridCol w:w="2088"/>
        <w:gridCol w:w="2475"/>
      </w:tblGrid>
      <w:tr>
        <w:trPr>
          <w:trHeight w:val="3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2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Vazovova 7/A, 816 16 Bratislava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atisl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zino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zinok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áhorácka 2942/60A, 901 01 Malacky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atisl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cky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cky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yzesova 2, 902 01 Pezinok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atisl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ČSA 7, 974 01 Banská Bystrica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.T. Sytnianskeho 1180, 969 58 Banská Štiavni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hý rad 17, 085 71 Bardejov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ázusova 40, 977 01 Brez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ičné námestie 1617, 022 01 Čad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estie slobody 1, 026 01 Dolný Kubí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dorská 41, 929 01 Dunajská Stred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ičná 5, 924 01 Galant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korelliho 1, 066 70 Humenné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. Alexandra 61, 060 01 Kežmaro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. M. R. Štefánika 9, 945 01 Komár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ičné nám. 9, 042 11 Koši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. Štúra 53, 934 03 Levi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. Hodžu 30, 031 80 Liptovský Mikulá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ára 18, 984 01 Lučene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meského 4, 036 01 Marti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ziánov 1, 071 01 Michalov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A. Bernoláka 381/4, 02901 Námestov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ánikova trieda 88, 949 01 Nitr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iezdoslavova 36, 915 01 Nové Mesto nad Váho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Kapisztóryho 1, 940 36 Nové Zámk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SNP 151/6, 958 01 Partizánsk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inská cesta 5053/13, 92101 Piešť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ský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Hraničná 667/13, 058 01  Popr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umperská 1, 971 01 Prievidz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važská Bystric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važská Bystr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entrum 13/17, 017 01 Považská Bystric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enčiansky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lovenská 87 , 080 28 Prešov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2229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. gen. Viesta 1103/4, 050 01 Revúca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229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restart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erenčianska 18, 979 01 Rimavská Sobo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22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afárikova 112, 048 01 Rožňav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9, 034 01 Ružomberok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ajanského 17, 905 01 Senic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borárov 53, 052 21 Spišská Nová V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arbiarska 57, 064 01 Stará Ľubovň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lavná 26, 091 01 Stropkov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kultétyho 1577/8, 955 01 Topoľča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itriansky 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R. Štefánika 20, 911 01 Trenčí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na Bottu 4, 917 01 Trn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 R. Štefánika 23, 075 01 Trebišov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dácha 2, 990 01 Veľký Krtíš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5, 093 22 Vranov nad Topľo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. Jiskru 6, 960 09 Zvolen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urbanova 16, 010 01 Žili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right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w:t>Príloha č. 8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b/>
        <w:sz w:val="16"/>
        <w:szCs w:val="16"/>
      </w:rPr>
      <w:tab/>
      <w:tab/>
    </w:r>
  </w:p>
  <w:p>
    <w:pPr>
      <w:pStyle w:val="Header"/>
      <w:ind w:left="-142" w:hanging="0"/>
      <w:rPr>
        <w:rFonts w:ascii="Times New Roman" w:hAnsi="Times New Roman" w:cs="Times New Roman"/>
        <w:i/>
        <w:i/>
        <w:lang w:val="en-US" w:eastAsia="en-US"/>
      </w:rPr>
    </w:pPr>
    <w:r>
      <w:rPr>
        <w:rFonts w:cs="Times New Roman" w:ascii="Times New Roman" w:hAnsi="Times New Roman"/>
        <w:i/>
        <w:lang w:val="en-US" w:eastAsia="en-US"/>
      </w:rPr>
    </w:r>
  </w:p>
  <w:p>
    <w:pPr>
      <w:pStyle w:val="Header"/>
      <w:tabs>
        <w:tab w:val="clear" w:pos="9072"/>
        <w:tab w:val="center" w:pos="4536" w:leader="none"/>
      </w:tabs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7:00Z</dcterms:created>
  <dc:creator>kosutovad</dc:creator>
  <dc:description/>
  <cp:keywords/>
  <dc:language>en-US</dc:language>
  <cp:lastModifiedBy>Kudláková Anna</cp:lastModifiedBy>
  <cp:lastPrinted>2015-03-04T08:51:00Z</cp:lastPrinted>
  <dcterms:modified xsi:type="dcterms:W3CDTF">2020-06-17T09:11:00Z</dcterms:modified>
  <cp:revision>57</cp:revision>
  <dc:subject/>
  <dc:title/>
</cp:coreProperties>
</file>