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Zoznam úradov práce, sociálnych vecí a rodiny územne príslušných na predkladanie žiadostí o poskytnutie finančného príspevku 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10"/>
        <w:gridCol w:w="2835"/>
        <w:gridCol w:w="420"/>
      </w:tblGrid>
      <w:tr>
        <w:trPr>
          <w:trHeight w:val="3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Úrad práce, sociálnych vecí a rodin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dresa úradu práce, sociálnych vecí a rodi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ÚC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4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tislava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azovova 7/A, 816 16 Bratislava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ratislavský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4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zinok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áhorácka 2942/60A, 901 01 Malacky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ratislavský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cky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oyzesova 2, 902 01 Pezinok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ratislavský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á Bystrica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ČSA 7, 974 01 Banská Bystrica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obystrický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á Štiavnic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.T. Sytnianskeho 1180, 969 58 Banská Štiavn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Banskobystrický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rdejo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lhý rad 17, 085 71 Bardejo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ský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3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rezno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ázusova 40, 977 01 Brez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obystrický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Čadc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tičné námestie 1617, 022 01 Čad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Žilinský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lný Kubí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ámestie slobody 1, 026 01 Dolný Kubí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Žilinský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unajská Stred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Ádorská 41, 929 01 Dunajská Stred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ský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alant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aničná 5, 924 01 Galan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ský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umenné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ukorelliho 1, 066 70 Humenn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ský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ežmarok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. Alexandra 61, 060 01 Kežmar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ský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márno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ám. M. R. Štefánika 9, 945 01 Komár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triansky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šic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Staničné nám. 9, 042 11 Koš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šický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ic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Ľ. Štúra 53, 934 03 Lev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iansky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tovský Mikuláš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. Hodžu 30, 031 80 Liptovský Mikulá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linský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čenec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hára 18, 984 01 Lučene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skobystrický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i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omeského 4, 036 01 Mart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linský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alovc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Saleziánov 1, 071 01 Michalov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šický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mestovo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m. A. Bernoláka 381/4, 02901 Námesto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linský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efánikova trieda 88, 949 01 Nit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iansky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é Mesto nad Váhom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viezdoslavova 36, 915 01 Nové Mesto nad Váh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nčiansky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é Zámk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Kapisztóryho 1, 940 36 Nové Zámk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iansky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zánsk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m. SNP 151/6, 958 01 Partizánsk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nčiansky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šťan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inská cesta 5053/13, 92101 Piešťa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navský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ra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Hraničná 667/13, 058 01  Popr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šovský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ievidza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Šumperská 1, 971 01 Prievidz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nčiansky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važská Bystric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entrum 13/17, 017 01 Považská Bystric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enčiansky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lovenská 87 , 080 28 Prešov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ský</w:t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4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evúca 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. gen. Viesta 1103/4, 050 01 Revúca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obystrický </w:t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imavská Sobota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Čerenčianska 18, 979 01 Rimavská Sobot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obystrický 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ožňava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Šafárikova 112, 048 01 Rožňav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šický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užomberok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ám. slobody 9, 034 01 Ružomberok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Žilinský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enica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ajanského 17, 905 01 Senic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ský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pišská Nová Ves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Odborárov 53, 052 21 Spišská Nová Ve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šický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ará Ľubovňa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Farbiarska 57, 064 01 Stará Ľubovň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ský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ropkov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lavná 26, 091 01 Stropkov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ský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opoľčany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Škultétyho 1577/8, 955 01 Topoľčan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itriansky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nčín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.R. Štefánika 20, 911 01 Trenčí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nčiansky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6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nava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ána Bottu 4, 917 01 Trna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ský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bišov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. R. Štefánika 23, 075 01 Trebišov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šický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eľký Krtíš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adácha 2, 990 01 Veľký Krtíš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obystrický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ranov nad Topľou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ám. Slobody 5, 093 22 Vranov nad Topľou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ský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1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volen 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J. Jiskru 6, 960 09 Zvolen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obystrický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6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Žilina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urbanova 16, 010 01 Žilin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Žilinský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788" w:hanging="0"/>
      <w:jc w:val="right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sz w:val="16"/>
        <w:szCs w:val="16"/>
        <w:lang w:val="en-US" w:eastAsia="en-US"/>
      </w:rPr>
      <w:t>Príloha č. 4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b/>
        <w:sz w:val="16"/>
        <w:szCs w:val="16"/>
      </w:rPr>
      <w:tab/>
      <w:tab/>
    </w:r>
  </w:p>
  <w:p>
    <w:pPr>
      <w:pStyle w:val="Header"/>
      <w:ind w:left="-142" w:hanging="0"/>
      <w:rPr>
        <w:rFonts w:ascii="Times New Roman" w:hAnsi="Times New Roman" w:cs="Times New Roman"/>
        <w:i/>
        <w:i/>
        <w:lang w:val="en-US" w:eastAsia="en-US"/>
      </w:rPr>
    </w:pPr>
    <w:r>
      <w:rPr>
        <w:rFonts w:cs="Times New Roman" w:ascii="Times New Roman" w:hAnsi="Times New Roman"/>
        <w:i/>
        <w:lang w:val="en-US" w:eastAsia="en-US"/>
      </w:rPr>
    </w:r>
  </w:p>
  <w:p>
    <w:pPr>
      <w:pStyle w:val="Header"/>
      <w:tabs>
        <w:tab w:val="clear" w:pos="9072"/>
        <w:tab w:val="center" w:pos="4536" w:leader="none"/>
      </w:tabs>
      <w:rPr>
        <w:rFonts w:ascii="Times New Roman" w:hAnsi="Times New Roman" w:cs="Times New Roman"/>
        <w:b/>
        <w:b/>
        <w:sz w:val="20"/>
        <w:szCs w:val="20"/>
        <w:lang w:val="en-US" w:eastAsia="en-US"/>
      </w:rPr>
    </w:pPr>
    <w:r>
      <w:rPr>
        <w:rFonts w:cs="Times New Roman" w:ascii="Times New Roman" w:hAnsi="Times New Roman"/>
        <w:b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37:00Z</dcterms:created>
  <dc:creator>kosutovad</dc:creator>
  <dc:description/>
  <cp:keywords/>
  <dc:language>en-US</dc:language>
  <cp:lastModifiedBy>INGRID</cp:lastModifiedBy>
  <cp:lastPrinted>2015-03-04T08:51:00Z</cp:lastPrinted>
  <dcterms:modified xsi:type="dcterms:W3CDTF">2021-09-13T10:25:00Z</dcterms:modified>
  <cp:revision>61</cp:revision>
  <dc:subject/>
  <dc:title/>
</cp:coreProperties>
</file>