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mer vytvorenia pracovného miesta </w:t>
      </w:r>
      <w:r>
        <w:rPr/>
        <w:t xml:space="preserve">u zamestnávateľa v rámci národného projektu    </w:t>
      </w:r>
      <w:r>
        <w:rPr>
          <w:b/>
        </w:rPr>
        <w:t>„Chyť sa svojej šance“</w:t>
      </w:r>
      <w:r>
        <w:rPr/>
        <w:t xml:space="preserve"> – Opatrenie č. 3 podľa § 54 ods. 1 písm. a) zákona   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/prevádzka: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>Cieľ zámeru, očakávaný prínos realizovaných opatrení, jednotlivé aktivity: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>(Uveďte konkrétny cieľ a predpokladaný prínos vytvorenia pracovného miesta a  popíšte v hlavných bodoch jednotlivé aktivity, ktoré bude znevýhodnený UoZ vykonávať na dosiahnutie uvedeného cieľa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spacing w:before="60" w:after="0"/>
        <w:jc w:val="both"/>
        <w:rPr/>
      </w:pPr>
      <w:r>
        <w:rPr>
          <w:i/>
        </w:rPr>
        <w:t>(Uveďte konkrétne aké práce bude vykonávať umiestnený znevýhodnený UoZ na vytvorenom pracovnom mieste)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IV. </w:t>
      </w:r>
      <w:r>
        <w:rPr>
          <w:b/>
          <w:u w:val="single"/>
        </w:rPr>
        <w:t>Predpokladaná mzda poskytovaná žiadateľom je vo výšk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minimálnej mzdy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-    do 1,5 násobku minimálnej mzdy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-    viac ako 1,5 násobku minimálnej mzdy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V.</w:t>
        <w:tab/>
      </w:r>
      <w:r>
        <w:rPr>
          <w:b/>
          <w:u w:val="single"/>
        </w:rPr>
        <w:t>Predpokladaný počet vytváraných pracovných miest v člen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Počet pracovných miest s nižšou pridanou hodnotou............................................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čet pracovných miest s vyššou pridanou hodnotou..................................................</w:t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Charakteristika pracovného miest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Žiadateľ uzavrie so znevýhodneným UoZ  pracovný pomer </w:t>
      </w:r>
      <w:r>
        <w:rPr>
          <w:b/>
        </w:rPr>
        <w:t>na plný pracovný úväzok/ alebo najmenej v rozsahu polovice ustanoveného pracovného času</w:t>
      </w:r>
      <w:r>
        <w:rPr/>
        <w:t xml:space="preserve"> :</w:t>
      </w:r>
    </w:p>
    <w:p>
      <w:pPr>
        <w:pStyle w:val="Zkladntext21"/>
        <w:numPr>
          <w:ilvl w:val="0"/>
          <w:numId w:val="2"/>
        </w:numPr>
        <w:tabs>
          <w:tab w:val="clear" w:pos="708"/>
          <w:tab w:val="left" w:pos="705" w:leader="none"/>
        </w:tabs>
        <w:rPr/>
      </w:pPr>
      <w:r>
        <w:rPr/>
        <w:t>na neurčitý čas s podmienkou zamestnávania po dobu minimálne 9 mesiacov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.</w:t>
        <w:tab/>
      </w:r>
      <w:r>
        <w:rPr>
          <w:b/>
          <w:u w:val="single"/>
        </w:rPr>
        <w:t>Uveďte, či predpokladáte, že zachováte podporené pracovné  miesto po povinnej dobe udržania pracovného miest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/>
        <w:t>Á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Nie</w:t>
      </w:r>
    </w:p>
    <w:p>
      <w:pPr>
        <w:pStyle w:val="Normal"/>
        <w:spacing w:before="120" w:after="0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V prípade ak nie, uveďte dôvod: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  <w:lang w:val="sk-SK"/>
      </w:rPr>
      <w:t xml:space="preserve">Národný </w:t>
    </w:r>
    <w:r>
      <w:rPr>
        <w:bCs/>
        <w:i/>
        <w:sz w:val="20"/>
        <w:szCs w:val="20"/>
      </w:rPr>
      <w:t xml:space="preserve"> projekt</w:t>
    </w:r>
    <w:r>
      <w:rPr>
        <w:bCs/>
        <w:i/>
        <w:sz w:val="20"/>
        <w:szCs w:val="20"/>
        <w:lang w:val="sk-SK"/>
      </w:rPr>
      <w:t xml:space="preserve"> Chyť sa svojej šance</w:t>
    </w:r>
    <w:r>
      <w:rPr>
        <w:bCs/>
        <w:i/>
        <w:sz w:val="20"/>
        <w:szCs w:val="20"/>
      </w:rPr>
      <w:t xml:space="preserve"> sa realizuje vďaka podpore z Európskeho sociálneho fondu v rámci </w:t>
    </w:r>
  </w:p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b/>
        <w:b/>
        <w:sz w:val="16"/>
        <w:szCs w:val="16"/>
        <w:lang w:val="sk-SK"/>
      </w:rPr>
    </w:pPr>
    <w:r>
      <w:rPr>
        <w:i/>
        <w:sz w:val="16"/>
        <w:szCs w:val="16"/>
        <w:lang w:val="en-US" w:eastAsia="en-US"/>
      </w:rPr>
      <w:t>Príloha č. 2</w:t>
    </w:r>
  </w:p>
  <w:p>
    <w:pPr>
      <w:pStyle w:val="Header"/>
      <w:rPr>
        <w:i/>
        <w:i/>
      </w:rPr>
    </w:pP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  <w:lang w:val="sk-SK"/>
      </w:rPr>
      <w:t>kód ITMS 2014+:</w:t>
    </w:r>
    <w:r>
      <w:rPr>
        <w:b/>
        <w:bCs/>
        <w:sz w:val="16"/>
        <w:szCs w:val="16"/>
      </w:rPr>
      <w:t>312081BNZ1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Zkladntext21">
    <w:name w:val="Základný text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6:00Z</dcterms:created>
  <dc:creator>UPSVAR</dc:creator>
  <dc:description/>
  <cp:keywords/>
  <dc:language>en-US</dc:language>
  <cp:lastModifiedBy>Zaťko Peter</cp:lastModifiedBy>
  <cp:lastPrinted>2015-09-04T10:34:00Z</cp:lastPrinted>
  <dcterms:modified xsi:type="dcterms:W3CDTF">2021-11-25T09:08:00Z</dcterms:modified>
  <cp:revision>41</cp:revision>
  <dc:subject/>
  <dc:title>Príloha č</dc:title>
</cp:coreProperties>
</file>