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      07 – 59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      07 – 59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 xml:space="preserve">absolventov škôl a mladistvých    </w:t>
      </w:r>
    </w:p>
    <w:p>
      <w:pPr>
        <w:pStyle w:val="TextBody"/>
        <w:bidi w:val="0"/>
        <w:jc w:val="center"/>
        <w:rPr/>
      </w:pPr>
      <w:r>
        <w:rPr>
          <w:sz w:val="36"/>
        </w:rPr>
        <w:t>v Slovenskej republike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36"/>
        </w:rPr>
        <w:t>k    31.    5.    2000</w:t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ypracoval: Odbor analýz, štatistiky a koncepci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                  Oddelenie štat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i w:val="false"/>
          <w:spacing w:val="100"/>
          <w:sz w:val="28"/>
        </w:rPr>
        <w:t xml:space="preserve">                       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 xml:space="preserve">I. Štruktúra evidovaných nezamestnaných absolventov      škôl (súbor A 32a.xls) 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bidi w:val="0"/>
        <w:ind w:left="142" w:hanging="0"/>
        <w:jc w:val="left"/>
        <w:rPr/>
      </w:pPr>
      <w:r>
        <w:rPr/>
        <w:t>Súbor obsahuje tabuľky: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k 31. 5. 2000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k 31. 5. 2000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k 31. 5. 2000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k 31. 5. 2000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k 31. 5. 2000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k 31. 5. 2000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k 31. 5. 2000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k 31. 5. 2000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k 31. 5. 2000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k 31. 5. 2000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k 31. 5. 2000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k 31. 5. 2000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k 31. 5. 2000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k 31. 5. 2000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5</w:t>
        <w:tab/>
        <w:t xml:space="preserve">Prehľad o počte a štruktúre EvN absolventov stredných odborných škôl podľa skončeného študijného odboru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6</w:t>
        <w:tab/>
        <w:t xml:space="preserve">Prehľad o počte a štruktúre EvN absolventov vysokých škôl podľa skončeného študijného odboru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I. Štruktúra evidovaných nezamestnaných    mladistvých                          (súbor A 32b.xls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 xml:space="preserve">Prehľad o počte a štruktúre EvN mladistvých podľa stupňa dosiahnutého školského vzdelania,    skončeného študijného odboru a doby evidencie    k 31. 5. 2000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Prehľad o počte a štruktúre EvN mladistvých podľa skončeného študijného odboru a doby evidencie k 31. 5. 2000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Prehľad o počte a štruktúre EvN mladistvých podľa skončeného študijného odboru a doby evidencie k 31. 5. 2000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Prehľad o počte a štruktúre EvN mladistvých podľa skončeného študijného odboru a doby evidencie k 31. 5. 2000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Prehľad o počte a štruktúre EvN mladistvých podľa skončeného študijného odboru a doby evidencie k 31. 5. 2000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Prehľad o počte a štruktúre EvN mladistvých podľa skončeného študijného odboru a doby evidencie k 31. 5. 2000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Prehľad o počte a štruktúre EvN mladistvých podľa skončeného študijného odboru a doby evidencie k 31. 5. 2000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Prehľad o počte a štruktúre EvN mladistvých podľa skončeného študijného odboru a doby evidencie k 31. 5. 2000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Prehľad o počte a štruktúre EvN mladistvých podľa skončeného študijného odboru a doby evidencie k 31. 5. 2000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Prehľad o počte a štruktúre EvN mladistvých podľa skončeného študijného odboru a doby evidencie k 31. 5. 2000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>Prehľad o počte a štruktúre EvN mladistvých podľa skončeného študijného odboru a doby evidencie k 31. 5. 2000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Prehľad o počte a štruktúre EvN mladistvých podľa skončeného študijného odboru a doby evidencie k 31. 5. 2000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Prehľad o počte a štruktúre EvN mladistvých podľa skončeného študijného odboru a doby evidencie k 31. 5. 2000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Prehľad o počte a štruktúre EvN mladistvých podľa skončeného študijného odboru a doby evidencie k 31. 5. 2000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1</w:t>
        <w:tab/>
        <w:t>Prehľad o počte a štruktúre EvN mladistvých podľa skončeného študijného odboru k 31. 5. 2000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absolventov škôl - žien (súbor A 32c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2</w:t>
        <w:tab/>
        <w:t>Prehľad o počte a štruktúre EvN absolventov škôl podľa stupňa dosiahnutého školského vzdelania, skončeného študijného odboru a doby evidencie k 31. 5. 2000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Prehľad o počte a štruktúre EvN absolventov škôl podľa skončeného študijného odboru a doby evidencie k 31. 5. 2000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3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  <w:t>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6 -   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142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Prehľad o počte a štruktúre EvN absolventov škôl podľa skončeného študijného odboru a doby evidencie k 31. 5. 2000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V. Štruktúra evidovaných nezamestnaných mladistvých - žien      (súbor A 3-02d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Prehľad o počte a štruktúre EvN mladistvých - žien podľa stupňa dosiahnutého školského vzdelania, skončeného študijného odboru a doby evidencie k 31. 5. 2000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Prehľad o počte a štruktúre EvN mladistvých - žien podľa skončeného študijného odboru a doby evidencie k 31. 5. 2000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Prehľad o počte a štruktúre EvN mladistvých - žien podľa skončeného študijného odboru a doby evidencie k 31. 5. 2000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Prehľad o počte a štruktúre EvN mladistvých - žien podľa skončeného študijného odboru a doby evidencie k 31. 5. 2000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Prehľad o počte a štruktúre EvN mladistvých - žien podľa skončeného študijného odboru a doby evidencie k 31. 5. 2000 v SR - stupeň vzdelania 2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Prehľad o počte a štruktúre EvN mladistvých - žien podľa skončeného študijného odboru a doby evidencie k 31. 5. 2000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Prehľad o počte a štruktúre EvN mladistvých - žien podľa skončeného študijného odboru a doby evidencie k 31. 5. 2000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Prehľad o počte a štruktúre EvN mladistvých - žien podľa skončeného študijného odboru a doby evidencie k 31. 5. 2000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Prehľad o počte a štruktúre EvN mladistvých - žien podľa skončeného študijného odboru a doby evidencie k 31. 5. 2000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Prehľad o počte a štruktúre EvN mladistvých - žien podľa skončeného študijného odboru a doby evidencie k 31. 5. 2000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Prehľad o počte a štruktúre EvN mladistvých - žien podľa skončeného študijného odboru a doby evidencie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3 - 6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>Tab. č. 59</w:t>
        <w:tab/>
        <w:t xml:space="preserve">Prehľad o počte a štruktúre EvN mladistvých - žien podľa skončeného študijného odboru a doby evidencie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>Tab. č. 60</w:t>
        <w:tab/>
        <w:t xml:space="preserve">Prehľad o počte a štruktúre EvN mladistvých - žien podľa skončeného študijného odboru a doby evidencie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80" w:hanging="0"/>
        <w:jc w:val="both"/>
        <w:rPr/>
      </w:pPr>
      <w:r>
        <w:rPr/>
        <w:t>- (nad 9 - 12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Prehľad o počte a štruktúre EvN mladistvých - žien podľa skončeného študijného odboru a doby evidencie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nad 12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Prehľad o počte a štruktúre EvN mladistvých - žien podľa skončeného študijného odboru a doby evidencie k 31. 5. 2000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bidi w:val="0"/>
        <w:jc w:val="left"/>
        <w:rPr/>
      </w:pPr>
      <w:r>
        <w:rPr>
          <w:b/>
          <w:spacing w:val="60"/>
        </w:rPr>
        <w:t>Štruktúra evidovaných nezamestnaných absolventov          vysokých škôl podľa názvu školy    a rekvalifikácie (súbor A 4-02a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/>
        <w:t xml:space="preserve">    </w:t>
      </w:r>
      <w:r>
        <w:rPr/>
        <w:t>Súbor obsahuje tabuľku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 xml:space="preserve">Prehľad o počte a štruktúre EvN absolventov vysokých škôl, vr. absolventov bakalárskeho štúdia podľa názvu skončenej školy a rekvalifikácie k 31. 5. 2000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</w:t>
      </w:r>
      <w:r>
        <w:rPr>
          <w:b/>
          <w:spacing w:val="60"/>
        </w:rPr>
        <w:t>vysokých škôl    (súbor A 52a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 podľa názvu skončenej školy a skupín študijných odborov k 31. 5. 2000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Prehľad o počte a štruktúre EvN absolventov vysokých škôl, vr. absolventov bakalárskeho štúdia podľa názvu skončenej školy k 31. 5. 2000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Prehľad o počte a štruktúre EvN absolventov vysokých škôl, vr. absolventov bakalárskeho štúdia podľa názvu skončenej školy k 31. 5. 2000 v SR 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Prehľad o počte a štruktúre EvN absolventov vysokých škôl, vr. absolventov bakalárskeho štúdia podľa názvu skončenej školy k 31. 5. 2000 v SR 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Prehľad o počte a štruktúre EvN absolventov vysokých škôl, vr. absolventov bakalárskeho štúdia podľa názvu skončenej školy k 31. 5. 2000 v SR 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Prehľad o počte a štruktúre EvN absolventov vysokých škôl, vr. absolventov bakalárskeho štúdia podľa názvu skončenej školy k 31. 5. 2000 v SR    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0</w:t>
        <w:tab/>
        <w:t>Prehľad o počte a štruktúre EvN absolventov vysokých škôl, vr. absolventov bakalárskeho štúdia podľa názvu skončenej školy k 31. 5. 2000 v SR    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Prehľad o počte a štruktúre EvN absolventov vysokých škôl, vr. absolventov bakalárskeho štúdia podľa názvu skončenej školy k 31. 5. 2000 v SR    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Prehľad o počte a štruktúre EvN absolventov vysokých škôl, vr. absolventov bakalárskeho štúdia podľa názvu skončenej školy k 31. 5. 2000 v SR    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Prehľad o počte a štruktúre EvN absolventov vysokých škôl, vr. absolventov bakalárskeho štúdia podľa názvu skončenej školy k 31. 5. 2000 v SR 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Prehľad o počte a štruktúre EvN absolventov vysokých škôl, vr. absolventov bakalárskeho štúdia podľa názvu skončenej školy k 31. 5. 2000 v SR 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Prehľad o počte a štruktúre EvN absolventov vysokých škôl, vr. absolventov bakalárskeho štúdia podľa názvu skončenej školy k 31. 5. 2000 v SR 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76</w:t>
        <w:tab/>
        <w:t>Prehľad o počte a štruktúre EvN absolventov vysokých škôl, vr. absolventov bakalárskeho štúdia podľa názvu skončenej školy k 31. 5. 2000 v SR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I.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vysokých škôl - ženy    (súbor A 52b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Prehľad o počte a štruktúre EvN absolventov vysokých škôl, vr. absolventov bakalárskeho štúdia podľa názvu skončenej školy a skupín študijných odborov k 31. 5. 2000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Prehľad o počte a štruktúre EvN absolventov vysokých škôl, vr. absolventov bakalárskeho štúdia podľa názvu skončenej školy k 31. 5. 2000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Prehľad o počte a štruktúre EvN absolventov vysokých škôl, vr. absolventov bakalárskeho štúdia podľa názvu skončenej školy k 31. 5. 2000 v SR 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Prehľad o počte a štruktúre EvN absolventov vysokých škôl, vr. absolventov bakalárskeho štúdia podľa názvu skončenej školy k 31. 5. 2000 v SR 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Prehľad o počte a štruktúre EvN absolventov vysokých škôl, vr. absolventov bakalárskeho štúdia podľa názvu skončenej školy k 31. 5. 2000 v SR 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Prehľad o počte a štruktúre EvN absolventov vysokých škôl, vr. absolventov bakalárskeho štúdia podľa názvu skončenej školy k 31. 5. 2000 v SR    (5 - lekárske a farmaceutické. vedy a náuky)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Prehľad o počte a štruktúre EvN absolventov vysokých škôl, vr. absolventov bakalárskeho štúdia podľa názvu skončenej školy k 31. 5. 2000 v SR    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4</w:t>
        <w:tab/>
        <w:t>Prehľad o počte a štruktúre EvN absolventov vysokých škôl, vr. absolventov bakalárskeho štúdia podľa názvu skončenej školy k 31. 5. 2000 v SR    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5</w:t>
        <w:tab/>
        <w:t>Prehľad o počte a štruktúre EvN absolventov vysokých škôl, vr. absolventov bakalárskeho štúdia podľa názvu skončenej školy k 31. 5. 2000 v SR    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 xml:space="preserve">Tab. č. 86 </w:t>
        <w:tab/>
        <w:t>Prehľad o počte a štruktúre EvN absolventov vysokých škôl, vr. absolventov bakalárskeho štúdia podľa názvu skončenej školy k 31. 5. 2000 v SR 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87</w:t>
        <w:tab/>
        <w:t xml:space="preserve">Prehľad o počte a štruktúre EvN absolventov vysokých škôl, vr. </w:t>
        <w:tab/>
        <w:tab/>
        <w:tab/>
        <w:tab/>
        <w:t xml:space="preserve">absolventov bakalárskeho štúdia podľa názvu skončenej školy k 31. 5. </w:t>
        <w:tab/>
        <w:tab/>
        <w:tab/>
        <w:t>2000 v SR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88</w:t>
        <w:tab/>
        <w:t xml:space="preserve">Prehľad o počte a štruktúre EvN absolventov vysokých škôl, vr. </w:t>
        <w:tab/>
        <w:tab/>
        <w:tab/>
        <w:tab/>
        <w:t xml:space="preserve">absolventov bakalárskeho štúdia podľa názvu skončenej školy k 31. 5. </w:t>
        <w:tab/>
        <w:tab/>
        <w:tab/>
        <w:t>2000 v SR 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9</w:t>
        <w:tab/>
        <w:t>Prehľad o počte a štruktúre EvN absolventov vysokých škôl, vr. absolventov bakalárskeho štúdia podľa názvu skončenej školy k 31. 5. 2000 v SR 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797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36</Words>
  <Characters>0</Characters>
  <CharactersWithSpaces>13316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0-07-26T08:24:00Z</cp:lastPrinted>
  <dcterms:modified xsi:type="dcterms:W3CDTF">2000-07-26T08:26:00Z</dcterms:modified>
  <cp:revision>5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