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1064260" cy="459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26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536440</wp:posOffset>
                </wp:positionH>
                <wp:positionV relativeFrom="paragraph">
                  <wp:posOffset>635</wp:posOffset>
                </wp:positionV>
                <wp:extent cx="155511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5115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generálne riaditeľstvo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Župné námestie 5-6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812 67      BRATISLAVA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ascii="Arial" w:hAnsi="Arial"/>
                                <w:position w:val="-2"/>
                                <w:sz w:val="14"/>
                              </w:rPr>
                              <w:t>tel.:      07 – 59330 207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/>
                                <w:sz w:val="14"/>
                              </w:rPr>
                            </w:pPr>
                            <w:r>
                              <w:rPr>
                                <w:rFonts w:ascii="Arial" w:hAnsi="Arial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Times New Roman" w:hAnsi="Times New Roman"/>
                                <w:sz w:val="1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22.45pt;height:50.4pt;mso-wrap-distance-left:5.7pt;mso-wrap-distance-right:5.7pt;mso-wrap-distance-top:5.7pt;mso-wrap-distance-bottom:5.7pt;margin-top:0pt;mso-position-vertical-relative:text;margin-left:357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generálne riaditeľstvo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Župné námestie 5-6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812 67      BRATISLAVA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/>
                      </w:pPr>
                      <w:r>
                        <w:rPr>
                          <w:rFonts w:ascii="Arial" w:hAnsi="Arial"/>
                          <w:position w:val="-2"/>
                          <w:sz w:val="14"/>
                        </w:rPr>
                        <w:t>tel.:      07 – 59330 207</w:t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Arial" w:hAnsi="Arial"/>
                          <w:sz w:val="14"/>
                        </w:rPr>
                      </w:pPr>
                      <w:r>
                        <w:rPr>
                          <w:rFonts w:ascii="Arial" w:hAnsi="Arial"/>
                          <w:sz w:val="14"/>
                        </w:rPr>
                      </w:r>
                    </w:p>
                    <w:p>
                      <w:pPr>
                        <w:pStyle w:val="Normal"/>
                        <w:bidi w:val="0"/>
                        <w:jc w:val="right"/>
                        <w:rPr>
                          <w:rFonts w:ascii="Times New Roman" w:hAnsi="Times New Roman"/>
                          <w:sz w:val="1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5080" t="5080" r="5080" b="508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4983480</wp:posOffset>
                </wp:positionH>
                <wp:positionV relativeFrom="paragraph">
                  <wp:posOffset>133985</wp:posOffset>
                </wp:positionV>
                <wp:extent cx="881380" cy="2432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1380" cy="243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0pt" style="position:absolute;rotation:-0;width:69.4pt;height:19.15pt;mso-wrap-distance-left:5.7pt;mso-wrap-distance-right:5.7pt;mso-wrap-distance-top:5.7pt;mso-wrap-distance-bottom:5.7pt;margin-top:10.55pt;mso-position-vertical-relative:text;margin-left:392.4pt;mso-position-horizontal-relative:text">
                <v:textbox inset="0in,0in,0in,0in">
                  <w:txbxContent>
                    <w:p>
                      <w:pPr>
                        <w:pStyle w:val="Normal"/>
                        <w:bidi w:val="0"/>
                        <w:jc w:val="left"/>
                        <w:rPr>
                          <w:rFonts w:ascii="Times New Roman" w:hAnsi="Times New Roman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jc w:val="center"/>
        <w:rPr/>
      </w:pPr>
      <w:r>
        <w:rPr>
          <w:sz w:val="36"/>
        </w:rPr>
        <w:t>Štatistické výsledky o nezamestnanosti</w:t>
      </w:r>
    </w:p>
    <w:p>
      <w:pPr>
        <w:pStyle w:val="TextBody"/>
        <w:bidi w:val="0"/>
        <w:jc w:val="center"/>
        <w:rPr/>
      </w:pPr>
      <w:r>
        <w:rPr>
          <w:sz w:val="36"/>
        </w:rPr>
        <w:t xml:space="preserve"> </w:t>
      </w:r>
      <w:r>
        <w:rPr>
          <w:sz w:val="36"/>
        </w:rPr>
        <w:t xml:space="preserve">absolventov škôl a mladistvých    </w:t>
      </w:r>
    </w:p>
    <w:p>
      <w:pPr>
        <w:pStyle w:val="TextBody"/>
        <w:bidi w:val="0"/>
        <w:jc w:val="center"/>
        <w:rPr/>
      </w:pPr>
      <w:r>
        <w:rPr>
          <w:sz w:val="36"/>
        </w:rPr>
        <w:t>v Slovenskej republike</w:t>
      </w:r>
    </w:p>
    <w:p>
      <w:pPr>
        <w:pStyle w:val="Normal"/>
        <w:bidi w:val="0"/>
        <w:jc w:val="center"/>
        <w:rPr>
          <w:rFonts w:ascii="Arial" w:hAnsi="Arial"/>
          <w:b/>
          <w:b/>
          <w:i/>
          <w:i/>
          <w:sz w:val="36"/>
        </w:rPr>
      </w:pPr>
      <w:r>
        <w:rPr>
          <w:rFonts w:ascii="Arial" w:hAnsi="Arial"/>
          <w:b/>
          <w:i/>
          <w:sz w:val="36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i/>
          <w:sz w:val="36"/>
        </w:rPr>
        <w:t>k    31.    5.    2001</w:t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Footer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Vypracoval: Odbor analýz, štatistiky a koncepcií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ab/>
        <w:t>                  Oddelenie štatistik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2"/>
        <w:numPr>
          <w:ilvl w:val="0"/>
          <w:numId w:val="0"/>
        </w:numPr>
        <w:bidi w:val="0"/>
        <w:jc w:val="left"/>
        <w:outlineLvl w:val="1"/>
        <w:rPr/>
      </w:pPr>
      <w:r>
        <w:rPr>
          <w:i w:val="false"/>
          <w:spacing w:val="100"/>
          <w:sz w:val="28"/>
        </w:rPr>
        <w:t xml:space="preserve">                        </w:t>
      </w:r>
      <w:r>
        <w:rPr>
          <w:i w:val="false"/>
          <w:spacing w:val="100"/>
          <w:sz w:val="28"/>
        </w:rPr>
        <w:t>ZOZNAM TABULIEK</w:t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jc w:val="center"/>
        <w:rPr>
          <w:rFonts w:ascii="Times New Roman" w:hAnsi="Times New Roman"/>
          <w:spacing w:val="60"/>
        </w:rPr>
      </w:pPr>
      <w:r>
        <w:rPr>
          <w:spacing w:val="60"/>
        </w:rPr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i/>
          <w:i/>
          <w:spacing w:val="60"/>
          <w:sz w:val="28"/>
          <w:u w:val="single"/>
        </w:rPr>
      </w:pPr>
      <w:r>
        <w:rPr>
          <w:b/>
          <w:i/>
          <w:spacing w:val="60"/>
          <w:sz w:val="28"/>
          <w:u w:val="single"/>
        </w:rPr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 xml:space="preserve">I. Štruktúra evidovaných nezamestnaných absolventov      škôl (súbor A 32a.xls) 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i/>
          <w:i/>
          <w:spacing w:val="60"/>
          <w:sz w:val="28"/>
        </w:rPr>
      </w:pPr>
      <w:r>
        <w:rPr>
          <w:b/>
          <w:i/>
          <w:spacing w:val="60"/>
          <w:sz w:val="28"/>
        </w:rPr>
      </w:r>
    </w:p>
    <w:p>
      <w:pPr>
        <w:pStyle w:val="Normal"/>
        <w:bidi w:val="0"/>
        <w:ind w:left="142" w:hanging="0"/>
        <w:jc w:val="left"/>
        <w:rPr/>
      </w:pPr>
      <w:r>
        <w:rPr/>
        <w:t>Súbor obsahuje tabuľky:</w:t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</w:t>
        <w:tab/>
        <w:t xml:space="preserve">Prehľad o počte a štruktúre EvN absolventov škôl podľa stupňa dosiahnutého školského vzdelania, skončeného študijného odboru a doby evidencie k 31. 5. 2001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</w:t>
        <w:tab/>
        <w:t>Prehľad o počte a štruktúre EvN absolventov škôl podľa skončeného študijného odboru a doby evidencie k 31. 5. 2001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</w:t>
        <w:tab/>
        <w:t>Prehľad o počte a štruktúre EvN absolventov škôl podľa skončeného študijného odboru a doby evidencie k 31. 5. 2001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</w:t>
        <w:tab/>
        <w:t>Prehľad o počte a štruktúre EvN absolventov škôl podľa skončeného študijného odboru a doby evidencie k 31. 5. 2001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</w:t>
        <w:tab/>
        <w:t>Prehľad o počte a štruktúre EvN absolventov škôl podľa skončeného študijného odboru a doby evidencie k 31. 5. 2001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</w:t>
        <w:tab/>
        <w:t>Prehľad o počte a štruktúre EvN absolventov škôl podľa skončeného študijného odboru a doby evidencie k 31. 5. 2001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</w:t>
        <w:tab/>
        <w:t>Prehľad o počte a štruktúre EvN absolventov škôl podľa skončeného študijného odboru a doby evidencie k 31. 5. 2001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</w:t>
        <w:tab/>
        <w:t>Prehľad o počte a štruktúre EvN absolventov škôl podľa skončeného študijného odboru a doby evidencie k 31. 5. 2001 v SR - stupeň vzdelania 7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9</w:t>
        <w:tab/>
        <w:t>Prehľad o počte a štruktúre EvN absolventov škôl podľa skončeného študijného odboru a doby evidencie k 31. 5. 2001 v SR - stupeň vzdelania 8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0</w:t>
        <w:tab/>
        <w:t>Prehľad o počte a štruktúre EvN absolventov škôl podľa skončeného študijného odboru a doby evidencie k 31. 5. 2001 v SR - stupeň vzdelania 9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1</w:t>
        <w:tab/>
        <w:t>Prehľad o počte a štruktúre EvN absolventov škôl podľa skončeného študijného odboru a doby evidencie k 31. 5. 2001 v SR -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2</w:t>
        <w:tab/>
        <w:t>Prehľad o počte a štruktúre EvN absolventov škôl podľa skončeného študijného odboru a doby evidencie k 31. 5. 2001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3</w:t>
        <w:tab/>
        <w:t>Prehľad o počte a štruktúre EvN absolventov škôl podľa skončeného študijného odboru a doby evidencie k 31. 5. 2001 v SR - (nad 6 –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4</w:t>
        <w:tab/>
        <w:t xml:space="preserve">Prehľad o počte a štruktúre EvN absolventov škôl podľa skončeného študijného odboru a doby evidencie k 31. 5. 2001 v SR - (nad 9 -12 mesiacov)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15</w:t>
        <w:tab/>
        <w:t xml:space="preserve">Prehľad o počte a štruktúre EvN absolventov stredných odborných škôl podľa skončeného študijného odboru k 31. 5. 2001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16</w:t>
        <w:tab/>
        <w:t xml:space="preserve">Prehľad o počte a štruktúre EvN absolventov vysokých škôl podľa skončeného študijného odboru k 31. 5. 2001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>II. Štruktúra evidovaných nezamestnaných    mladistvých                          (súbor A 32b.xls)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7</w:t>
        <w:tab/>
        <w:t xml:space="preserve">Prehľad o počte a štruktúre EvN mladistvých podľa stupňa dosiahnutého školského vzdelania,    skončeného študijného odboru a doby evidencie    k 31. 5. 2001 v 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8</w:t>
        <w:tab/>
        <w:t>Prehľad o počte a štruktúre EvN mladistvých podľa skončeného študijného odboru a doby evidencie k 31. 5. 2001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19</w:t>
        <w:tab/>
        <w:t>Prehľad o počte a štruktúre EvN mladistvých podľa skončeného študijného odboru a doby evidencie k 31. 5. 2001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0</w:t>
        <w:tab/>
        <w:t>Prehľad o počte a štruktúre EvN mladistvých podľa skončeného študijného odboru a doby evidencie k 31. 5. 2001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1</w:t>
        <w:tab/>
        <w:t>Prehľad o počte a štruktúre EvN mladistvých podľa skončeného študijného odboru a doby evidencie k 31. 5. 2001 v SR - stupeň vzdelania 2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2</w:t>
        <w:tab/>
        <w:t>Prehľad o počte a štruktúre EvN mladistvých podľa skončeného študijného odboru a doby evidencie k 31. 5. 2001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3</w:t>
        <w:tab/>
        <w:t>Prehľad o počte a štruktúre EvN mladistvých podľa skončeného študijného odboru a doby evidencie k 31. 5. 2001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4</w:t>
        <w:tab/>
        <w:t>Prehľad o počte a štruktúre EvN mladistvých podľa skončeného študijného odboru a doby evidencie k 31. 5. 2001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5</w:t>
        <w:tab/>
        <w:t>Prehľad o počte a štruktúre EvN mladistvých podľa skončeného študijného odboru a doby evidencie k 31. 5. 2001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6</w:t>
        <w:tab/>
        <w:t>Prehľad o počte a štruktúre EvN mladistvých podľa skončeného študijného odboru a doby evidencie k 31. 5. 2001 v SR - do 3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7</w:t>
        <w:tab/>
        <w:t>Prehľad o počte a štruktúre EvN mladistvých podľa skončeného študijného odboru a doby evidencie k 31. 5. 2001 v SR - 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8</w:t>
        <w:tab/>
        <w:t>Prehľad o počte a štruktúre EvN mladistvých podľa skončeného študijného odboru a doby evidencie k 31. 5. 2001 v SR 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29</w:t>
        <w:tab/>
        <w:t>Prehľad o počte a štruktúre EvN mladistvých podľa skončeného študijného odboru a doby evidencie k 31. 5. 2001 v SR -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0</w:t>
        <w:tab/>
        <w:t>Prehľad o počte a štruktúre EvN mladistvých podľa skončeného študijného odboru a doby evidencie k 31. 5. 2001 v SR - nad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31</w:t>
        <w:tab/>
        <w:t>Prehľad o počte a štruktúre EvN mladistvých podľa skončeného študijného odboru k 31. 5. 2001 v SR - absolventi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Štruktúra evidovaných nezamestnaných       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>
          <w:b/>
          <w:spacing w:val="60"/>
        </w:rPr>
        <w:t xml:space="preserve">            </w:t>
      </w:r>
      <w:r>
        <w:rPr>
          <w:b/>
          <w:spacing w:val="60"/>
        </w:rPr>
        <w:t>absolventov škôl - žien (súbor A 32c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32</w:t>
        <w:tab/>
        <w:t>Prehľad o počte a štruktúre EvN absolventov škôl podľa stupňa dosiahnutého školského vzdelania, skončeného študijného odboru a doby evidencie k 31. 5. 2001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3</w:t>
        <w:tab/>
        <w:t>Prehľad o počte a štruktúre EvN absolventov škôl podľa skončeného študijného odboru a doby evidencie k 31. 5. 2001 v SR spolu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4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2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5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3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6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4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7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ab/>
        <w:t>(stupeň vzdelania 5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8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6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39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7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0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8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1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stupeň vzdelania 9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2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3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3 - 6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4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6 -   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5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nad 9 - 12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hanging="142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6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absolventky SOŠ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7</w:t>
        <w:tab/>
        <w:t xml:space="preserve">Prehľad o počte a štruktúre EvN absolventov škôl podľa skončeného študijného odboru a doby evidencie k 31. 5. 2001 v SR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(absolventky vysokých škôl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b/>
          <w:spacing w:val="60"/>
        </w:rPr>
        <w:t>IV. Štruktúra evidovaných nezamestnaných mladistvých - žien      (súbor A 3-02d)</w:t>
      </w:r>
    </w:p>
    <w:p>
      <w:pPr>
        <w:pStyle w:val="Normal"/>
        <w:bidi w:val="0"/>
        <w:ind w:left="142" w:hanging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8</w:t>
        <w:tab/>
        <w:t>Prehľad o počte a štruktúre EvN mladistvých - žien podľa stupňa dosiahnutého školského vzdelania, skončeného študijného odboru a doby evidencie k 31. 5. 2001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49</w:t>
        <w:tab/>
        <w:t>Prehľad o počte a štruktúre EvN mladistvých - žien podľa skončeného študijného odboru a doby evidencie k 31. 5. 2001 v SR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0</w:t>
        <w:tab/>
        <w:t>Prehľad o počte a štruktúre EvN mladistvých - žien podľa skončeného študijného odboru a doby evidencie k 31. 5. 2001 v SR - stupeň vzdelania 0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1</w:t>
        <w:tab/>
        <w:t>Prehľad o počte a štruktúre EvN mladistvých - žien podľa skončeného študijného odboru a doby evidencie k 31. 5. 2001 v SR - stupeň vzdelania 1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2</w:t>
        <w:tab/>
        <w:t>Prehľad o počte a štruktúre EvN mladistvých - žien podľa skončeného študijného odboru a doby evidencie k 31. 5. 2001 v SR - stupeň vzdelania 2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3</w:t>
        <w:tab/>
        <w:t>Prehľad o počte a štruktúre EvN mladistvých - žien podľa skončeného študijného odboru a doby evidencie k 31. 5. 2001 v SR - stupeň vzdelania 3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4</w:t>
        <w:tab/>
        <w:t>Prehľad o počte a štruktúre EvN mladistvých - žien podľa skončeného študijného odboru a doby evidencie k 31. 5. 2001 v SR - stupeň vzdelania 4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5</w:t>
        <w:tab/>
        <w:t>Prehľad o počte a štruktúre EvN mladistvých - žien podľa skončeného študijného odboru a doby evidencie k 31. 5. 2001 v SR - stupeň vzdelania 5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6</w:t>
        <w:tab/>
        <w:t>Prehľad o počte a štruktúre EvN mladistvých - žien podľa skončeného študijného odboru a doby evidencie k 31. 5. 2001 v SR - stupeň vzdelania 6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7</w:t>
        <w:tab/>
        <w:t>Prehľad o počte a štruktúre EvN mladistvých - žien podľa skončeného študijného odboru a doby evidencie k 31. 5. 2001 v SR - do 3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8</w:t>
        <w:tab/>
        <w:t xml:space="preserve">Prehľad o počte a štruktúre EvN mladistvých - žien podľa skončeného študijného odboru a doby evidencie k 31. 5. 2001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(nad 3 - 6   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59</w:t>
        <w:tab/>
        <w:t xml:space="preserve">Prehľad o počte a štruktúre EvN mladistvých - žien podľa skončeného študijného odboru a doby evidencie k 31. 5. 2001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(nad 6 - 9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0</w:t>
        <w:tab/>
        <w:t xml:space="preserve">Prehľad o počte a štruktúre EvN mladistvých - žien podľa skončeného študijného odboru a doby evidencie k 31. 5. 2001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680" w:hanging="0"/>
        <w:jc w:val="both"/>
        <w:rPr/>
      </w:pPr>
      <w:r>
        <w:rPr/>
        <w:t>- (nad 9 - 12   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1</w:t>
        <w:tab/>
        <w:t xml:space="preserve">Prehľad o počte a štruktúre EvN mladistvých - žien podľa skončeného študijného odboru a doby evidencie k 31. 5. 2001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                                  </w:t>
      </w:r>
      <w:r>
        <w:rPr/>
        <w:t>- nad 12   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2</w:t>
        <w:tab/>
        <w:t>Prehľad o počte a štruktúre EvN mladistvých - žien podľa skončeného študijného odboru a doby evidencie k 31. 5. 2001 v SR - absolventky SOŠ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bidi w:val="0"/>
        <w:jc w:val="left"/>
        <w:rPr/>
      </w:pPr>
      <w:r>
        <w:rPr>
          <w:b/>
          <w:spacing w:val="60"/>
        </w:rPr>
        <w:t>Štruktúra evidovaných nezamestnaných absolventov          vysokých škôl podľa názvu školy    a rekvalifikácie (súbor A 4-02a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</w:tabs>
        <w:bidi w:val="0"/>
        <w:jc w:val="left"/>
        <w:rPr/>
      </w:pPr>
      <w:r>
        <w:rPr/>
        <w:t xml:space="preserve">    </w:t>
      </w:r>
      <w:r>
        <w:rPr/>
        <w:t>Súbor obsahuje tabuľku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3</w:t>
        <w:tab/>
        <w:t xml:space="preserve">Prehľad o počte a štruktúre EvN absolventov vysokých škôl, vr. absolventov bakalárskeho štúdia podľa názvu skončenej školy a rekvalifikácie k 31. 5. 2001 v SR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VI. Štruktúra evidovaných nezamestnaných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                  </w:t>
      </w:r>
      <w:r>
        <w:rPr>
          <w:b/>
          <w:spacing w:val="60"/>
        </w:rPr>
        <w:t>vysokých škôl    (súbor A 52a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4</w:t>
        <w:tab/>
        <w:t>Prehľad o počte a štruktúre EvN absolventov vysokých škôl, vr. absolventov bakalárskeho štúdia    k 31. 5. 2001 v SR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5</w:t>
        <w:tab/>
        <w:t>Prehľad o počte a štruktúre EvN absolventov vysokých škôl, vr. absolventov bakalárskeho štúdia podľa názvu skončenej školy k 31. 5. 2001 v SR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6</w:t>
        <w:tab/>
        <w:t>Prehľad o počte a štruktúre EvN absolventov vysokých škôl, vr. absolventov bakalárskeho štúdia podľa názvu skončenej školy k 31. 5. 2001 v SR (1 - prírodn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7</w:t>
        <w:tab/>
        <w:t>Prehľad o počte a štruktúre EvN absolventov vysokých škôl, vr. absolventov bakalárskeho štúdia podľa názvu skončenej školy k 31. 5. 2001 v SR (2,3 - technické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8</w:t>
        <w:tab/>
        <w:t>Prehľad o počte a štruktúre EvN absolventov vysokých škôl, vr. absolventov bakalárskeho štúdia podľa názvu skončenej školy k 31. 5. 2001 v SR (4 - poľnohosp.- lesnícke a veterinárne ved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69</w:t>
        <w:tab/>
        <w:t>Prehľad o počte a štruktúre EvN absolventov vysokých škôl, vr. absolventov bakalárskeho štúdia podľa názvu skončenej školy k 31. 5. 2001 v SR    (5 - lekárske a farmaceutick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0</w:t>
        <w:tab/>
        <w:t>Prehľad o počte a štruktúre EvN absolventov vysokých škôl, vr. absolventov bakalárskeho štúdia podľa názvu skončenej školy k 31. 5. 2001 v SR    (6,7 - spoločenské vedy, náuky a služby)</w:t>
      </w:r>
    </w:p>
    <w:p>
      <w:pPr>
        <w:pStyle w:val="Normal"/>
        <w:tabs>
          <w:tab w:val="clear" w:pos="720"/>
          <w:tab w:val="left" w:pos="142" w:leader="none"/>
        </w:tabs>
        <w:bidi w:val="0"/>
        <w:jc w:val="both"/>
        <w:rPr/>
      </w:pPr>
      <w:r>
        <w:rPr/>
        <w:tab/>
        <w:tab/>
      </w:r>
      <w:r>
        <w:rPr>
          <w:b/>
          <w:spacing w:val="60"/>
        </w:rPr>
        <w:t xml:space="preserve">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ab/>
      </w:r>
      <w:r>
        <w:rPr/>
        <w:t>Tab. č. 71</w:t>
        <w:tab/>
        <w:t>Prehľad o počte a štruktúre EvN absolventov vysokých škôl, vr. absolventov bakalárskeho štúdia podľa názvu skončenej školy k 31. 5. 2001 v SR    (8 - Vedy a náuky o kultúre a umení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2</w:t>
        <w:tab/>
        <w:t>Prehľad o počte a štruktúre EvN absolventov vysokých škôl, vr. absolventov bakalárskeho štúdia podľa názvu skončenej školy k 31. 5. 2001 v SR    (9 - Vojenské a bezpečnostné vedy a náuky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3</w:t>
        <w:tab/>
        <w:t>Prehľad o počte a štruktúre EvN absolventov vysokých škôl, vr. absolventov bakalárskeho štúdia podľa názvu skončenej školy k 31. 5. 2001 v SR (v evidencii do 3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/>
      </w:pPr>
      <w:r>
        <w:rPr/>
        <w:tab/>
        <w:t>Tab. č. 74</w:t>
        <w:tab/>
        <w:t>Prehľad o počte a štruktúre EvN absolventov vysokých škôl, vr. absolventov bakalárskeho štúdia podľa názvu skončenej školy k 31. 5. 2001 v SR (nad 3 - 6 mesiacov)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5</w:t>
        <w:tab/>
        <w:t>Prehľad o počte a štruktúre EvN absolventov vysokých škôl, vr. absolventov bakalárskeho štúdia podľa názvu skončenej školy k 31. 5. 2001 v SR (nad 6 - 9 mesiacov)</w:t>
      </w:r>
    </w:p>
    <w:p>
      <w:pPr>
        <w:pStyle w:val="Normal"/>
        <w:tabs>
          <w:tab w:val="clear" w:pos="720"/>
          <w:tab w:val="left" w:pos="142" w:leader="none"/>
        </w:tabs>
        <w:bidi w:val="0"/>
        <w:ind w:left="142" w:hanging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 xml:space="preserve">    </w:t>
      </w:r>
      <w:r>
        <w:rPr/>
        <w:t>Tab. č. 76</w:t>
        <w:tab/>
        <w:t>Prehľad o počte a štruktúre EvN absolventov vysokých škôl, vr. absolventov bakalárskeho štúdia podľa názvu skončenej školy k 31. 5. 2001 v SR (nad 9 - 12 mesiacov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VII.Štruktúra evidovaných nezamestnaných absolventov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>
          <w:b/>
          <w:spacing w:val="60"/>
        </w:rPr>
        <w:t xml:space="preserve">            </w:t>
      </w:r>
      <w:r>
        <w:rPr>
          <w:b/>
          <w:spacing w:val="60"/>
        </w:rPr>
        <w:t>vysokých škôl - ženy    (súbor A 52b.xls)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Súbor obsahuje tabuľky: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7</w:t>
        <w:tab/>
        <w:t>Prehľad o počte a štruktúre EvN absolventov vysokých škôl, vr. absolventov bakalárskeho štúdia podľa názvu skončenej školy a skupín študijných odborov k 31. 5. 2001 v SR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8</w:t>
        <w:tab/>
        <w:t>Prehľad o počte a štruktúre EvN absolventov vysokých škôl, vr. absolventov bakalárskeho štúdia podľa názvu skončenej školy k 31. 5. 2001 v SR - spolu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79</w:t>
        <w:tab/>
        <w:t>Prehľad o počte a štruktúre EvN absolventov vysokých škôl, vr. absolventov bakalárskeho štúdia podľa názvu skončenej školy k 31. 5. 2001 v SR (1 - prírodn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0</w:t>
        <w:tab/>
        <w:t>Prehľad o počte a štruktúre EvN absolventov vysokých škôl, vr. absolventov bakalárskeho štúdia podľa názvu skončenej školy k 31. 5. 2001 v SR (2,3 - technické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1</w:t>
        <w:tab/>
        <w:t>Prehľad o počte a štruktúre EvN absolventov vysokých škôl, vr. absolventov bakalárskeho štúdia podľa názvu skončenej školy k 31. 5. 2001 v SR (4 - poľnohosp.- lesnícke a veterinárne ved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2</w:t>
        <w:tab/>
        <w:t>Prehľad o počte a štruktúre EvN absolventov vysokých škôl, vr. absolventov bakalárskeho štúdia podľa názvu skončenej školy k 31. 5. 2001 v SR    (5 - lekárske a farmaceutické.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3</w:t>
        <w:tab/>
        <w:t>Prehľad o počte a štruktúre EvN absolventov vysokých škôl, vr. absolventov bakalárskeho štúdia podľa názvu skončenej školy k 31. 5. 2001 v SR    (6,7 - spoločenské vedy, náuky a služb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4</w:t>
        <w:tab/>
        <w:t>Prehľad o počte a štruktúre EvN absolventov vysokých škôl, vr. absolventov bakalárskeho štúdia podľa názvu skončenej školy k 31. 5. 2001 v SR    (8 - Vedy a náuky o kultúre a umení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5</w:t>
        <w:tab/>
        <w:t>Prehľad o počte a štruktúre EvN absolventov vysokých škôl, vr. absolventov bakalárskeho štúdia podľa názvu skončenej školy k 31. 5. 2001 v SR    (9 - Vojenské a bezpečnostné vedy a náuky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 xml:space="preserve">Tab. č. 86 </w:t>
        <w:tab/>
        <w:t>Prehľad o počte a štruktúre EvN absolventov vysokých škôl, vr. absolventov bakalárskeho štúdia podľa názvu skončenej školy k 31. 5. 2001 v SR (v evidencii do 3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Tab. č. 87</w:t>
        <w:tab/>
        <w:t xml:space="preserve">Prehľad o počte a štruktúre EvN absolventov vysokých škôl, vr. </w:t>
        <w:tab/>
        <w:tab/>
        <w:tab/>
        <w:tab/>
        <w:t xml:space="preserve">absolventov bakalárskeho štúdia podľa názvu skončenej školy k 31. 5. </w:t>
        <w:tab/>
        <w:tab/>
        <w:tab/>
        <w:t>2000 v SR (nad 3 - 6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jc w:val="both"/>
        <w:rPr/>
      </w:pPr>
      <w:r>
        <w:rPr/>
        <w:tab/>
        <w:t>Tab. č. 88</w:t>
        <w:tab/>
        <w:t xml:space="preserve">Prehľad o počte a štruktúre EvN absolventov vysokých škôl, vr. </w:t>
        <w:tab/>
        <w:tab/>
        <w:tab/>
        <w:tab/>
        <w:t xml:space="preserve">absolventov bakalárskeho štúdia podľa názvu skončenej školy k 31. 5. </w:t>
        <w:tab/>
        <w:tab/>
        <w:tab/>
        <w:t>2000 v SR (nad 6 - 9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  <w:t>Tab. č. 89</w:t>
        <w:tab/>
        <w:t>Prehľad o počte a štruktúre EvN absolventov vysokých škôl, vr. absolventov bakalárskeho štúdia podľa názvu skončenej školy k 31. 5. 2001 v SR (nad 9 - 12 mesiacov)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bidi w:val="0"/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701" w:leader="none"/>
        </w:tabs>
        <w:bidi w:val="0"/>
        <w:ind w:left="1701" w:hanging="1701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>
          <w:rFonts w:ascii="Times New Roman" w:hAnsi="Times New Roman"/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bidi w:val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797" w:gutter="0" w:header="0" w:top="1417" w:footer="709" w:bottom="141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bidi w:val="0"/>
      <w:ind w:firstLine="1701"/>
      <w:jc w:val="center"/>
      <w:rPr/>
    </w:pPr>
    <w:r>
      <w:rPr>
        <w:rStyle w:val="Pagenumber"/>
        <w:lang w:val="en-US"/>
      </w:rPr>
      <w:fldChar w:fldCharType="begin"/>
    </w:r>
    <w:r>
      <w:rPr>
        <w:rStyle w:val="Pagenumber"/>
        <w:lang w:val="en-US"/>
      </w:rPr>
      <w:instrText xml:space="preserve"> PAGE </w:instrText>
    </w:r>
    <w:r>
      <w:rPr>
        <w:rStyle w:val="Pagenumber"/>
        <w:lang w:val="en-US"/>
      </w:rPr>
      <w:fldChar w:fldCharType="separate"/>
    </w:r>
    <w:r>
      <w:rPr>
        <w:rStyle w:val="Pagenumber"/>
        <w:lang w:val="en-US"/>
      </w:rPr>
      <w:t>9</w:t>
    </w:r>
    <w:r>
      <w:rPr>
        <w:rStyle w:val="Pagenumber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upperRoman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b/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sk-SK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2336</Words>
  <Characters>0</Characters>
  <CharactersWithSpaces>13316</CharactersWithSpaces>
  <Company>SSZ Bratislav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24T12:23:00Z</dcterms:created>
  <dc:creator>NPU</dc:creator>
  <dc:description/>
  <dc:language>en-US</dc:language>
  <cp:lastModifiedBy/>
  <cp:lastPrinted>2001-07-13T11:21:00Z</cp:lastPrinted>
  <dcterms:modified xsi:type="dcterms:W3CDTF">2001-07-13T11:44:00Z</dcterms:modified>
  <cp:revision>9</cp:revision>
  <dc:subject/>
  <dc:title>Obsah tabulie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 NUP Bratislava</vt:lpwstr>
  </property>
</Properties>
</file>