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06426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ragraph">
                  <wp:posOffset>635</wp:posOffset>
                </wp:positionV>
                <wp:extent cx="15551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Župné námestie 5-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 xml:space="preserve">                                                                          </w:t>
                            </w: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tel.:    59330 20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50.4pt;mso-wrap-distance-left:5.7pt;mso-wrap-distance-right:5.7pt;mso-wrap-distance-top:5.7pt;mso-wrap-distance-bottom:5.7pt;margin-top:0pt;mso-position-vertical-relative:text;margin-left:35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Župné námestie 5-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 xml:space="preserve">                                                                          </w:t>
                      </w: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tel.:    59330 205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4"/>
                        </w:rPr>
                      </w:pPr>
                      <w:r>
                        <w:rPr>
                          <w:rFonts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jc w:val="center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 xml:space="preserve">absolventov škôl a mladistvých    </w:t>
      </w:r>
    </w:p>
    <w:p>
      <w:pPr>
        <w:pStyle w:val="TextBody"/>
        <w:bidi w:val="0"/>
        <w:jc w:val="center"/>
        <w:rPr/>
      </w:pPr>
      <w:r>
        <w:rPr>
          <w:sz w:val="36"/>
        </w:rPr>
        <w:t>v Slovenskej republike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36"/>
        </w:rPr>
        <w:t>k    30.    9.    2001</w:t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ypracoval: Odbor analýz a stratégi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                  Oddelenie štatistik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i w:val="false"/>
          <w:spacing w:val="100"/>
          <w:sz w:val="28"/>
        </w:rPr>
        <w:t xml:space="preserve">                       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 xml:space="preserve">I. Štruktúra evidovaných nezamestnaných absolventov      škôl (súbor A 32a.xls) 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bidi w:val="0"/>
        <w:ind w:left="142" w:hanging="0"/>
        <w:jc w:val="left"/>
        <w:rPr/>
      </w:pPr>
      <w:r>
        <w:rPr/>
        <w:t>Súbor obsahuje tabuľky: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 xml:space="preserve">Prehľad o počte a štruktúre EvN absolventov škôl podľa stupňa dosiahnutého školského vzdelania, skončeného študijného odboru a doby evidencie k 30. 9. 2001   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Prehľad o počte a štruktúre EvN absolventov škôl podľa skončeného študijného odboru a doby evidencie k 30. 9. 2001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Prehľad o počte a štruktúre EvN absolventov škôl podľa skončeného študijného odboru a doby evidencie k 30. 9. 2001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Prehľad o počte a štruktúre EvN absolventov škôl podľa skončeného študijného odboru a doby evidencie k 30. 9. 2001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Prehľad o počte a štruktúre EvN absolventov škôl podľa skončeného študijného odboru a doby evidencie k 30. 9. 2001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Prehľad o počte a štruktúre EvN absolventov škôl podľa skončeného študijného odboru a doby evidencie k 30. 9. 2001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Prehľad o počte a štruktúre EvN absolventov škôl podľa skončeného študijného odboru a doby evidencie k 30. 9. 2001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Prehľad o počte a štruktúre EvN absolventov škôl podľa skončeného študijného odboru a doby evidencie k 30. 9. 2001   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Prehľad o počte a štruktúre EvN absolventov škôl podľa skončeného študijného odboru a doby evidencie k 30. 9. 2001   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Prehľad o počte a štruktúre EvN absolventov škôl podľa skončeného študijného odboru a doby evidencie k 30. 9. 2001   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Prehľad o počte a štruktúre EvN absolventov škôl podľa skončeného študijného odboru a doby evidencie k 30. 9. 2001   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Prehľad o počte a štruktúre EvN absolventov škôl podľa skončeného študijného odboru a doby evidencie k 30. 9. 2001   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Prehľad o počte a štruktúre EvN absolventov škôl podľa skončeného študijného odboru a doby evidencie k 30. 9. 2001   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 xml:space="preserve">Prehľad o počte a štruktúre EvN absolventov škôl podľa skončeného študijného odboru a doby evidencie k 30. 9. 2001   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a.</w:t>
        <w:tab/>
        <w:t>Prehľad o počte a štruktúre EvN absolventov škôl podľa skončeného študijného odboru a doby evidencie k 30. 9. 2001    v SR - (nad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15</w:t>
        <w:tab/>
        <w:t xml:space="preserve">Prehľad o počte a štruktúre EvN absolventov stredných odborných škôl podľa skončeného študijného odboru k 30. 9. 2001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16</w:t>
        <w:tab/>
        <w:t xml:space="preserve">Prehľad o počte a štruktúre EvN absolventov vysokých škôl podľa skončeného študijného odboru k 30. 9. 2001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II. Štruktúra evidovaných nezamestnaných    mladistvých                          (súbor A 32b.xls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 xml:space="preserve">Prehľad o počte a štruktúre EvN mladistvých podľa stupňa dosiahnutého školského vzdelania,    skončeného študijného odboru a doby evidencie    k 30. 9. 2001   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Prehľad o počte a štruktúre EvN mladistvých podľa skončeného študijného odboru a doby evidencie k 30. 9. 2001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Prehľad o počte a štruktúre EvN mladistvých podľa skončeného študijného odboru a doby evidencie k 30. 9. 2001   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Prehľad o počte a štruktúre EvN mladistvých podľa skončeného študijného odboru a doby evidencie k 30. 9. 2001   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Prehľad o počte a štruktúre EvN mladistvých podľa skončeného študijného odboru a doby evidencie k 30. 9. 2001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Prehľad o počte a štruktúre EvN mladistvých podľa skončeného študijného odboru a doby evidencie k 30. 9. 2001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Prehľad o počte a štruktúre EvN mladistvých podľa skončeného študijného odboru a doby evidencie k 30. 9. 2001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Prehľad o počte a štruktúre EvN mladistvých podľa skončeného študijného odboru a doby evidencie k 30. 9. 2001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Prehľad o počte a štruktúre EvN mladistvých podľa skončeného študijného odboru a doby evidencie k 30. 9. 2001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Prehľad o počte a štruktúre EvN mladistvých podľa skončeného študijného odboru a doby evidencie k 30. 9. 2001   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>Prehľad o počte a štruktúre EvN mladistvých podľa skončeného študijného odboru a doby evidencie k 30. 9. 2001   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Prehľad o počte a štruktúre EvN mladistvých podľa skončeného študijného odboru a doby evidencie k 30. 9. 2001   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Prehľad o počte a štruktúre EvN mladistvých podľa skončeného študijného odboru a doby evidencie k 30. 9. 2001   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Prehľad o počte a štruktúre EvN mladistvých podľa skončeného študijného odboru a doby evidencie k 30. 9. 2001   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31</w:t>
        <w:tab/>
        <w:t>Prehľad o počte a štruktúre EvN mladistvých podľa skončeného študijného odboru k 30. 9. 2001   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    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absolventov škôl - žien (súbor A 32c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32</w:t>
        <w:tab/>
        <w:t>Prehľad o počte a štruktúre EvN absolventov škôl podľa stupňa dosiahnutého školského vzdelania, skončeného študijného odboru a doby evidencie k 30. 9. 2001   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Prehľad o počte a štruktúre EvN absolventov škôl podľa skončeného študijného odboru a doby evidencie k 30. 9. 2001   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3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  <w:t>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6 -   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a.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142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 xml:space="preserve">Prehľad o počte a štruktúre EvN absolventov škôl podľa skončeného študijného odboru a doby evidencie k 30. 9. 2001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IV. Štruktúra evidovaných nezamestnaných mladistvých - žien      (súbor A 3-02d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Prehľad o počte a štruktúre EvN mladistvých - žien podľa stupňa dosiahnutého školského vzdelania, skončeného študijného odboru a doby evidencie k 30. 9. 2001   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Prehľad o počte a štruktúre EvN mladistvých - žien podľa skončeného študijného odboru a doby evidencie k 30. 9. 2001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Prehľad o počte a štruktúre EvN mladistvých - žien podľa skončeného študijného odboru a doby evidencie k 30. 9. 2001   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Prehľad o počte a štruktúre EvN mladistvých - žien podľa skončeného študijného odboru a doby evidencie k 30. 9. 2001   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Prehľad o počte a štruktúre EvN mladistvých - žien podľa skončeného študijného odboru a doby evidencie k 30. 9. 2001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Prehľad o počte a štruktúre EvN mladistvých - žien podľa skončeného študijného odboru a doby evidencie k 30. 9. 2001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Prehľad o počte a štruktúre EvN mladistvých - žien podľa skončeného študijného odboru a doby evidencie k 30. 9. 2001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Prehľad o počte a štruktúre EvN mladistvých - žien podľa skončeného študijného odboru a doby evidencie k 30. 9. 2001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Prehľad o počte a štruktúre EvN mladistvých - žien podľa skončeného študijného odboru a doby evidencie k 30. 9. 2001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Prehľad o počte a štruktúre EvN mladistvých - žien podľa skončeného študijného odboru a doby evidencie k 30. 9. 2001   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 xml:space="preserve">Prehľad o počte a štruktúre EvN mladistvých - žien podľa skončeného študijného odboru a doby evidencie k 30. 9. 2001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3 - 6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 xml:space="preserve">Prehľad o počte a štruktúre EvN mladistvých - žien podľa skončeného študijného odboru a doby evidencie k 30. 9. 2001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 xml:space="preserve">Prehľad o počte a štruktúre EvN mladistvých - žien podľa skončeného študijného odboru a doby evidencie k 30. 9. 2001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80" w:hanging="0"/>
        <w:jc w:val="both"/>
        <w:rPr/>
      </w:pPr>
      <w:r>
        <w:rPr/>
        <w:t>- (nad 9 - 12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 xml:space="preserve">Prehľad o počte a štruktúre EvN mladistvých - žien podľa skončeného študijného odboru a doby evidencie k 30. 9. 2001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nad 12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Prehľad o počte a štruktúre EvN mladistvých - žien podľa skončeného študijného odboru a doby evidencie k 30. 9. 2001   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bidi w:val="0"/>
        <w:jc w:val="left"/>
        <w:rPr/>
      </w:pPr>
      <w:r>
        <w:rPr>
          <w:b/>
          <w:spacing w:val="60"/>
        </w:rPr>
        <w:t>Štruktúra evidovaných nezamestnaných absolventov          vysokých škôl podľa názvu školy    a rekvalifikácie (súbor A 4-02a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/>
        <w:t xml:space="preserve">    </w:t>
      </w:r>
      <w:r>
        <w:rPr/>
        <w:t>Súbor obsahuje tabuľku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 xml:space="preserve">Prehľad o počte a štruktúre EvN absolventov vysokých škôl, vr. absolventov bakalárskeho štúdia podľa názvu skončenej školy a rekvalifikácie k 30. 9. 2001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I. 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</w:t>
      </w:r>
      <w:r>
        <w:rPr>
          <w:b/>
          <w:spacing w:val="60"/>
        </w:rPr>
        <w:t>vysokých škôl    (súbor A 52a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Prehľad o počte a štruktúre EvN absolventov vysokých škôl, vr. absolventov bakalárskeho štúdia    k 30. 9. 2001   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Prehľad o počte a štruktúre EvN absolventov vysokých škôl, vr. absolventov bakalárskeho štúdia podľa názvu skončenej školy k 30. 9. 2001   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Prehľad o počte a štruktúre EvN absolventov vysokých škôl, vr. absolventov bakalárskeho štúdia podľa názvu skončenej školy k 30. 9. 2001    v SR 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Prehľad o počte a štruktúre EvN absolventov vysokých škôl, vr. absolventov bakalárskeho štúdia podľa názvu skončenej školy k 30. 9. 2001    v SR 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Prehľad o počte a štruktúre EvN absolventov vysokých škôl, vr. absolventov bakalárskeho štúdia podľa názvu skončenej školy k 30. 9. 2001    v SR 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Prehľad o počte a štruktúre EvN absolventov vysokých škôl, vr. absolventov bakalárskeho štúdia podľa názvu skončenej školy k 30. 9. 2001    v SR    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0</w:t>
        <w:tab/>
        <w:t>Prehľad o počte a štruktúre EvN absolventov vysokých škôl, vr. absolventov bakalárskeho štúdia podľa názvu skončenej školy k 30. 9. 2001    v SR    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Prehľad o počte a štruktúre EvN absolventov vysokých škôl, vr. absolventov bakalárskeho štúdia podľa názvu skončenej školy k 30. 9. 2001    v SR    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Prehľad o počte a štruktúre EvN absolventov vysokých škôl, vr. absolventov bakalárskeho štúdia podľa názvu skončenej školy k 30. 9. 2001    v SR    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Prehľad o počte a štruktúre EvN absolventov vysokých škôl, vr. absolventov bakalárskeho štúdia podľa názvu skončenej školy k 30. 9. 2001    v SR 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Prehľad o počte a štruktúre EvN absolventov vysokých škôl, vr. absolventov bakalárskeho štúdia podľa názvu skončenej školy k 30. 9. 2001    v SR 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Prehľad o počte a štruktúre EvN absolventov vysokých škôl, vr. absolventov bakalárskeho štúdia podľa názvu skončenej školy k 30. 9. 2001    v SR 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76</w:t>
        <w:tab/>
        <w:t>Prehľad o počte a štruktúre EvN absolventov vysokých škôl, vr. absolventov bakalárskeho štúdia podľa názvu skončenej školy k 30. 9. 2001    v SR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a.</w:t>
        <w:tab/>
        <w:t>Prehľad o počte a štruktúre EvN absolventov vysokých škôl, vr. absolventov bakalárskeho štúdia podľa názvu skončenej školy k 30. 9. 2001    v SR (nad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II.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vysokých škôl - ženy    (súbor A 52b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Prehľad o počte a štruktúre EvN absolventov vysokých škôl, vr. absolventov bakalárskeho štúdia podľa názvu skončenej školy a skupín študijných odborov k 30. 9. 2001   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Prehľad o počte a štruktúre EvN absolventov vysokých škôl, vr. absolventov bakalárskeho štúdia podľa názvu skončenej školy k 30. 9. 2001   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Prehľad o počte a štruktúre EvN absolventov vysokých škôl, vr. absolventov bakalárskeho štúdia podľa názvu skončenej školy k 30. 9. 2001    v SR 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Prehľad o počte a štruktúre EvN absolventov vysokých škôl, vr. absolventov bakalárskeho štúdia podľa názvu skončenej školy k 30. 9. 2001    v SR 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Prehľad o počte a štruktúre EvN absolventov vysokých škôl, vr. absolventov bakalárskeho štúdia podľa názvu skončenej školy k 30. 9. 2001    v SR 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Prehľad o počte a štruktúre EvN absolventov vysokých škôl, vr. absolventov bakalárskeho štúdia podľa názvu skončenej školy k 30. 9. 2001    v SR    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Prehľad o počte a štruktúre EvN absolventov vysokých škôl, vr. absolventov bakalárskeho štúdia podľa názvu skončenej školy k 30. 9. 2001    v SR    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4</w:t>
        <w:tab/>
        <w:t>Prehľad o počte a štruktúre EvN absolventov vysokých škôl, vr. absolventov bakalárskeho štúdia podľa názvu skončenej školy k 30. 9. 2001    v SR    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5</w:t>
        <w:tab/>
        <w:t>Prehľad o počte a štruktúre EvN absolventov vysokých škôl, vr. absolventov bakalárskeho štúdia podľa názvu skončenej školy k 30. 9. 2001    v SR    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 xml:space="preserve">Tab. č. 86 </w:t>
        <w:tab/>
        <w:t>Prehľad o počte a štruktúre EvN absolventov vysokých škôl, vr. absolventov bakalárskeho štúdia podľa názvu skončenej školy k 30. 9. 2001    v SR 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rPr/>
      </w:pPr>
      <w:r>
        <w:rPr/>
        <w:tab/>
        <w:t>Tab. č. 87</w:t>
        <w:tab/>
        <w:t xml:space="preserve">Prehľad o počte a štruktúre EvN absolventov vysokých škôl, vr. </w:t>
        <w:tab/>
        <w:tab/>
        <w:tab/>
        <w:tab/>
        <w:tab/>
        <w:t xml:space="preserve">absolventov bakalárskeho štúdia podľa názvu skončenej školy k 30. 9. </w:t>
        <w:tab/>
        <w:tab/>
        <w:tab/>
        <w:tab/>
        <w:t>2001 v SR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88</w:t>
        <w:tab/>
        <w:t xml:space="preserve">Prehľad o počte a štruktúre EvN absolventov vysokých škôl, vr. </w:t>
        <w:tab/>
        <w:tab/>
        <w:tab/>
        <w:tab/>
        <w:tab/>
        <w:t xml:space="preserve">absolventov bakalárskeho štúdia podľa názvu skončenej školy k 30. 9. </w:t>
        <w:tab/>
        <w:tab/>
        <w:tab/>
        <w:tab/>
        <w:t>2001 v SR 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9</w:t>
        <w:tab/>
        <w:t>Prehľad o počte a štruktúre EvN absolventov vysokých škôl, vr. absolventov bakalárskeho štúdia podľa názvu skončenej školy k 30. 9. 2001    v SR (nad 9 - 12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0</w:t>
        <w:tab/>
        <w:t>Prehľad o počte a štruktúre EvN absolventov vysokých škôl, vr. absolventov bakalárskeho štúdia podľa názvu skončenej školy k 30. 9. 2001    v SR (nad 12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36</Words>
  <Characters>0</Characters>
  <CharactersWithSpaces>13316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1-11-29T10:09:00Z</cp:lastPrinted>
  <dcterms:modified xsi:type="dcterms:W3CDTF">2001-11-29T10:10:00Z</dcterms:modified>
  <cp:revision>12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