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/>
        <w:drawing>
          <wp:inline distT="0" distB="0" distL="0" distR="0">
            <wp:extent cx="1064260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536440</wp:posOffset>
                </wp:positionH>
                <wp:positionV relativeFrom="paragraph">
                  <wp:posOffset>635</wp:posOffset>
                </wp:positionV>
                <wp:extent cx="155511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generálne riaditeľstv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Župné námestie 5-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812 67      BRATISLAV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 xml:space="preserve">                                                                          </w:t>
                            </w: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tel.:    59203 79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2.45pt;height:50.4pt;mso-wrap-distance-left:5.7pt;mso-wrap-distance-right:5.7pt;mso-wrap-distance-top:5.7pt;mso-wrap-distance-bottom:5.7pt;margin-top:0pt;mso-position-vertical-relative:text;margin-left:35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generálne riaditeľstvo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Župné námestie 5-6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812 67      BRATISLAVA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 xml:space="preserve">                                                                          </w:t>
                      </w: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tel.:    59203 791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Arial" w:hAnsi="Arial"/>
                          <w:sz w:val="14"/>
                        </w:rPr>
                      </w:pPr>
                      <w:r>
                        <w:rPr>
                          <w:rFonts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33985</wp:posOffset>
                </wp:positionV>
                <wp:extent cx="881380" cy="243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69.4pt;height:19.15pt;mso-wrap-distance-left:5.7pt;mso-wrap-distance-right:5.7pt;mso-wrap-distance-top:5.7pt;mso-wrap-distance-bottom:5.7pt;margin-top:10.55pt;mso-position-vertical-relative:text;margin-left:392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jc w:val="center"/>
        <w:rPr/>
      </w:pPr>
      <w:r>
        <w:rPr>
          <w:sz w:val="36"/>
        </w:rPr>
        <w:t>Štatistické výsledky o nezamestnanosti</w:t>
      </w:r>
    </w:p>
    <w:p>
      <w:pPr>
        <w:pStyle w:val="TextBody"/>
        <w:bidi w:val="0"/>
        <w:jc w:val="center"/>
        <w:rPr/>
      </w:pPr>
      <w:r>
        <w:rPr>
          <w:sz w:val="36"/>
        </w:rPr>
        <w:t xml:space="preserve"> </w:t>
      </w:r>
      <w:r>
        <w:rPr>
          <w:sz w:val="36"/>
        </w:rPr>
        <w:t>absolventov škôl a mladistvých</w:t>
      </w:r>
    </w:p>
    <w:p>
      <w:pPr>
        <w:pStyle w:val="TextBody"/>
        <w:bidi w:val="0"/>
        <w:jc w:val="center"/>
        <w:rPr/>
      </w:pPr>
      <w:r>
        <w:rPr>
          <w:sz w:val="36"/>
        </w:rPr>
        <w:t>v Slovenskej republike</w:t>
      </w:r>
    </w:p>
    <w:p>
      <w:pPr>
        <w:pStyle w:val="Normal"/>
        <w:bidi w:val="0"/>
        <w:jc w:val="center"/>
        <w:rPr>
          <w:rFonts w:ascii="Arial" w:hAnsi="Arial"/>
          <w:b/>
          <w:b/>
          <w:i/>
          <w:i/>
          <w:sz w:val="36"/>
        </w:rPr>
      </w:pPr>
      <w:r>
        <w:rPr>
          <w:rFonts w:ascii="Arial" w:hAnsi="Arial"/>
          <w:b/>
          <w:i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sz w:val="36"/>
        </w:rPr>
        <w:t>k    31.    5.    2002</w:t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Vypracoval: Odbor analýz a stratégi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>                  Oddelenie štatistik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i w:val="false"/>
          <w:spacing w:val="100"/>
          <w:sz w:val="28"/>
        </w:rPr>
        <w:t xml:space="preserve">                        </w:t>
      </w:r>
      <w:r>
        <w:rPr>
          <w:i w:val="false"/>
          <w:spacing w:val="100"/>
          <w:sz w:val="28"/>
        </w:rPr>
        <w:t>ZOZNAM TABULIEK</w:t>
      </w:r>
    </w:p>
    <w:p>
      <w:pPr>
        <w:pStyle w:val="Normal"/>
        <w:bidi w:val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i/>
          <w:i/>
          <w:spacing w:val="60"/>
          <w:sz w:val="28"/>
          <w:u w:val="single"/>
        </w:rPr>
      </w:pPr>
      <w:r>
        <w:rPr>
          <w:b/>
          <w:i/>
          <w:spacing w:val="60"/>
          <w:sz w:val="28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b/>
          <w:spacing w:val="60"/>
        </w:rPr>
        <w:t xml:space="preserve">I. Štruktúra evidovaných nezamestnaných absolventov      škôl (súbor b32a.xls) </w:t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i/>
          <w:i/>
          <w:spacing w:val="60"/>
          <w:sz w:val="28"/>
        </w:rPr>
      </w:pPr>
      <w:r>
        <w:rPr>
          <w:b/>
          <w:i/>
          <w:spacing w:val="60"/>
          <w:sz w:val="28"/>
        </w:rPr>
      </w:r>
    </w:p>
    <w:p>
      <w:pPr>
        <w:pStyle w:val="Normal"/>
        <w:bidi w:val="0"/>
        <w:ind w:left="142" w:hanging="0"/>
        <w:jc w:val="left"/>
        <w:rPr/>
      </w:pPr>
      <w:r>
        <w:rPr/>
        <w:t>Súbor obsahuje tabuľky: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</w:t>
        <w:tab/>
        <w:t xml:space="preserve">Prehľad o počte a štruktúre EvN absolventov škôl podľa stupňa dosiahnutého školského vzdelania, skončeného študijného odboru a doby evidencie k 31. 5. 2002   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</w:t>
        <w:tab/>
        <w:t>Prehľad o počte a štruktúre EvN absolventov škôl podľa skončeného študijného odboru a doby evidencie k 31. 5. 2002   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</w:t>
        <w:tab/>
        <w:t>Prehľad o počte a štruktúre EvN absolventov škôl podľa skončeného študijného odboru a doby evidencie k 31. 5. 2002   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</w:t>
        <w:tab/>
        <w:t>Prehľad o počte a štruktúre EvN absolventov škôl podľa skončeného študijného odboru a doby evidencie k 31. 5. 2002   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</w:t>
        <w:tab/>
        <w:t>Prehľad o počte a štruktúre EvN absolventov škôl podľa skončeného študijného odboru a doby evidencie k 31. 5. 2002   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</w:t>
        <w:tab/>
        <w:t>Prehľad o počte a štruktúre EvN absolventov škôl podľa skončeného študijného odboru a doby evidencie k 31. 5. 2002   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</w:t>
        <w:tab/>
        <w:t>Prehľad o počte a štruktúre EvN absolventov škôl podľa skončeného študijného odboru a doby evidencie k 31. 5. 2002   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</w:t>
        <w:tab/>
        <w:t>Prehľad o počte a štruktúre EvN absolventov škôl podľa skončeného študijného odboru a doby evidencie k 31. 5. 2002    v SR - stupeň vzdelania 7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</w:t>
        <w:tab/>
        <w:t>Prehľad o počte a štruktúre EvN absolventov škôl podľa skončeného študijného odboru a doby evidencie k 31. 5. 2002    v SR - stupeň vzdelania 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</w:t>
        <w:tab/>
        <w:t>Prehľad o počte a štruktúre EvN absolventov škôl podľa skončeného študijného odboru a doby evidencie k 31. 5. 2002    v SR - stupeň vzdelania 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1</w:t>
        <w:tab/>
        <w:t>Prehľad o počte a štruktúre EvN absolventov škôl podľa skončeného študijného odboru a doby evidencie k 31. 5. 2002    v SR -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2</w:t>
        <w:tab/>
        <w:t>Prehľad o počte a štruktúre EvN absolventov škôl podľa skončeného študijného odboru a doby evidencie k 31. 5. 2002   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3</w:t>
        <w:tab/>
        <w:t>Prehľad o počte a štruktúre EvN absolventov škôl podľa skončeného študijného odboru a doby evidencie k 31. 5. 2002    v SR - (nad 6 –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4</w:t>
        <w:tab/>
        <w:t xml:space="preserve">Prehľad o počte a štruktúre EvN absolventov škôl podľa skončeného študijného odboru a doby evidencie k 31. 5. 2002    v SR - (nad 9 -12 mesiacov)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5</w:t>
        <w:tab/>
        <w:t>Prehľad o počte a štruktúre EvN absolventov škôl podľa skončeného študijného odboru a doby evidencie k 31. 5. 2002    v SR - (nad 12 –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6</w:t>
        <w:tab/>
        <w:t>Prehľad o počte a štruktúre EvN absolventov škôl podľa skončeného študijného odboru a doby evidencie k 31. 5. 2002    v SR - (nad 15 –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7</w:t>
        <w:tab/>
        <w:t>Prehľad o počte a štruktúre EvN absolventov škôl podľa skončeného študijného odboru a doby evidencie k 31. 5. 2002    v SR -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8</w:t>
        <w:tab/>
        <w:t>Prehľad o počte a štruktúre EvN absolventov škôl podľa skončeného študijného odboru a doby evidencie k 31. 5. 2002    v SR - (nad 21 –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9</w:t>
        <w:tab/>
        <w:t>Prehľad o počte a štruktúre EvN absolventov škôl podľa skončeného študijného odboru a doby evidencie k 31. 5. 2002    v SR - 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20</w:t>
        <w:tab/>
        <w:t xml:space="preserve">Prehľad o počte a štruktúre EvN absolventov stredných odborných škôl podľa skončeného študijného odboru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21</w:t>
        <w:tab/>
        <w:t xml:space="preserve">Prehľad o počte a štruktúre EvN absolventov vysokých škôl podľa skončeného študijného odboru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bidi w:val="0"/>
        <w:ind w:left="720" w:hanging="720"/>
        <w:rPr/>
      </w:pPr>
      <w:r>
        <w:rPr/>
        <w:t xml:space="preserve">Štruktúra evidovaných nezamestnaných    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 xml:space="preserve">            </w:t>
      </w:r>
      <w:r>
        <w:rPr>
          <w:b/>
          <w:spacing w:val="60"/>
        </w:rPr>
        <w:t>absolventov škôl - žien (súbor b32c.xls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22</w:t>
        <w:tab/>
        <w:t>Prehľad o počte a štruktúre EvN absolventov škôl podľa stupňa dosiahnutého školského vzdelania, skončeného študijného odboru a doby evidencie k 31. 5. 2002   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3</w:t>
        <w:tab/>
        <w:t>Prehľad o počte a štruktúre EvN absolventov škôl podľa skončeného študijného odboru a doby evidencie k 31. 5. 2002    v SR spolu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4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2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5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3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6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4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7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  <w:t>(stupeň vzdelania 5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8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6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9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7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0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8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1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9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2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3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4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6 -   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5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9 - 12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6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12 – 15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7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15 –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8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18 – 21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9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21 –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0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hanging="142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1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absolventky SOŠ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2</w:t>
        <w:tab/>
        <w:t xml:space="preserve">Prehľad o počte a štruktúre EvN absolventov škôl podľa skončeného študijného odboru a doby evidencie k 31. 5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absolventky vysokých škôl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bidi w:val="0"/>
        <w:ind w:left="720" w:hanging="720"/>
        <w:rPr/>
      </w:pPr>
      <w:r>
        <w:rPr/>
        <w:t>Štruktúra evidovaných nezamestnaných absolventov          vysokých škôl podľa názvu školy    a rekvalifikácie (súbor b42a.xls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/>
        <w:t xml:space="preserve">    </w:t>
      </w:r>
      <w:r>
        <w:rPr/>
        <w:t>Súbor obsahuje tabuľku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3</w:t>
        <w:tab/>
        <w:t xml:space="preserve">Prehľad o počte a štruktúre EvN absolventov vysokých škôl, vr. absolventov bakalárskeho štúdia podľa názvu skončenej školy a rekvalifikácie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 xml:space="preserve">IV. Štruktúra evidovaných nezamestnaných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</w:t>
      </w:r>
      <w:r>
        <w:rPr>
          <w:b/>
          <w:spacing w:val="60"/>
        </w:rPr>
        <w:t>vysokých škôl    (súbor b52a.xls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4</w:t>
        <w:tab/>
        <w:t>Prehľad o počte a štruktúre EvN absolventov vysokých škôl, vr. absolventov bakalárskeho štúdia    k 31. 5. 2002   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5</w:t>
        <w:tab/>
        <w:t>Prehľad o počte a štruktúre EvN absolventov vysokých škôl, vr. absolventov bakalárskeho štúdia podľa názvu skončenej školy k 31. 5. 2002    v SR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6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1 - prírodn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7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2,3 - technick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8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4 - poľnohosp.- lesnícke a veterinárne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9</w:t>
        <w:tab/>
        <w:t xml:space="preserve">Prehľad o počte a štruktúre EvN absolventov vysokých škôl, vr. absolventov bakalárskeho štúdia podľa názvu skončenej školy k 31. 5. 2002    v SR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5 - lekárske a farmaceutick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0</w:t>
        <w:tab/>
        <w:t xml:space="preserve">Prehľad o počte a štruktúre EvN absolventov vysokých škôl, vr. absolventov bakalárskeho štúdia podľa názvu skončenej školy k 31. 5. 2002    v SR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6,7 - spoločenské vedy, náuky a služby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both"/>
        <w:rPr/>
      </w:pPr>
      <w:r>
        <w:rPr/>
        <w:tab/>
        <w:tab/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ab/>
      </w:r>
      <w:r>
        <w:rPr/>
        <w:t>Tab. č. 51</w:t>
        <w:tab/>
        <w:t xml:space="preserve">Prehľad o počte a štruktúre EvN absolventov vysokých škôl, vr. absolventov bakalárskeho štúdia podľa názvu skončenej školy k 31. 5. 2002    v SR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8 - Vedy a náuky o kultúre a umení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2</w:t>
        <w:tab/>
        <w:t xml:space="preserve">Prehľad o počte a štruktúre EvN absolventov vysokých škôl, vr. absolventov bakalárskeho štúdia podľa názvu skončenej školy k 31. 5. 2002    v SR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9 - Vojenské a bezpečnostn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3</w:t>
        <w:tab/>
        <w:t xml:space="preserve">Prehľad o počte a štruktúre EvN absolventov vysokých škôl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Iný odbor vzdelani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4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v evidencii 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/>
      </w:pPr>
      <w:r>
        <w:rPr/>
        <w:tab/>
        <w:t>Tab. č. 55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/>
      </w:pPr>
      <w:r>
        <w:rPr/>
        <w:tab/>
        <w:tab/>
        <w:t>(nad 3 - 6 mesiacov)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6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6 - 9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hanging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57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8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12 -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9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15 -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0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18 -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1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21 -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2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 xml:space="preserve">V.Štruktúra evidovaných nezamestnaných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 xml:space="preserve">            </w:t>
      </w:r>
      <w:r>
        <w:rPr>
          <w:b/>
          <w:spacing w:val="60"/>
        </w:rPr>
        <w:t>vysokých škôl - ženy    (súbor b52b.xls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3</w:t>
        <w:tab/>
        <w:t>Prehľad o počte a štruktúre EvN absolventov vysokých škôl, vr. absolventov bakalárskeho štúdia podľa názvu skončenej školy a skupín študijných odborov k 31. 5. 2002   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4</w:t>
        <w:tab/>
        <w:t>Prehľad o počte a štruktúre EvN absolventov vysokých škôl, vr. absolventov bakalárskeho štúdia podľa názvu skončenej školy k 31. 5. 2002    v SR - spolu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5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1 - prírodn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6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2,3 - technick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7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4 - poľnohosp.- lesnícke a veterinárne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8</w:t>
        <w:tab/>
        <w:t xml:space="preserve">Prehľad o počte a štruktúre EvN absolventov vysokých škôl, vr. absolventov bakalárskeho štúdia podľa názvu skončenej školy k 31. 5. 2002    v SR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5 - lekárske a farmaceutické.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9</w:t>
        <w:tab/>
        <w:t xml:space="preserve">Prehľad o počte a štruktúre EvN absolventov vysokých škôl, vr. absolventov bakalárskeho štúdia podľa názvu skončenej školy k 31. 5. 2002    v SR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6,7 - spoločenské vedy, náuky a služb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0</w:t>
        <w:tab/>
        <w:t xml:space="preserve">Prehľad o počte a štruktúre EvN absolventov vysokých škôl, vr. absolventov bakalárskeho štúdia podľa názvu skončenej školy k 31. 5. 2002    v SR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8 - Vedy a náuky o kultúre a umení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1</w:t>
        <w:tab/>
        <w:t xml:space="preserve">Prehľad o počte a štruktúre EvN absolventov vysokých škôl, vr. absolventov bakalárskeho štúdia podľa názvu skončenej školy k 31. 5. 2002    v SR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9 - Vojenské a bezpečnostné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2</w:t>
        <w:tab/>
        <w:t xml:space="preserve">Prehľad o počte a štruktúre EvN absolventov vysokých škôl, vr. absolventov bakalárskeho štúdia podľa názvu skončenej školy k 31. 5. 2002    v SR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Iný odbor vzdelania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 xml:space="preserve">Tab. č. 73 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v evidencii do 3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1695" w:hanging="1695"/>
        <w:rPr/>
      </w:pPr>
      <w:r>
        <w:rPr/>
        <w:tab/>
        <w:t>Tab. č. 74</w:t>
        <w:tab/>
        <w:t xml:space="preserve">Prehľad o počte a štruktúre EvN absolventov vysokých škôl, vr. </w:t>
        <w:tab/>
        <w:t xml:space="preserve">absolventov bakalárskeho štúdia podľa názvu skončenej školy k 31. 5. 2002 v SR </w:t>
        <w:tab/>
        <w:tab/>
        <w:tab/>
        <w:t>(nad 3 - 6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hanging="1695"/>
        <w:jc w:val="both"/>
        <w:rPr/>
      </w:pPr>
      <w:r>
        <w:rPr/>
        <w:tab/>
        <w:t>Tab. č. 75</w:t>
        <w:tab/>
        <w:t xml:space="preserve">Prehľad o počte a štruktúre EvN absolventov vysokých škôl, vr. </w:t>
        <w:tab/>
        <w:t xml:space="preserve">absolventov bakalárskeho štúdia podľa názvu skončenej školy k 31. 5. 2002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hanging="1695"/>
        <w:jc w:val="both"/>
        <w:rPr/>
      </w:pPr>
      <w:r>
        <w:rPr/>
        <w:tab/>
        <w:tab/>
        <w:t>(nad 6 - 9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6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9 - 12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7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 xml:space="preserve">(nad 12 – 15 mesiacov) - ženy      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8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15 – 18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9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18 – 21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0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21 – 24 mesiacov)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1</w:t>
        <w:tab/>
        <w:t xml:space="preserve">Prehľad o počte a štruktúre EvN absolventov vysokých škôl, vr. absolventov bakalárskeho štúdia podľa názvu skončenej školy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24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V</w:t>
      </w:r>
      <w:r>
        <w:rPr>
          <w:b/>
          <w:spacing w:val="60"/>
        </w:rPr>
        <w:t>I. Štruktúra evidovaných nezamestnaných    mladistvých                          (súbor a32b.xls)</w:t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2</w:t>
        <w:tab/>
        <w:t xml:space="preserve">Prehľad o počte a štruktúre EvN mladistvých podľa stupňa dosiahnutého školského vzdelania,    skončeného študijného odboru a doby evidencie    k 31. 5. 2002   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3</w:t>
        <w:tab/>
        <w:t>Prehľad o počte a štruktúre EvN mladistvých podľa skončeného študijného odboru a doby evidencie k 31. 5. 2002   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4</w:t>
        <w:tab/>
        <w:t>Prehľad o počte a štruktúre EvN mladistvých podľa skončeného študijného odboru a doby evidencie k 31. 5. 2002   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5</w:t>
        <w:tab/>
        <w:t>Prehľad o počte a štruktúre EvN mladistvých podľa skončeného študijného odboru a doby evidencie k 31. 5. 2002   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6</w:t>
        <w:tab/>
        <w:t>Prehľad o počte a štruktúre EvN mladistvých podľa skončeného študijného odboru a doby evidencie k 31. 5. 2002   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7</w:t>
        <w:tab/>
        <w:t>Prehľad o počte a štruktúre EvN mladistvých podľa skončeného študijného odboru a doby evidencie k 31. 5. 2002   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8</w:t>
        <w:tab/>
        <w:t>Prehľad o počte a štruktúre EvN mladistvých podľa skončeného študijného odboru a doby evidencie k 31. 5. 2002   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9</w:t>
        <w:tab/>
        <w:t>Prehľad o počte a štruktúre EvN mladistvých podľa skončeného študijného odboru a doby evidencie k 31. 5. 2002   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0</w:t>
        <w:tab/>
        <w:t>Prehľad o počte a štruktúre EvN mladistvých podľa skončeného študijného odboru a doby evidencie k 31. 5. 2002   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1</w:t>
        <w:tab/>
        <w:t>Prehľad o počte a štruktúre EvN mladistvých podľa skončeného študijného odboru a doby evidencie k 31. 5. 2002    v SR - do 3   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2</w:t>
        <w:tab/>
        <w:t>Prehľad o počte a štruktúre EvN mladistvých podľa skončeného študijného odboru a doby evidencie k 31. 5. 2002   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3</w:t>
        <w:tab/>
        <w:t>Prehľad o počte a štruktúre EvN mladistvých podľa skončeného študijného odboru a doby evidencie k 31. 5. 2002   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4</w:t>
        <w:tab/>
        <w:t>Prehľad o počte a štruktúre EvN mladistvých podľa skončeného študijného odboru a doby evidencie k 31. 5. 2002    v SR -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5</w:t>
        <w:tab/>
        <w:t>Prehľad o počte a štruktúre EvN mladistvých podľa skončeného študijného odboru a doby evidencie k 31. 5. 2002    v SR -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96</w:t>
        <w:tab/>
        <w:t>Prehľad o počte a štruktúre EvN mladistvých podľa skončeného študijného odboru k 31. 5. 2002    v SR - absolventi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</w:r>
    </w:p>
    <w:p>
      <w:pPr>
        <w:pStyle w:val="Normal"/>
        <w:widowControl/>
        <w:bidi w:val="0"/>
        <w:jc w:val="left"/>
        <w:rPr/>
      </w:pPr>
      <w:r>
        <w:rPr>
          <w:b/>
          <w:spacing w:val="60"/>
        </w:rPr>
        <w:t>VII. Štruktúra evidovaných nezamestnaných mladistvých - žien      (súbor a3-02d)</w:t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7</w:t>
        <w:tab/>
        <w:t>Prehľad o počte a štruktúre EvN mladistvých - žien podľa stupňa dosiahnutého školského vzdelania, skončeného študijného odboru a doby evidencie k 31. 5. 2002   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8</w:t>
        <w:tab/>
        <w:t>Prehľad o počte a štruktúre EvN mladistvých - žien podľa skončeného študijného odboru a doby evidencie k 31. 5. 2002   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9</w:t>
        <w:tab/>
        <w:t>Prehľad o počte a štruktúre EvN mladistvých - žien podľa skončeného študijného odboru a doby evidencie k 31. 5. 2002   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0</w:t>
        <w:tab/>
        <w:t>Prehľad o počte a štruktúre EvN mladistvých - žien podľa skončeného študijného odboru a doby evidencie k 31. 5. 2002   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1</w:t>
        <w:tab/>
        <w:t>Prehľad o počte a štruktúre EvN mladistvých - žien podľa skončeného študijného odboru a doby evidencie k 31. 5. 2002   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2</w:t>
        <w:tab/>
        <w:t>Prehľad o počte a štruktúre EvN mladistvých - žien podľa skončeného študijného odboru a doby evidencie k 31. 5. 2002   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3</w:t>
        <w:tab/>
        <w:t>Prehľad o počte a štruktúre EvN mladistvých - žien podľa skončeného študijného odboru a doby evidencie k 31. 5. 2002   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4</w:t>
        <w:tab/>
        <w:t>Prehľad o počte a štruktúre EvN mladistvých - žien podľa skončeného študijného odboru a doby evidencie k 31. 5. 2002   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5</w:t>
        <w:tab/>
        <w:t>Prehľad o počte a štruktúre EvN mladistvých - žien podľa skončeného študijného odboru a doby evidencie k 31. 5. 2002   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6</w:t>
        <w:tab/>
        <w:t>Prehľad o počte a štruktúre EvN mladistvých - žien podľa skončeného študijného odboru a doby evidencie k 31. 5. 2002    v SR - do 3   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7</w:t>
        <w:tab/>
        <w:t xml:space="preserve">Prehľad o počte a štruktúre EvN mladistvých - žien podľa skončeného študijného odboru a doby evidencie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- (nad 3 - 6   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8</w:t>
        <w:tab/>
        <w:t xml:space="preserve">Prehľad o počte a štruktúre EvN mladistvých - žien podľa skončeného študijného odboru a doby evidencie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9</w:t>
        <w:tab/>
        <w:t xml:space="preserve">Prehľad o počte a štruktúre EvN mladistvých - žien podľa skončeného študijného odboru a doby evidencie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80" w:hanging="0"/>
        <w:jc w:val="both"/>
        <w:rPr/>
      </w:pPr>
      <w:r>
        <w:rPr/>
        <w:t>- (nad 9 - 12   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10</w:t>
        <w:tab/>
        <w:t xml:space="preserve">Prehľad o počte a štruktúre EvN mladistvých - žien podľa skončeného študijného odboru a doby evidencie k 31. 5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- nad 12   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11</w:t>
        <w:tab/>
        <w:t>Prehľad o počte a štruktúre EvN mladistvých - žien podľa skončeného študijného odboru a doby evidencie k 31. 5. 2002    v SR - absolventky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9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firstLine="1701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0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701" w:leader="none"/>
      </w:tabs>
      <w:ind w:left="720" w:hanging="720"/>
      <w:jc w:val="both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940</Words>
  <Characters>0</Characters>
  <CharactersWithSpaces>16763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23:00Z</dcterms:created>
  <dc:creator>NPU</dc:creator>
  <dc:description/>
  <dc:language>en-US</dc:language>
  <cp:lastModifiedBy/>
  <cp:lastPrinted>2002-08-21T13:04:00Z</cp:lastPrinted>
  <dcterms:modified xsi:type="dcterms:W3CDTF">2002-08-22T09:03:00Z</dcterms:modified>
  <cp:revision>21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 NUP Bratislava</vt:lpwstr>
  </property>
</Properties>
</file>