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06426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ragraph">
                  <wp:posOffset>635</wp:posOffset>
                </wp:positionV>
                <wp:extent cx="15551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Župné námestie 5-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 xml:space="preserve">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tel.:    59203 79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50.4pt;mso-wrap-distance-left:5.7pt;mso-wrap-distance-right:5.7pt;mso-wrap-distance-top:5.7pt;mso-wrap-distance-bottom:5.7pt;margin-top:0pt;mso-position-vertical-relative:text;margin-left:35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Župné námestie 5-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 xml:space="preserve">                                                                          </w:t>
                      </w: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tel.:    59203 791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4"/>
                        </w:rPr>
                      </w:pPr>
                      <w:r>
                        <w:rPr>
                          <w:rFonts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center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jc w:val="center"/>
        <w:rPr/>
      </w:pPr>
      <w:r>
        <w:rPr>
          <w:sz w:val="36"/>
        </w:rPr>
        <w:t>v Slovenskej republike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36"/>
        </w:rPr>
        <w:t>k    30. 9.    2002</w:t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ypracoval: Odbor analýz a stratégie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                  Oddelenie štatistik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i w:val="false"/>
          <w:spacing w:val="100"/>
          <w:sz w:val="28"/>
        </w:rPr>
        <w:t xml:space="preserve">                       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 xml:space="preserve">I. Štruktúra evidovaných nezamestnaných absolventov      škôl (súbor b32a.xls) 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bidi w:val="0"/>
        <w:ind w:left="142" w:hanging="0"/>
        <w:jc w:val="left"/>
        <w:rPr/>
      </w:pPr>
      <w:r>
        <w:rPr/>
        <w:t>Súbor obsahuje tabuľky: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 xml:space="preserve">Prehľad o počte a štruktúre EvN absolventov škôl podľa stupňa dosiahnutého školského vzdelania, skončeného študijného odboru a doby evidencie k 30. 9. 2002   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Prehľad o počte a štruktúre EvN absolventov škôl podľa skončeného študijného odboru a doby evidencie k 30. 9. 2002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Prehľad o počte a štruktúre EvN absolventov škôl podľa skončeného študijného odboru a doby evidencie k 30. 9. 2002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Prehľad o počte a štruktúre EvN absolventov škôl podľa skončeného študijného odboru a doby evidencie k 30. 9. 2002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Prehľad o počte a štruktúre EvN absolventov škôl podľa skončeného študijného odboru a doby evidencie k 30. 9. 2002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Prehľad o počte a štruktúre EvN absolventov škôl podľa skončeného študijného odboru a doby evidencie k 30. 9. 2002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Prehľad o počte a štruktúre EvN absolventov škôl podľa skončeného študijného odboru a doby evidencie k 30. 9. 2002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Prehľad o počte a štruktúre EvN absolventov škôl podľa skončeného študijného odboru a doby evidencie k 30. 9. 2002   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Prehľad o počte a štruktúre EvN absolventov škôl podľa skončeného študijného odboru a doby evidencie k 30. 9. 2002   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Prehľad o počte a štruktúre EvN absolventov škôl podľa skončeného študijného odboru a doby evidencie k 30. 9. 2002   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Prehľad o počte a štruktúre EvN absolventov škôl podľa skončeného študijného odboru a doby evidencie k 30. 9. 2002   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Prehľad o počte a štruktúre EvN absolventov škôl podľa skončeného študijného odboru a doby evidencie k 30. 9. 2002   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Prehľad o počte a štruktúre EvN absolventov škôl podľa skončeného študijného odboru a doby evidencie k 30. 9. 2002   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 xml:space="preserve">Prehľad o počte a štruktúre EvN absolventov škôl podľa skončeného študijného odboru a doby evidencie k 30. 9. 2002   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Prehľad o počte a štruktúre EvN absolventov škôl podľa skončeného študijného odboru a doby evidencie k 30. 9. 2002   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>Prehľad o počte a štruktúre EvN absolventov škôl podľa skončeného študijného odboru a doby evidencie k 30. 9. 2002   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Prehľad o počte a štruktúre EvN absolventov škôl podľa skončeného študijného odboru a doby evidencie k 30. 9. 2002   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Prehľad o počte a štruktúre EvN absolventov škôl podľa skončeného študijného odboru a doby evidencie k 30. 9. 2002   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Prehľad o počte a štruktúre EvN absolventov škôl podľa skončeného študijného odboru a doby evidencie k 30. 9. 2002   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20</w:t>
        <w:tab/>
        <w:t xml:space="preserve">Prehľad o počte a štruktúre EvN absolventov stredných odborných škôl podľa skončeného študijného odboru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21</w:t>
        <w:tab/>
        <w:t xml:space="preserve">Prehľad o počte a štruktúre EvN absolventov vysokých škôl podľa skončeného študijného odboru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bidi w:val="0"/>
        <w:ind w:left="720" w:hanging="720"/>
        <w:rPr/>
      </w:pPr>
      <w:r>
        <w:rPr/>
        <w:t xml:space="preserve">Štruktúra evidovaných nezamestnaných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absolventov škôl - žien (súbor b32c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22</w:t>
        <w:tab/>
        <w:t>Prehľad o počte a štruktúre EvN absolventov škôl podľa stupňa dosiahnutého školského vzdelania, skončeného študijného odboru a doby evidencie k 30. 9. 2002   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Prehľad o počte a štruktúre EvN absolventov škôl podľa skončeného študijného odboru a doby evidencie k 30. 9. 2002   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3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  <w:t>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6 -   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18 – 21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142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 xml:space="preserve">Prehľad o počte a štruktúre EvN absolventov škôl podľa skončeného študijného odboru a doby evidencie k 30. 9. 2002   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bidi w:val="0"/>
        <w:ind w:left="720" w:hanging="720"/>
        <w:rPr/>
      </w:pPr>
      <w:r>
        <w:rPr/>
        <w:t>Štruktúra evidovaných nezamestnaných absolventov          vysokých škôl podľa názvu školy    a rekvalifikácie (súbor b42a.xls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/>
        <w:t xml:space="preserve">    </w:t>
      </w:r>
      <w:r>
        <w:rPr/>
        <w:t>Súbor obsahuje tabuľku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 xml:space="preserve">Prehľad o počte a štruktúre EvN absolventov vysokých škôl, vr. absolventov bakalárskeho štúdia podľa názvu skončenej školy a rekvalifikácie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IV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</w:t>
      </w:r>
      <w:r>
        <w:rPr>
          <w:b/>
          <w:spacing w:val="60"/>
        </w:rPr>
        <w:t>vysokých škôl    (súbor b52a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Prehľad o počte a štruktúre EvN absolventov vysokých škôl, vr. absolventov bakalárskeho štúdia    k 30. 9. 2002   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Prehľad o počte a štruktúre EvN absolventov vysokých škôl, vr. absolventov bakalárskeho štúdia podľa názvu skončenej školy k 30. 9. 2002   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 xml:space="preserve">Prehľad o počte a štruktúre EvN absolventov vysokých škôl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57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.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vysokých škôl - ženy    (súbor b52b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Prehľad o počte a štruktúre EvN absolventov vysokých škôl, vr. absolventov bakalárskeho štúdia podľa názvu skončenej školy a skupín študijných odborov k 30. 9. 2002   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Prehľad o počte a štruktúre EvN absolventov vysokých škôl, vr. absolventov bakalárskeho štúdia podľa názvu skončenej školy k 30. 9. 2002   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0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1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 xml:space="preserve">Prehľad o počte a štruktúre EvN absolventov vysokých škôl, vr. absolventov bakalárskeho štúdia podľa názvu skončenej školy k 30. 9. 2002    v SR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 xml:space="preserve">Tab. č. 73 </w:t>
        <w:tab/>
        <w:t xml:space="preserve">Prehľad o počte a štruktúre EvN absolventov vysokých škôl, vr. absolventov bakalárskeho štúdia podľa názvu skončenej školy k 30. 9. 2002 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hanging="1695"/>
        <w:rPr/>
      </w:pPr>
      <w:r>
        <w:rPr/>
        <w:tab/>
        <w:t>Tab. č. 74</w:t>
        <w:tab/>
        <w:t xml:space="preserve">Prehľad o počte a štruktúre EvN absolventov vysokých škôl, vr. </w:t>
        <w:tab/>
        <w:t xml:space="preserve">absolventov bakalárskeho štúdia podľa názvu skončenej školy k 30. 9. 2002 v SR </w:t>
        <w:tab/>
        <w:tab/>
        <w:tab/>
        <w:t>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hanging="1695"/>
        <w:jc w:val="both"/>
        <w:rPr/>
      </w:pPr>
      <w:r>
        <w:rPr/>
        <w:tab/>
        <w:t>Tab. č. 75</w:t>
        <w:tab/>
        <w:t xml:space="preserve">Prehľad o počte a štruktúre EvN absolventov vysokých škôl, vr. </w:t>
        <w:tab/>
        <w:t xml:space="preserve">absolventov bakalárskeho štúdia podľa názvu skončenej školy k 30. 9. 2002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 xml:space="preserve">(nad 12 – 15 mesiacov) - ženy  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 xml:space="preserve">Prehľad o počte a štruktúre EvN absolventov vysokých škôl, vr. absolventov bakalárskeho štúdia podľa názvu skončenej školy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V</w:t>
      </w:r>
      <w:r>
        <w:rPr>
          <w:b/>
          <w:spacing w:val="60"/>
        </w:rPr>
        <w:t>I. Štruktúra evidovaných nezamestnaných    mladistvých                          (súbor a32b.xls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 xml:space="preserve">Prehľad o počte a štruktúre EvN mladistvých podľa stupňa dosiahnutého školského vzdelania,    skončeného študijného odboru a doby evidencie    k 30. 9. 2002   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Prehľad o počte a štruktúre EvN mladistvých podľa skončeného študijného odboru a doby evidencie k 30. 9. 2002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4</w:t>
        <w:tab/>
        <w:t>Prehľad o počte a štruktúre EvN mladistvých podľa skončeného študijného odboru a doby evidencie k 30. 9. 2002   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5</w:t>
        <w:tab/>
        <w:t>Prehľad o počte a štruktúre EvN mladistvých podľa skončeného študijného odboru a doby evidencie k 30. 9. 2002   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6</w:t>
        <w:tab/>
        <w:t>Prehľad o počte a štruktúre EvN mladistvých podľa skončeného študijného odboru a doby evidencie k 30. 9. 2002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7</w:t>
        <w:tab/>
        <w:t>Prehľad o počte a štruktúre EvN mladistvých podľa skončeného študijného odboru a doby evidencie k 30. 9. 2002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8</w:t>
        <w:tab/>
        <w:t>Prehľad o počte a štruktúre EvN mladistvých podľa skončeného študijného odboru a doby evidencie k 30. 9. 2002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9</w:t>
        <w:tab/>
        <w:t>Prehľad o počte a štruktúre EvN mladistvých podľa skončeného študijného odboru a doby evidencie k 30. 9. 2002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0</w:t>
        <w:tab/>
        <w:t>Prehľad o počte a štruktúre EvN mladistvých podľa skončeného študijného odboru a doby evidencie k 30. 9. 2002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rehľad o počte a štruktúre EvN mladistvých podľa skončeného študijného odboru a doby evidencie k 30. 9. 2002   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Prehľad o počte a štruktúre EvN mladistvých podľa skončeného študijného odboru a doby evidencie k 30. 9. 2002   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Prehľad o počte a štruktúre EvN mladistvých podľa skončeného študijného odboru a doby evidencie k 30. 9. 2002   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Prehľad o počte a štruktúre EvN mladistvých podľa skončeného študijného odboru a doby evidencie k 30. 9. 2002   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5</w:t>
        <w:tab/>
        <w:t>Prehľad o počte a štruktúre EvN mladistvých podľa skončeného študijného odboru a doby evidencie k 30. 9. 2002   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96</w:t>
        <w:tab/>
        <w:t>Prehľad o počte a štruktúre EvN mladistvých podľa skončeného študijného odboru k 30. 9. 2002   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VII. Štruktúra evidovaných nezamestnaných mladistvých - žien      (súbor a3-02d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7</w:t>
        <w:tab/>
        <w:t>Prehľad o počte a štruktúre EvN mladistvých - žien podľa stupňa dosiahnutého školského vzdelania, skončeného študijného odboru a doby evidencie k 30. 9. 2002   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8</w:t>
        <w:tab/>
        <w:t>Prehľad o počte a štruktúre EvN mladistvých - žien podľa skončeného študijného odboru a doby evidencie k 30. 9. 2002   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9</w:t>
        <w:tab/>
        <w:t>Prehľad o počte a štruktúre EvN mladistvých - žien podľa skončeného študijného odboru a doby evidencie k 30. 9. 2002   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0</w:t>
        <w:tab/>
        <w:t>Prehľad o počte a štruktúre EvN mladistvých - žien podľa skončeného študijného odboru a doby evidencie k 30. 9. 2002   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1</w:t>
        <w:tab/>
        <w:t>Prehľad o počte a štruktúre EvN mladistvých - žien podľa skončeného študijného odboru a doby evidencie k 30. 9. 2002   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2</w:t>
        <w:tab/>
        <w:t>Prehľad o počte a štruktúre EvN mladistvých - žien podľa skončeného študijného odboru a doby evidencie k 30. 9. 2002   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3</w:t>
        <w:tab/>
        <w:t>Prehľad o počte a štruktúre EvN mladistvých - žien podľa skončeného študijného odboru a doby evidencie k 30. 9. 2002   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4</w:t>
        <w:tab/>
        <w:t>Prehľad o počte a štruktúre EvN mladistvých - žien podľa skončeného študijného odboru a doby evidencie k 30. 9. 2002   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5</w:t>
        <w:tab/>
        <w:t>Prehľad o počte a štruktúre EvN mladistvých - žien podľa skončeného študijného odboru a doby evidencie k 30. 9. 2002   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6</w:t>
        <w:tab/>
        <w:t>Prehľad o počte a štruktúre EvN mladistvých - žien podľa skončeného študijného odboru a doby evidencie k 30. 9. 2002   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7</w:t>
        <w:tab/>
        <w:t xml:space="preserve">Prehľad o počte a štruktúre EvN mladistvých - žien podľa skončeného študijného odboru a doby evidencie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3 - 6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8</w:t>
        <w:tab/>
        <w:t xml:space="preserve">Prehľad o počte a štruktúre EvN mladistvých - žien podľa skončeného študijného odboru a doby evidencie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9</w:t>
        <w:tab/>
        <w:t xml:space="preserve">Prehľad o počte a štruktúre EvN mladistvých - žien podľa skončeného študijného odboru a doby evidencie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80" w:hanging="0"/>
        <w:jc w:val="both"/>
        <w:rPr/>
      </w:pPr>
      <w:r>
        <w:rPr/>
        <w:t>- (nad 9 - 12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0</w:t>
        <w:tab/>
        <w:t xml:space="preserve">Prehľad o počte a štruktúre EvN mladistvých - žien podľa skončeného študijného odboru a doby evidencie k 30. 9. 2002   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nad 12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1</w:t>
        <w:tab/>
        <w:t>Prehľad o počte a štruktúre EvN mladistvých - žien podľa skončeného študijného odboru a doby evidencie k 30. 9. 2002   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940</Words>
  <Characters>0</Characters>
  <CharactersWithSpaces>1676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2-08-21T13:04:00Z</cp:lastPrinted>
  <dcterms:modified xsi:type="dcterms:W3CDTF">2002-11-25T09:25:00Z</dcterms:modified>
  <cp:revision>23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