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  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  59203 79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   BRATISLAV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 xml:space="preserve">                                     </w:t>
                      </w: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  59203 791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040" w:right="0" w:hanging="0"/>
        <w:jc w:val="left"/>
        <w:rPr/>
      </w:pPr>
      <w:r>
        <w:rPr>
          <w:rFonts w:ascii="Arial" w:hAnsi="Arial"/>
        </w:rPr>
        <w:t xml:space="preserve">        </w:t>
      </w:r>
      <w:r>
        <w:rPr>
          <w:rFonts w:ascii="Arial" w:hAnsi="Arial"/>
        </w:rPr>
        <w:t>Vypracoval: Odbor analýz a stratégi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</w:t>
      </w:r>
      <w:r>
        <w:rPr>
          <w:rFonts w:ascii="Arial" w:hAnsi="Arial"/>
        </w:rPr>
        <w:t>september 2003</w:t>
        <w:tab/>
        <w:tab/>
        <w:tab/>
        <w:tab/>
        <w:tab/>
        <w:tab/>
        <w:tab/>
        <w:t xml:space="preserve">              Oddelenie štatistik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3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evidovaných nezamestnaných absolventov   škôl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EvN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EvN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EvN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EvN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EvN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EvN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EvN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3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evidovaných nezamestnaných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EvN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EvN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EvN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EvN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EvN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EvN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EvN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EvN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EvN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EvN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EvN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EvN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EvN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EvN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EvN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EvN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EvN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EvN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EvN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EvN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EvN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3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evidovaných nezamestnaných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EvN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EvN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EvN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EvN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EvN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EvN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EvN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EvN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EvN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2_03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evidovaných nezamestnaných  mladistvých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EvN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EvN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EvN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EvN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EvN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EvN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EvN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EvN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EvN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EvN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EvN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EvN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EvN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EvN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EvN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I.  Štruktúra evidovaných nezamestnaných mladistvých -              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EvN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EvN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EvN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EvN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EvN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EvN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EvN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EvN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EvN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EvN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EvN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EvN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EvN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EvN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EvN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778</Words>
  <Characters>18577</Characters>
  <CharactersWithSpaces>15836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3-11-11T14:56:00Z</cp:lastPrinted>
  <dcterms:modified xsi:type="dcterms:W3CDTF">2003-11-11T14:59:00Z</dcterms:modified>
  <cp:revision>37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