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left="0" w:right="566" w:hanging="0"/>
        <w:rPr/>
      </w:pPr>
      <w:r>
        <w:rPr/>
        <w:t xml:space="preserve">Metodické  vysvetlivky </w:t>
      </w:r>
    </w:p>
    <w:p>
      <w:pPr>
        <w:pStyle w:val="Title"/>
        <w:widowControl/>
        <w:bidi w:val="0"/>
        <w:ind w:left="0" w:right="566" w:hanging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567" w:firstLine="567"/>
        <w:rPr/>
      </w:pPr>
      <w:r>
        <w:rPr>
          <w:sz w:val="20"/>
        </w:rPr>
        <w:t>Publikácia obsahuje údaje o evidovaných nezamestnaných absolventoch škôl, ktorú NÚP poskytuje zo svojho informačného systému  v  zmysle zákona  o  zamestnanosti  Národnej  rady  SR  č. 387/1996 Z.z.  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BodyText2"/>
        <w:bidi w:val="0"/>
        <w:ind w:left="0" w:right="567" w:firstLine="567"/>
        <w:rPr/>
      </w:pPr>
      <w:r>
        <w:rPr>
          <w:sz w:val="20"/>
        </w:rPr>
        <w:t xml:space="preserve">Cieľom štatistického spracovania je poskytnúť informácie o celkovom počte EN absolventov škôl a mladistvých, ktorí po úspešnom absolvovaní školy, v dennej forme štúdia, nenašli uplatnenie v praxi a vstúpili do evidencie úradov práce. 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Údaje o počtoch EN absolventov škôl a mladistvých podľa skončeného študijného odboru, dosiahnutého stupňa vzdelania a doby evidencie, poskytujeme v súboroch AS1_0309.xls, AS2_0309.xls, ML2_03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Štatistické údaje o počte a štruktúre nezamestnaných absolventov vysokých škôl, vrátane absolventov bakalárskeho štúdia, podľa skončeného študijného odboru, názvu vysokej školy a doby evidencie sa nachádzajú v súbore AS3_03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Ďalej v publikácii poskytujeme informácie o EN absolventoch vysokých škôl, vr. absolventov bakalárskeho štúdia podľa skončenej vysokej školy a rekvalifikácie (absolventi, po skončenej i aktuálnej rekvalifikácii, ktorí v čase štatist. spracovania boli v rekvalifikácii, alebo rekvalifikáciu už absolvovali kedykoľvek počas obdobia kedy boli v evidencii nezamestnaných ako absolventi (súbor AS3_0309.xls))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 xml:space="preserve">Počty EN absolventov a mladistvých sú sledované za jednotlivé okresy, kraje a SR (79 okresov a 8 krajov). </w:t>
        <w:tab/>
      </w:r>
    </w:p>
    <w:p>
      <w:pPr>
        <w:pStyle w:val="Heading4"/>
        <w:widowControl/>
        <w:bidi w:val="0"/>
        <w:spacing w:before="60" w:after="0"/>
        <w:ind w:left="0" w:right="566" w:hanging="0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>Evidovaný nezamestnaný</w:t>
      </w:r>
      <w:r>
        <w:rPr>
          <w:rFonts w:ascii="Arial" w:hAnsi="Arial"/>
        </w:rPr>
        <w:t xml:space="preserve"> - je občan hľadajúci zamestnanie,  zaradený do evidencie nezamestnaných na O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>EN absolvent školy</w:t>
      </w:r>
      <w:r>
        <w:rPr>
          <w:rFonts w:ascii="Arial" w:hAnsi="Arial"/>
        </w:rPr>
        <w:t xml:space="preserve"> - je občan po dobu dvoch rokov od skončenia sústavnej prípravy na povolanie, zaradený do evidencie nezamestnaných na O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 xml:space="preserve">EN mladistvý </w:t>
      </w:r>
      <w:r>
        <w:rPr>
          <w:rFonts w:ascii="Arial" w:hAnsi="Arial"/>
        </w:rPr>
        <w:t xml:space="preserve"> - je občan od nadobudnutia pracovnoprávnej spôsobilosti do dosiahnutia 18 rokov veku, zaradený do evidencie nezamestnaných na O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</w:rPr>
        <w:t>Absolventi škôl 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            vzdelanie, ukončené maturitou)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</w:t>
      </w:r>
    </w:p>
    <w:p>
      <w:pPr>
        <w:pStyle w:val="Header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EN</w:t>
        <w:tab/>
      </w:r>
      <w:r>
        <w:rPr>
          <w:rFonts w:ascii="Arial" w:hAnsi="Arial"/>
        </w:rPr>
        <w:t>- evidovaný nezamestnaný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left="0"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 xml:space="preserve">SOU </w:t>
        <w:tab/>
        <w:t xml:space="preserve">- </w:t>
      </w:r>
      <w:r>
        <w:rPr>
          <w:rFonts w:ascii="Arial" w:hAnsi="Arial"/>
        </w:rPr>
        <w:t>Stredné odborné učilište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4"/>
        </w:rPr>
        <w:tab/>
        <w:tab/>
      </w:r>
    </w:p>
    <w:p>
      <w:pPr>
        <w:pStyle w:val="TextBody"/>
        <w:tabs>
          <w:tab w:val="clear" w:pos="2268"/>
          <w:tab w:val="left" w:pos="426" w:leader="none"/>
        </w:tabs>
        <w:bidi w:val="0"/>
        <w:ind w:left="0" w:right="566" w:hanging="0"/>
        <w:rPr/>
      </w:pPr>
      <w:r>
        <w:rPr/>
        <w:tab/>
        <w:t xml:space="preserve">  Štatistické údaje o EN absolventoch škôl sú v elektronickej podobe zverejnené na www stránke Národného úradu práce: </w:t>
      </w:r>
      <w:hyperlink r:id="rId2">
        <w:r>
          <w:rPr>
            <w:rStyle w:val="InternetLink"/>
            <w:lang w:val="sk-SK" w:eastAsia="sk-SK"/>
          </w:rPr>
          <w:t>www.nup.sk</w:t>
        </w:r>
      </w:hyperlink>
      <w:r>
        <w:rPr/>
        <w:t xml:space="preserve"> </w:t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6"/>
        <w:widowControl/>
        <w:bidi w:val="0"/>
        <w:ind w:left="284" w:right="0" w:hanging="284"/>
        <w:rPr/>
      </w:pPr>
      <w:r>
        <w:rPr/>
        <w:t xml:space="preserve">                        </w:t>
      </w:r>
    </w:p>
    <w:p>
      <w:pPr>
        <w:pStyle w:val="Normal"/>
        <w:bidi w:val="0"/>
        <w:ind w:left="1134" w:right="0" w:firstLine="2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  <w:outlineLvl w:val="3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before="120" w:after="0"/>
      <w:ind w:right="566"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p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521</Words>
  <Characters>3486</Characters>
  <CharactersWithSpaces>2971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3-11-12T08:54:00Z</cp:lastPrinted>
  <dcterms:modified xsi:type="dcterms:W3CDTF">2003-11-12T08:56:00Z</dcterms:modified>
  <cp:revision>21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