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September 2004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analýz a štatistických zisťovaní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4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4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4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2_04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I.  Štruktúra uchádzačov o zamestnanie mladistvých -              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786</Words>
  <Characters>18631</Characters>
  <CharactersWithSpaces>15882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3-11-11T14:56:00Z</cp:lastPrinted>
  <dcterms:modified xsi:type="dcterms:W3CDTF">2004-10-08T09:40:00Z</dcterms:modified>
  <cp:revision>40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