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eptember  2005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analýz a štatistických zisťovaní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5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5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5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2_05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I.  Štruktúra uchádzačov o zamestnanie mladistvých -              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786</Words>
  <Characters>18633</Characters>
  <CharactersWithSpaces>15884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5-11-23T10:37:00Z</dcterms:modified>
  <cp:revision>43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