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september  2006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analýz a štatistických zisťovaní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609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6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6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_06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I.  Štruktúra uchádzačov o zamestnanie mladistvých -              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786</Words>
  <Characters>18631</Characters>
  <CharactersWithSpaces>15882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6-11-03T13:51:00Z</dcterms:modified>
  <cp:revision>45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