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eptember  2007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Informatiky a štatistiky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709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7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7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709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786</Words>
  <Characters>18632</Characters>
  <CharactersWithSpaces>1588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7-11-27T11:27:00Z</dcterms:modified>
  <cp:revision>47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