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805.xls, AS2_0805.xls, ML_08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8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805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8</Words>
  <Characters>3064</Characters>
  <CharactersWithSpaces>261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8-06-27T15:07:00Z</dcterms:modified>
  <cp:revision>26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