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máj  2008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Informatiky a štatistiky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805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  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8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8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_08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I.  Štruktúra uchádzačov o zamestnanie mladistvých -                </w:t>
        <w:tab/>
        <w:t>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785</Words>
  <Characters>18626</Characters>
  <CharactersWithSpaces>15878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8-06-27T15:04:00Z</dcterms:modified>
  <cp:revision>48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