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646045</wp:posOffset>
            </wp:positionH>
            <wp:positionV relativeFrom="paragraph">
              <wp:posOffset>-249555</wp:posOffset>
            </wp:positionV>
            <wp:extent cx="542925" cy="644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Head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5236845</wp:posOffset>
                </wp:positionH>
                <wp:positionV relativeFrom="paragraph">
                  <wp:posOffset>67310</wp:posOffset>
                </wp:positionV>
                <wp:extent cx="76200" cy="76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pt;height:6pt;mso-wrap-distance-left:5.7pt;mso-wrap-distance-right:5.7pt;mso-wrap-distance-top:5.7pt;mso-wrap-distance-bottom:5.7pt;margin-top:5.3pt;mso-position-vertical-relative:text;margin-left:41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>
                          <w:rFonts w:ascii="Times New Roman" w:hAnsi="Times New Roman"/>
                          <w:sz w:val="1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bidi w:val="0"/>
        <w:ind w:left="0" w:right="0" w:hanging="0"/>
        <w:jc w:val="left"/>
        <w:rPr/>
      </w:pPr>
      <w:r>
        <w:rPr>
          <w:rFonts w:ascii="Arial" w:hAnsi="Arial"/>
        </w:rPr>
        <w:tab/>
        <w:t xml:space="preserve">            </w:t>
      </w:r>
      <w:r>
        <w:rPr>
          <w:rFonts w:ascii="Arial Black" w:hAnsi="Arial Black"/>
          <w:b/>
          <w:i/>
          <w:sz w:val="18"/>
        </w:rPr>
        <w:t>Ústredie práce, sociálnych vecí a rodin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5080" t="5080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983480</wp:posOffset>
                </wp:positionH>
                <wp:positionV relativeFrom="paragraph">
                  <wp:posOffset>133985</wp:posOffset>
                </wp:positionV>
                <wp:extent cx="881380" cy="243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69.4pt;height:19.15pt;mso-wrap-distance-left:5.7pt;mso-wrap-distance-right:5.7pt;mso-wrap-distance-top:5.7pt;mso-wrap-distance-bottom:5.7pt;margin-top:10.55pt;mso-position-vertical-relative:text;margin-left:392.4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ind w:left="0" w:right="0" w:hanging="0"/>
        <w:rPr/>
      </w:pPr>
      <w:r>
        <w:rPr>
          <w:sz w:val="36"/>
        </w:rPr>
        <w:t>Štatistické výsledky o nezamestnanosti</w:t>
      </w:r>
    </w:p>
    <w:p>
      <w:pPr>
        <w:pStyle w:val="TextBody"/>
        <w:bidi w:val="0"/>
        <w:ind w:left="0" w:right="0" w:hanging="0"/>
        <w:rPr/>
      </w:pPr>
      <w:r>
        <w:rPr>
          <w:sz w:val="36"/>
        </w:rPr>
        <w:t xml:space="preserve"> </w:t>
      </w:r>
      <w:r>
        <w:rPr>
          <w:sz w:val="36"/>
        </w:rPr>
        <w:t>absolventov škôl a mladistvých</w:t>
      </w:r>
    </w:p>
    <w:p>
      <w:pPr>
        <w:pStyle w:val="TextBody"/>
        <w:bidi w:val="0"/>
        <w:ind w:left="0" w:right="0" w:hanging="0"/>
        <w:rPr/>
      </w:pPr>
      <w:r>
        <w:rPr>
          <w:sz w:val="36"/>
        </w:rPr>
        <w:t>v  Slovenskej republike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i/>
          <w:i/>
          <w:sz w:val="36"/>
        </w:rPr>
      </w:pPr>
      <w:r>
        <w:rPr>
          <w:rFonts w:ascii="Arial" w:hAnsi="Arial"/>
          <w:b/>
          <w:i/>
          <w:sz w:val="36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september  2008</w:t>
      </w:r>
    </w:p>
    <w:p>
      <w:pPr>
        <w:pStyle w:val="Footer"/>
        <w:bidi w:val="0"/>
        <w:ind w:left="0" w:right="0" w:hanging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/>
      </w:pPr>
      <w:r>
        <w:rPr>
          <w:rFonts w:ascii="Arial" w:hAnsi="Arial"/>
        </w:rPr>
        <w:tab/>
        <w:t xml:space="preserve">                       </w:t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>Vypracoval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 xml:space="preserve">Odbor Informatiky a štatistiky     </w:t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</w:r>
    </w:p>
    <w:p>
      <w:pPr>
        <w:pStyle w:val="Heading2"/>
        <w:bidi w:val="0"/>
        <w:ind w:left="0" w:right="0" w:hanging="0"/>
        <w:jc w:val="left"/>
        <w:rPr/>
      </w:pPr>
      <w:r>
        <w:rPr>
          <w:i w:val="false"/>
          <w:spacing w:val="100"/>
          <w:sz w:val="28"/>
        </w:rPr>
        <w:t xml:space="preserve">            </w:t>
      </w:r>
      <w:r>
        <w:rPr>
          <w:i w:val="false"/>
          <w:spacing w:val="100"/>
          <w:sz w:val="28"/>
        </w:rPr>
        <w:t>ZOZNAM TABULIEK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ind w:left="142" w:right="0" w:hanging="0"/>
        <w:jc w:val="left"/>
        <w:rPr>
          <w:rFonts w:ascii="Times New Roman" w:hAnsi="Times New Roman"/>
          <w:b/>
          <w:b/>
          <w:i/>
          <w:i/>
          <w:spacing w:val="60"/>
          <w:sz w:val="28"/>
          <w:u w:val="single"/>
        </w:rPr>
      </w:pPr>
      <w:r>
        <w:rPr>
          <w:b/>
          <w:i/>
          <w:spacing w:val="60"/>
          <w:sz w:val="28"/>
          <w:u w:val="singl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>Súbor AS1_0809.xls obsahuje tabuľky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 xml:space="preserve">I. Štruktúra uchádzačov o zamestnanie absolventov škôl      (šablóna b32a) </w:t>
      </w:r>
    </w:p>
    <w:p>
      <w:pPr>
        <w:pStyle w:val="Normal"/>
        <w:bidi w:val="0"/>
        <w:ind w:left="142" w:right="0" w:hanging="0"/>
        <w:jc w:val="left"/>
        <w:rPr/>
      </w:pP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</w:t>
        <w:tab/>
        <w:t xml:space="preserve">Prehľad o počte a štruktúre UoZ absolventov škôl podľa stupňa dosiahnutého školského vzdelania, skončeného študijného odboru a doby evidencie                     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</w:t>
        <w:tab/>
        <w:t>Prehľad o počte a štruktúre UoZ absolventov škôl podľa skončeného študijného odboru a doby evidencie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</w:t>
        <w:tab/>
        <w:t>Prehľad o počte a štruktúre UoZ absolventov škôl podľa skončeného študijného odboru a doby evidencie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</w:t>
        <w:tab/>
        <w:t>Prehľad o počte a štruktúre UoZ absolventov škôl podľa skončeného študijného odboru a doby evidencie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</w:t>
        <w:tab/>
        <w:t>Prehľad o počte a štruktúre UoZ absolventov škôl podľa skončeného študijného odboru a doby evidencie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</w:t>
        <w:tab/>
        <w:t>Prehľad o počte a štruktúre UoZ absolventov škôl podľa skončeného študijného odboru a doby evidencie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</w:t>
        <w:tab/>
        <w:t>Prehľad o počte a štruktúre UoZ absolventov škôl podľa skončeného študijného odboru a doby evidencie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</w:t>
        <w:tab/>
        <w:t>Prehľad o počte a štruktúre UoZ absolventov škôl podľa skončeného študijného odboru a doby evidencie v SR - stupeň vzdelania 7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</w:t>
        <w:tab/>
        <w:t>Prehľad o počte a štruktúre UoZ absolventov škôl podľa skončeného študijného odboru a doby evidencie v SR - stupeň vzdelania 8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</w:t>
        <w:tab/>
        <w:t>Prehľad o počte a štruktúre UoZ absolventov škôl podľa skončeného študijného odboru a doby evidencie v SR - stupeň vzdelania 9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1</w:t>
        <w:tab/>
        <w:t>Prehľad o počte a štruktúre UoZ absolventov škôl podľa skončeného študijného odboru a doby evidencie v SR -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2</w:t>
        <w:tab/>
        <w:t>Prehľad o počte a štruktúre UoZ absolventov škôl podľa skončeného študijného odboru a doby evidencie v SR -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3</w:t>
        <w:tab/>
        <w:t>Prehľad o počte a štruktúre UoZ absolventov škôl podľa skončeného študijného odboru a doby evidencie v SR - (nad 6 –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4</w:t>
        <w:tab/>
        <w:t xml:space="preserve">Prehľad o počte a štruktúre UoZ absolventov škôl podľa skončeného študijného odboru a doby evidencie v SR - (nad 9 -12 mesiacov)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5</w:t>
        <w:tab/>
        <w:t>Prehľad o počte a štruktúre UoZ absolventov škôl podľa skončeného študijného odboru a doby evidencie v SR - (nad 12 – 15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6</w:t>
        <w:tab/>
        <w:t>Prehľad o počte a štruktúre UoZ absolventov škôl podľa skončeného študijného odboru a doby evidencie v SR - (nad 15 – 18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7</w:t>
        <w:tab/>
        <w:t>Prehľad o počte a štruktúre UoZ absolventov škôl podľa skončeného študijného odboru a doby evidencie v SR - (nad 18 –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8</w:t>
        <w:tab/>
        <w:t>Prehľad o počte a štruktúre UoZ absolventov škôl podľa skončeného študijného odboru a doby evidencie v SR - (nad 21 –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9</w:t>
        <w:tab/>
        <w:t>Prehľad o počte a štruktúre UoZ absolventov škôl podľa skončeného študijného odboru a doby evidencie v SR - (nad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20</w:t>
        <w:tab/>
        <w:t xml:space="preserve">Prehľad o počte a štruktúre UoZ absolventov stredných odborných škôl podľa skončeného študijného odboru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21</w:t>
        <w:tab/>
        <w:t xml:space="preserve">Prehľad o počte a štruktúre UoZ absolventov vysokých škôl podľa skončeného študijného odboru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>Súbor AS2_0809.xls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2"/>
        </w:numPr>
        <w:bidi w:val="0"/>
        <w:ind w:left="720" w:right="0" w:hanging="720"/>
        <w:rPr/>
      </w:pPr>
      <w:r>
        <w:rPr/>
        <w:t xml:space="preserve">Štruktúra uchádzačov o zamestnanie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/>
      </w:pPr>
      <w:r>
        <w:rPr>
          <w:b/>
          <w:spacing w:val="60"/>
        </w:rPr>
        <w:t xml:space="preserve">      </w:t>
      </w:r>
      <w:r>
        <w:rPr>
          <w:b/>
          <w:spacing w:val="60"/>
        </w:rPr>
        <w:t>absolventov škôl - ženy (šablóna b32c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22</w:t>
        <w:tab/>
        <w:t>Prehľad o počte a štruktúre UoZ absolventov škôl podľa stupňa dosiahnutého školského vzdelania, skončeného študijného odboru a doby evidencie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3</w:t>
        <w:tab/>
        <w:t>Prehľad o počte a štruktúre UoZ absolventov škôl podľa skončeného študijného odboru a doby evidencie v SR spolu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4</w:t>
        <w:tab/>
        <w:t>Prehľad o počte a štruktúre UoZ absolventov škôl podľa skončeného študijného odboru a doby evidencie v SR - ženy  (stupeň vzdelania 2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5</w:t>
        <w:tab/>
        <w:t xml:space="preserve">Prehľad o počte a štruktúre UoZ absolventov škôl podľa skončeného študijného odboru a doby evidencie v SR - ženy (stupeň vzdelania 3)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6</w:t>
        <w:tab/>
        <w:t>Prehľad o počte a štruktúre UoZ absolventov škôl podľa skončeného študijného odboru a doby evidencie v SR - ženy (stupeň vzdelania 4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7</w:t>
        <w:tab/>
        <w:t>Prehľad o počte a štruktúre UoZ absolventov škôl podľa skončeného študijného odboru a doby evidencie v SR - ženy (stupeň vzdelania 5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8</w:t>
        <w:tab/>
        <w:t>Prehľad o počte a štruktúre UoZ absolventov škôl podľa skončeného študijného odboru a doby evidencie v SR - ženy (stupeň vzdelania 6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9</w:t>
        <w:tab/>
        <w:t>Prehľad o počte a štruktúre UoZ absolventov škôl podľa skončeného študijného odboru a doby evidencie v SR - ženy (stupeň vzdelania 7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0</w:t>
        <w:tab/>
        <w:t>Prehľad o počte a štruktúre UoZ absolventov škôl podľa skončeného študijného odboru a doby evidencie v SR - ženy (stupeň vzdelania 8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1</w:t>
        <w:tab/>
        <w:t>Prehľad o počte a štruktúre UoZ absolventov škôl podľa skončeného študijného odboru a doby evidencie v SR - ženy (stupeň vzdelania 9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2</w:t>
        <w:tab/>
        <w:t>Prehľad o počte a štruktúre UoZ absolventov škôl podľa skončeného študijného odboru a doby evidencie v SR - ženy (do 3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3</w:t>
        <w:tab/>
        <w:t>Prehľad o počte a štruktúre UoZ absolventov škôl podľa skončeného študijného odboru a doby evidencie v SR - ženy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4</w:t>
        <w:tab/>
        <w:t>Prehľad o počte a štruktúre UoZ absolventov škôl podľa skončeného študijného odboru a doby evidencie v SR - ženy (nad 6 - 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5</w:t>
        <w:tab/>
        <w:t>Prehľad o počte a štruktúre UoZ absolventov škôl podľa skončeného študijného odboru a doby evidencie v SR - ženy (nad 9 - 12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6</w:t>
        <w:tab/>
        <w:t>Prehľad o počte a štruktúre UoZ absolventov škôl podľa skončeného študijného odboru a doby evidencie v SR - ženy (nad 12 – 15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7</w:t>
        <w:tab/>
        <w:t>Prehľad o počte a štruktúre UoZ absolventov škôl podľa skončeného študijného odboru a doby evidencie v SR - ženy (nad 15 – 18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8</w:t>
        <w:tab/>
        <w:t>Prehľad o počte a štruktúre UoZ absolventov škôl podľa skončeného študijného odboru a doby evidencie v SR - ženy (nad 18 –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9</w:t>
        <w:tab/>
        <w:t>Prehľad o počte a štruktúre UoZ absolventov škôl podľa skončeného študijného odboru a doby evidencie v SR - ženy (nad 21 – 24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0</w:t>
        <w:tab/>
        <w:t>Prehľad o počte a štruktúre UoZ absolventov škôl podľa skončeného študijného odboru a doby evidencie v SR - ženy (nad 24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1</w:t>
        <w:tab/>
        <w:t>Prehľad o počte a štruktúre UoZ absolventov škôl podľa skončeného študijného odboru a doby evidencie v SR - ženy (absolventky SOŠ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2</w:t>
        <w:tab/>
        <w:t>Prehľad o počte a štruktúre UoZ absolventov škôl podľa skončeného študijného odboru a doby evidencie v SR - ženy (absolventky vysokých škôl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>Súbor AS3_0809.xls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3"/>
        </w:numPr>
        <w:bidi w:val="0"/>
        <w:ind w:left="720" w:right="0" w:hanging="720"/>
        <w:rPr/>
      </w:pPr>
      <w:r>
        <w:rPr/>
        <w:t>Štruktúra uchádzačov o zamestnanie absolventov     vysokých škôl podľa názvu školy  a rekvalifikácie (šablóna b42a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3</w:t>
        <w:tab/>
        <w:t xml:space="preserve">Prehľad o počte a štruktúre UoZ absolventov vysokých škôl, vr. absolventov bakalárskeho štúdia podľa názvu skončenej školy a rekvalifikácie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 xml:space="preserve">II. Štruktúra </w:t>
      </w:r>
      <w:r>
        <w:rPr>
          <w:b/>
          <w:spacing w:val="30"/>
        </w:rPr>
        <w:t>uchádzačov o zamestnanie</w:t>
      </w:r>
      <w:r>
        <w:rPr>
          <w:b/>
          <w:spacing w:val="60"/>
        </w:rPr>
        <w:t xml:space="preserve"> absolvento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</w:t>
      </w:r>
      <w:r>
        <w:rPr>
          <w:b/>
          <w:spacing w:val="60"/>
        </w:rPr>
        <w:t>vysokých škôl  (šablóna b52a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4</w:t>
        <w:tab/>
        <w:t>Prehľad o počte a štruktúre UoZ absolventov vysokých škôl, vr. absolventov bakalárskeho štúdia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5</w:t>
        <w:tab/>
        <w:t>Prehľad o počte a štruktúre UoZ absolventov vysokých škôl, vr. absolventov bakalárskeho štúdia podľa názvu skončenej školy v SR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1 - prírodné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2,3 - technické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8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4 - poľnohosp.- lesnícke a veterinárne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9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5 - lekárske a farmaceutické vedy a náuk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0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6,7 - spoločenské vedy, náuky a služby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both"/>
        <w:rPr/>
      </w:pPr>
      <w:r>
        <w:rPr/>
        <w:tab/>
        <w:tab/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ab/>
      </w:r>
      <w:r>
        <w:rPr/>
        <w:t>Tab. č. 51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8 - Vedy a náuky o kultúre a umení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2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9 - Vojenské a bezpečnostné vedy a náuk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3</w:t>
        <w:tab/>
        <w:t xml:space="preserve">Prehľad o počte a štruktúre UoZ absolventov vysokých škôl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  <w:r>
        <w:rPr/>
        <w:t>(Iný odbor vzdelania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4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v evidencii do 3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right="0" w:hanging="1701"/>
        <w:jc w:val="both"/>
        <w:rPr/>
      </w:pPr>
      <w:r>
        <w:rPr/>
        <w:tab/>
        <w:t>Tab. č. 55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right="0" w:hanging="1701"/>
        <w:jc w:val="both"/>
        <w:rPr/>
      </w:pPr>
      <w:r>
        <w:rPr/>
        <w:tab/>
        <w:tab/>
        <w:t>(nad 3 - 6 mesiacov)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6 - 9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42" w:right="0" w:hanging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5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9 -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8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2 - 15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9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5 - 18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0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8 -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1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1 -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2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 xml:space="preserve">III. Štruktúra </w:t>
      </w:r>
      <w:r>
        <w:rPr>
          <w:b/>
          <w:spacing w:val="28"/>
        </w:rPr>
        <w:t>uchádzačov o zamestnanie</w:t>
      </w:r>
      <w:r>
        <w:rPr/>
        <w:t xml:space="preserve"> </w:t>
      </w:r>
      <w:r>
        <w:rPr>
          <w:b/>
          <w:spacing w:val="60"/>
        </w:rPr>
        <w:t xml:space="preserve"> absolvento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 xml:space="preserve">      </w:t>
      </w:r>
      <w:r>
        <w:rPr>
          <w:b/>
          <w:spacing w:val="60"/>
        </w:rPr>
        <w:t>vysokých škôl - ženy  (šablóna b52b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3</w:t>
        <w:tab/>
        <w:t>Prehľad o počte a štruktúre UoZ absolventov vysokých škôl, vr. absolventov bakalárskeho štúdia podľa názvu skončenej školy a skupín študijných odborov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4</w:t>
        <w:tab/>
        <w:t>Prehľad o počte a štruktúre UoZ absolventov vysokých škôl, vr. absolventov bakalárskeho štúdia podľa názvu skončenej školy v SR - spolu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5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1 - prírodné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2,3 - technické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4 - poľnohosp.- lesnícke a veterinárne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8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5 - lekárske a farmaceutické. vedy a náuk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9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6,7 - spoločenské vedy, náuky a služb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0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8 - Vedy a náuky o kultúre a umení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1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9 - Vojenské a bezpečnostné vedy a náuk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2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Iný odbor vzdelania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 xml:space="preserve">Tab. č. 73 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v evidencii do 3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1695" w:right="0" w:hanging="1695"/>
        <w:rPr/>
      </w:pPr>
      <w:r>
        <w:rPr/>
        <w:tab/>
        <w:t>Tab. č. 74</w:t>
        <w:tab/>
        <w:t xml:space="preserve">Prehľad o počte a štruktúre UoZ absolventov vysokých škôl, vr. </w:t>
        <w:tab/>
        <w:t xml:space="preserve">absolventov bakalárskeho štúdia podľa názvu skončenej školy v SR </w:t>
        <w:tab/>
        <w:tab/>
        <w:tab/>
        <w:t xml:space="preserve">            (nad 3 - 6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695" w:right="0" w:hanging="1695"/>
        <w:jc w:val="both"/>
        <w:rPr/>
      </w:pPr>
      <w:r>
        <w:rPr/>
        <w:tab/>
        <w:t>Tab. č. 75</w:t>
        <w:tab/>
        <w:t xml:space="preserve">Prehľad o počte a štruktúre UoZ absolventov vysokých škôl, vr. </w:t>
        <w:tab/>
        <w:t xml:space="preserve">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695" w:right="0" w:hanging="1695"/>
        <w:jc w:val="both"/>
        <w:rPr/>
      </w:pPr>
      <w:r>
        <w:rPr/>
        <w:tab/>
        <w:tab/>
        <w:t>(nad 6 - 9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9 - 12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 xml:space="preserve">(nad 12 – 15 mesiacov) - ženy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8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5 – 18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9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8 – 21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0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1 – 24 mesiacov) –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1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4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>Súbor ML_0809.xls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>I. Štruktúra uchádzačov o zamestnanie  mladistvých                    (šablóna a32b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2</w:t>
        <w:tab/>
        <w:t xml:space="preserve">Prehľad o počte a štruktúre UoZ mladistvých podľa stupňa dosiahnutého školského vzdelania,  skončeného študijného odboru a doby evidencie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3</w:t>
        <w:tab/>
        <w:t>Prehľad o počte a štruktúre UoZ mladistvých podľa skončeného študijného odboru a doby evidencie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4</w:t>
        <w:tab/>
        <w:t>Prehľad o počte a štruktúre UoZ mladistvých podľa skončeného študijného odboru a doby evidencie v SR - stupeň vzdelania 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5</w:t>
        <w:tab/>
        <w:t>Prehľad o počte a štruktúre UoZ mladistvých podľa skončeného študijného odboru a doby evidencie v SR - stupeň vzdelania 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6</w:t>
        <w:tab/>
        <w:t>Prehľad o počte a štruktúre UoZ mladistvých podľa skončeného študijného odboru a doby evidencie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7</w:t>
        <w:tab/>
        <w:t>Prehľad o počte a štruktúre UoZ mladistvých podľa skončeného študijného odboru a doby evidencie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8</w:t>
        <w:tab/>
        <w:t>Prehľad o počte a štruktúre UoZ mladistvých podľa skončeného študijného odboru a doby evidencie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9</w:t>
        <w:tab/>
        <w:t>Prehľad o počte a štruktúre UoZ mladistvých podľa skončeného študijného odboru a doby evidencie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0</w:t>
        <w:tab/>
        <w:t>Prehľad o počte a štruktúre UoZ mladistvých podľa skončeného študijného odboru a doby evidencie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1</w:t>
        <w:tab/>
        <w:t>Prehľad o počte a štruktúre UoZ mladistvých podľa skončeného študijného odboru a doby evidencie v SR - do 3 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2</w:t>
        <w:tab/>
        <w:t>Prehľad o počte a štruktúre UoZ mladistvých podľa skončeného študijného odboru a doby evidencie v SR -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3</w:t>
        <w:tab/>
        <w:t>Prehľad o počte a štruktúre UoZ mladistvých podľa skončeného študijného odboru a doby evidencie v SR - (nad 6 -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4</w:t>
        <w:tab/>
        <w:t>Prehľad o počte a štruktúre UoZ mladistvých podľa skončeného študijného odboru a doby evidencie v SR - (nad 9 -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5</w:t>
        <w:tab/>
        <w:t>Prehľad o počte a štruktúre UoZ mladistvých podľa skončeného študijného odboru a doby evidencie v SR -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96</w:t>
        <w:tab/>
        <w:t>Prehľad o počte a štruktúre UoZ mladistvých podľa skončeného študijného odboru  v SR - absolventi SOŠ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/>
      </w:pPr>
      <w:r>
        <w:rPr/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 xml:space="preserve">II.  Štruktúra uchádzačov o zamestnanie mladistvých -                </w:t>
        <w:tab/>
        <w:t>žien   (šablóna a32d)</w:t>
      </w:r>
    </w:p>
    <w:p>
      <w:pPr>
        <w:pStyle w:val="Normal"/>
        <w:bidi w:val="0"/>
        <w:ind w:left="142" w:right="0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7</w:t>
        <w:tab/>
        <w:t>Prehľad o počte a štruktúre UoZ mladistvých - žien podľa stupňa dosiahnutého školského vzdelania, skončeného študijného odboru a doby evidencie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8</w:t>
        <w:tab/>
        <w:t>Prehľad o počte a štruktúre UoZ mladistvých - žien podľa skončeného študijného odboru a doby evidencie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9</w:t>
        <w:tab/>
        <w:t>Prehľad o počte a štruktúre UoZ mladistvých - žien podľa skončeného študijného odboru a doby evidencie v SR - stupeň vzdelania 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0</w:t>
        <w:tab/>
        <w:t>Prehľad o počte a štruktúre UoZ mladistvých - žien podľa skončeného študijného odboru a doby evidencie v SR - stupeň vzdelania 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1</w:t>
        <w:tab/>
        <w:t>Prehľad o počte a štruktúre UoZ mladistvých - žien podľa skončeného študijného odboru a doby evidencie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2</w:t>
        <w:tab/>
        <w:t>Prehľad o počte a štruktúre UoZ mladistvých - žien podľa skončeného študijného odboru a doby evidencie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3</w:t>
        <w:tab/>
        <w:t>Prehľad o počte a štruktúre UoZ mladistvých - žien podľa skončeného študijného odboru a doby evidencie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4</w:t>
        <w:tab/>
        <w:t>Prehľad o počte a štruktúre UoZ mladistvých - žien podľa skončeného študijného odboru a doby evidencie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5</w:t>
        <w:tab/>
        <w:t>Prehľad o počte a štruktúre UoZ mladistvých - žien podľa skončeného študijného odboru a doby evidencie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6</w:t>
        <w:tab/>
        <w:t>Prehľad o počte a štruktúre UoZ mladistvých - žien podľa skončeného študijného odboru a doby evidencie v SR - do 3 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7</w:t>
        <w:tab/>
        <w:t>Prehľad o počte a štruktúre UoZ mladistvých - žien podľa skončeného študijného odboru a doby evidencie v SR - (nad 3 - 6 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8</w:t>
        <w:tab/>
        <w:t>Prehľad o počte a štruktúre UoZ mladistvých - žien podľa skončeného študijného odboru a doby evidencie v SR - (nad 6 -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9</w:t>
        <w:tab/>
        <w:t>Prehľad o počte a štruktúre UoZ mladistvých - žien podľa skončeného študijného odboru a doby evidencie v SR - (nad 9 - 12 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10</w:t>
        <w:tab/>
        <w:t xml:space="preserve">Prehľad o počte a štruktúre UoZ mladistvých - žien podľa skončeného študijného odboru a doby evidencie v SR - nad 12  mesiacov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11</w:t>
        <w:tab/>
        <w:t>Prehľad o počte a štruktúre UoZ mladistvých - žien podľa skončeného študijného odboru a doby evidencie v SR - absolventky SOŠ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992" w:gutter="0" w:header="0" w:top="1417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bidi w:val="0"/>
      <w:ind w:left="0" w:right="0" w:firstLine="1701"/>
      <w:jc w:val="center"/>
      <w:rPr/>
    </w:pP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>
      <w:rPr>
        <w:rStyle w:val="Pagenumber"/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Times New Roman"/>
      <w:color w:val="auto"/>
      <w:kern w:val="2"/>
      <w:sz w:val="24"/>
      <w:szCs w:val="24"/>
      <w:lang w:val="sk-SK" w:eastAsia="sk-SK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701" w:leader="none"/>
      </w:tabs>
      <w:ind w:left="720" w:hanging="720"/>
      <w:jc w:val="both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2786</Words>
  <Characters>18632</Characters>
  <CharactersWithSpaces>15883</CharactersWithSpaces>
  <Company>SSZ Bratislav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2:23:00Z</dcterms:created>
  <dc:creator>NPU</dc:creator>
  <dc:description/>
  <dc:language>en-US</dc:language>
  <cp:lastModifiedBy/>
  <cp:lastPrinted>2005-07-26T14:17:00Z</cp:lastPrinted>
  <dcterms:modified xsi:type="dcterms:W3CDTF">2008-11-07T11:07:00Z</dcterms:modified>
  <cp:revision>49</cp:revision>
  <dc:subject/>
  <dc:title>Obsah tabuli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sagova</vt:lpwstr>
  </property>
</Properties>
</file>