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left="0" w:right="566" w:hanging="0"/>
        <w:rPr/>
      </w:pPr>
      <w:r>
        <w:rPr/>
        <w:t xml:space="preserve">Metodické  vysvetlivky </w:t>
      </w:r>
    </w:p>
    <w:p>
      <w:pPr>
        <w:pStyle w:val="Title"/>
        <w:widowControl/>
        <w:bidi w:val="0"/>
        <w:ind w:left="0" w:right="566" w:hanging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567" w:firstLine="567"/>
        <w:rPr/>
      </w:pPr>
      <w:r>
        <w:rPr>
          <w:sz w:val="20"/>
        </w:rPr>
        <w:t xml:space="preserve">Cieľom štatistického spracovania je poskytnúť informácie o celkovom počte UoZ absolventov škôl a mladistvých. </w:t>
      </w:r>
      <w:r>
        <w:rPr>
          <w:b/>
          <w:u w:val="single"/>
        </w:rPr>
        <w:t>Uchádzač o zamestnanie  absolvent školy</w:t>
      </w:r>
      <w:r>
        <w:rPr/>
        <w:t xml:space="preserve"> je nezamestnaný občan mladší ako 25 rokov veku, ktorý skončil sústavnú prípravu na povolanie v dennej forme štúdia pred menej ako dvomi rokmi a nezískal prvé pravidelné platené zamestnanie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Údaje o počtoch UoZ absolventov škôl a mladistvých podľa skončeného študijného odboru, dosiahnutého stupňa vzdelania a doby evidencie, poskytujeme v súboroch AS1_0809.xls, AS2_0809.xls, ML_08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Štatistické údaje o počte a štruktúre nezamestnaných absolventov vysokých škôl, vrátane absolventov bakalárskeho štúdia, podľa skončeného študijného odboru, názvu vysokej školy a doby evidencie sa nachádzajú v súbore AS3_08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Ďalej v publikácii poskytujeme informácie o UoZ absolventoch vysokých škôl, vr. absolventov bakalárskeho štúdia podľa skončenej vysokej školy a rekvalifikácie (absolventi, po skončenej i aktuálnej rekvalifikácii, ktorí v čase štatistického spracovania boli v rekvalifikácii, alebo rekvalifikáciu už absolvovali kedykoľvek počas obdobia kedy boli v evidencii nezamestnaných ako absolventi (súbor AS3_0809.xls))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 xml:space="preserve">Počty UoZ absolventov a mladistvých sú vykazované za jednotlivé okresy, kraje a SR (79 okresov a 8 krajov). </w:t>
        <w:tab/>
      </w:r>
    </w:p>
    <w:p>
      <w:pPr>
        <w:pStyle w:val="Heading4"/>
        <w:widowControl/>
        <w:bidi w:val="0"/>
        <w:spacing w:before="60" w:after="0"/>
        <w:ind w:left="0" w:right="566" w:hanging="0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>Uchádzač o zamestnanie</w:t>
      </w:r>
      <w:r>
        <w:rPr>
          <w:rFonts w:ascii="Arial" w:hAnsi="Arial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 xml:space="preserve">UoZ mladistvý </w:t>
      </w:r>
      <w:r>
        <w:rPr>
          <w:rFonts w:ascii="Arial" w:hAnsi="Arial"/>
        </w:rPr>
        <w:t xml:space="preserve"> - je občan od nadobudnutia pracovnoprávnej spôsobilosti do dosiahnutia 18 rokov veku, zaradený do evidencie nezamestnaných na 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</w:rPr>
        <w:t>Absolventi škôl 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            vzdelanie, ukončené maturitou)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</w:t>
      </w:r>
    </w:p>
    <w:p>
      <w:pPr>
        <w:pStyle w:val="Header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UoZ</w:t>
        <w:tab/>
      </w:r>
      <w:r>
        <w:rPr>
          <w:rFonts w:ascii="Arial" w:hAnsi="Arial"/>
        </w:rPr>
        <w:t>- uchádzač o zamestnanie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left="0"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 xml:space="preserve">SOU </w:t>
        <w:tab/>
        <w:t xml:space="preserve">- </w:t>
      </w:r>
      <w:r>
        <w:rPr>
          <w:rFonts w:ascii="Arial" w:hAnsi="Arial"/>
        </w:rPr>
        <w:t>Stredné odborné učilište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>ÚP</w:t>
        <w:tab/>
      </w:r>
      <w:r>
        <w:rPr>
          <w:rFonts w:ascii="Arial" w:hAnsi="Arial"/>
        </w:rPr>
        <w:t>- úrad práce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4"/>
        </w:rPr>
        <w:tab/>
        <w:tab/>
      </w:r>
    </w:p>
    <w:p>
      <w:pPr>
        <w:pStyle w:val="TextBody"/>
        <w:tabs>
          <w:tab w:val="clear" w:pos="2268"/>
          <w:tab w:val="left" w:pos="426" w:leader="none"/>
        </w:tabs>
        <w:bidi w:val="0"/>
        <w:ind w:left="0" w:right="566" w:hanging="0"/>
        <w:rPr/>
      </w:pPr>
      <w:r>
        <w:rPr/>
        <w:tab/>
        <w:t xml:space="preserve">  Štatistické údaje o UoZ absolventoch škôl sú v elektronickej podobe zverejnené na www stránke Ústredia práce sociálnych vecí a rodiny: </w:t>
      </w:r>
      <w:hyperlink r:id="rId2">
        <w:r>
          <w:rPr>
            <w:rStyle w:val="InternetLink"/>
            <w:lang w:val="sk-SK" w:eastAsia="sk-SK"/>
          </w:rPr>
          <w:t>www.upsvar.sk</w:t>
        </w:r>
      </w:hyperlink>
      <w:r>
        <w:rPr/>
        <w:t xml:space="preserve"> </w:t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  <w:outlineLvl w:val="3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before="120" w:after="0"/>
      <w:ind w:right="566"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p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58</Words>
  <Characters>3064</Characters>
  <CharactersWithSpaces>2612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2-11-27T15:21:00Z</cp:lastPrinted>
  <dcterms:modified xsi:type="dcterms:W3CDTF">2008-11-20T11:34:00Z</dcterms:modified>
  <cp:revision>28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