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46045</wp:posOffset>
            </wp:positionH>
            <wp:positionV relativeFrom="paragraph">
              <wp:posOffset>-249555</wp:posOffset>
            </wp:positionV>
            <wp:extent cx="542925" cy="64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236845</wp:posOffset>
                </wp:positionH>
                <wp:positionV relativeFrom="paragraph">
                  <wp:posOffset>67310</wp:posOffset>
                </wp:positionV>
                <wp:extent cx="76200" cy="7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5.3pt;mso-position-vertical-relative:text;margin-left:4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</w:t>
      </w:r>
      <w:r>
        <w:rPr>
          <w:rFonts w:ascii="Arial Black" w:hAnsi="Arial Black"/>
          <w:b/>
          <w:i/>
          <w:sz w:val="18"/>
        </w:rPr>
        <w:t>Ústredie práce, sociálnych vecí a rodiny SR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 xml:space="preserve"> </w:t>
      </w:r>
      <w:r>
        <w:rPr>
          <w:sz w:val="36"/>
        </w:rPr>
        <w:t>absolventov škôl a mladistvých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v  Slovenskej republik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máj  2009</w:t>
      </w:r>
    </w:p>
    <w:p>
      <w:pPr>
        <w:pStyle w:val="Footer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           </w:t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>Vypracoval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 xml:space="preserve">Odbor Informatiky a štatistiky     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Heading2"/>
        <w:bidi w:val="0"/>
        <w:ind w:left="0" w:right="0" w:hanging="0"/>
        <w:jc w:val="left"/>
        <w:rPr/>
      </w:pPr>
      <w:r>
        <w:rPr>
          <w:i w:val="false"/>
          <w:spacing w:val="100"/>
          <w:sz w:val="28"/>
        </w:rPr>
        <w:t xml:space="preserve">           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Súbor AS1_0905.xls obsahuje tabuľk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. Štruktúra uchádzačov o zamestnanie absolventov škôl      (šablóna b32a) </w:t>
      </w:r>
    </w:p>
    <w:p>
      <w:pPr>
        <w:pStyle w:val="Normal"/>
        <w:bidi w:val="0"/>
        <w:ind w:left="142" w:right="0" w:hanging="0"/>
        <w:jc w:val="left"/>
        <w:rPr/>
      </w:pP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</w:t>
        <w:tab/>
        <w:t xml:space="preserve">Prehľad o počte a štruktúre UoZ absolventov škôl podľa stupňa dosiahnutého školského vzdelania, skončeného študijného odboru a doby evidencie                     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</w:t>
        <w:tab/>
        <w:t>Prehľad o počte a štruktúre UoZ absolventov škôl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</w:t>
        <w:tab/>
        <w:t>Prehľad o počte a štruktúre UoZ absolventov škôl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</w:t>
        <w:tab/>
        <w:t>Prehľad o počte a štruktúre UoZ absolventov škôl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</w:t>
        <w:tab/>
        <w:t>Prehľad o počte a štruktúre UoZ absolventov škôl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</w:t>
        <w:tab/>
        <w:t>Prehľad o počte a štruktúre UoZ absolventov škôl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</w:t>
        <w:tab/>
        <w:t>Prehľad o počte a štruktúre UoZ absolventov škôl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</w:t>
        <w:tab/>
        <w:t>Prehľad o počte a štruktúre UoZ absolventov škôl podľa skončeného študijného odboru a doby evidencie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</w:t>
        <w:tab/>
        <w:t>Prehľad o počte a štruktúre UoZ absolventov škôl podľa skončeného študijného odboru a doby evidencie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</w:t>
        <w:tab/>
        <w:t>Prehľad o počte a štruktúre UoZ absolventov škôl podľa skončeného študijného odboru a doby evidencie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</w:t>
        <w:tab/>
        <w:t>Prehľad o počte a štruktúre UoZ absolventov škôl podľa skončeného študijného odboru a doby evidencie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2</w:t>
        <w:tab/>
        <w:t>Prehľad o počte a štruktúre UoZ absolventov škôl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3</w:t>
        <w:tab/>
        <w:t>Prehľad o počte a štruktúre UoZ absolventov škôl podľa skončeného študijného odboru a doby evidencie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4</w:t>
        <w:tab/>
        <w:t xml:space="preserve">Prehľad o počte a štruktúre UoZ absolventov škôl podľa skončeného študijného odboru a doby evidencie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5</w:t>
        <w:tab/>
        <w:t>Prehľad o počte a štruktúre UoZ absolventov škôl podľa skončeného študijného odboru a doby evidencie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6</w:t>
        <w:tab/>
        <w:t>Prehľad o počte a štruktúre UoZ absolventov škôl podľa skončeného študijného odboru a doby evidencie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7</w:t>
        <w:tab/>
        <w:t>Prehľad o počte a štruktúre UoZ absolventov škôl podľa skončeného študijného odboru a doby evidencie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8</w:t>
        <w:tab/>
        <w:t>Prehľad o počte a štruktúre UoZ absolventov škôl podľa skončeného študijného odboru a doby evidencie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9</w:t>
        <w:tab/>
        <w:t>Prehľad o počte a štruktúre UoZ absolventov škôl podľa skončeného študijného odboru a doby evidencie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0</w:t>
        <w:tab/>
        <w:t xml:space="preserve">Prehľad o počte a štruktúre UoZ absolventov stredných odborných škôl podľa skončeného študijného odboru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1</w:t>
        <w:tab/>
        <w:t xml:space="preserve">Prehľad o počte a štruktúre UoZ absolventov vysokých škôl podľa skončeného študijného odboru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2_0905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bidi w:val="0"/>
        <w:ind w:left="720" w:right="0" w:hanging="720"/>
        <w:rPr/>
      </w:pPr>
      <w:r>
        <w:rPr/>
        <w:t xml:space="preserve">Štruktúra uchádzačov o zamestnanie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absolventov škôl - ženy (šablóna b32c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2</w:t>
        <w:tab/>
        <w:t>Prehľad o počte a štruktúre UoZ absolventov škôl podľa stupňa dosiahnutého školského vzdelania, skončeného študijného odboru a doby evidencie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3</w:t>
        <w:tab/>
        <w:t>Prehľad o počte a štruktúre UoZ absolventov škôl podľa skončeného študijného odboru a doby evidencie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4</w:t>
        <w:tab/>
        <w:t>Prehľad o počte a štruktúre UoZ absolventov škôl podľa skončeného študijného odboru a doby evidencie v SR - ženy  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5</w:t>
        <w:tab/>
        <w:t xml:space="preserve">Prehľad o počte a štruktúre UoZ absolventov škôl podľa skončeného študijného odboru a doby evidencie v SR - ženy (stupeň vzdelania 3)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6</w:t>
        <w:tab/>
        <w:t>Prehľad o počte a štruktúre UoZ absolventov škôl podľa skončeného študijného odboru a doby evidencie v SR - ženy 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7</w:t>
        <w:tab/>
        <w:t>Prehľad o počte a štruktúre UoZ absolventov škôl podľa skončeného študijného odboru a doby evidencie v SR - ženy 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8</w:t>
        <w:tab/>
        <w:t>Prehľad o počte a štruktúre UoZ absolventov škôl podľa skončeného študijného odboru a doby evidencie v SR - ženy 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9</w:t>
        <w:tab/>
        <w:t>Prehľad o počte a štruktúre UoZ absolventov škôl podľa skončeného študijného odboru a doby evidencie v SR - ženy 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0</w:t>
        <w:tab/>
        <w:t>Prehľad o počte a štruktúre UoZ absolventov škôl podľa skončeného študijného odboru a doby evidencie v SR - ženy 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1</w:t>
        <w:tab/>
        <w:t>Prehľad o počte a štruktúre UoZ absolventov škôl podľa skončeného študijného odboru a doby evidencie v SR - ženy 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2</w:t>
        <w:tab/>
        <w:t>Prehľad o počte a štruktúre UoZ absolventov škôl podľa skončeného študijného odboru a doby evidencie v SR - ženy 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3</w:t>
        <w:tab/>
        <w:t>Prehľad o počte a štruktúre UoZ absolventov škôl podľa skončeného študijného odboru a doby evidencie v SR - ženy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4</w:t>
        <w:tab/>
        <w:t>Prehľad o počte a štruktúre UoZ absolventov škôl podľa skončeného študijného odboru a doby evidencie v SR - ženy (nad 6 - 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5</w:t>
        <w:tab/>
        <w:t>Prehľad o počte a štruktúre UoZ absolventov škôl podľa skončeného študijného odboru a doby evidencie v SR - ženy 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6</w:t>
        <w:tab/>
        <w:t>Prehľad o počte a štruktúre UoZ absolventov škôl podľa skončeného študijného odboru a doby evidencie v SR - ženy 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7</w:t>
        <w:tab/>
        <w:t>Prehľad o počte a štruktúre UoZ absolventov škôl podľa skončeného študijného odboru a doby evidencie v SR - ženy (nad 15 – 18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8</w:t>
        <w:tab/>
        <w:t>Prehľad o počte a štruktúre UoZ absolventov škôl podľa skončeného študijného odboru a doby evidencie v SR - ženy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9</w:t>
        <w:tab/>
        <w:t>Prehľad o počte a štruktúre UoZ absolventov škôl podľa skončeného študijného odboru a doby evidencie v SR - ženy 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0</w:t>
        <w:tab/>
        <w:t>Prehľad o počte a štruktúre UoZ absolventov škôl podľa skončeného študijného odboru a doby evidencie v SR - ženy 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1</w:t>
        <w:tab/>
        <w:t>Prehľad o počte a štruktúre UoZ absolventov škôl podľa skončeného študijného odboru a doby evidencie v SR - ženy 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2</w:t>
        <w:tab/>
        <w:t>Prehľad o počte a štruktúre UoZ absolventov škôl podľa skončeného študijného odboru a doby evidencie v SR - ženy 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3_0905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bidi w:val="0"/>
        <w:ind w:left="720" w:right="0" w:hanging="720"/>
        <w:rPr/>
      </w:pPr>
      <w:r>
        <w:rPr/>
        <w:t>Štruktúra uchádzačov o zamestnanie absolventov     vysokých škôl podľa názvu školy  a rekvalifikácie (šablóna b42a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3</w:t>
        <w:tab/>
        <w:t xml:space="preserve">Prehľad o počte a štruktúre UoZ absolventov vysokých škôl, vr. absolventov bakalárskeho štúdia podľa názvu skončenej školy a rekvalifikácie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. Štruktúra </w:t>
      </w:r>
      <w:r>
        <w:rPr>
          <w:b/>
          <w:spacing w:val="30"/>
        </w:rPr>
        <w:t>uchádzačov o zamestnanie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</w:t>
      </w:r>
      <w:r>
        <w:rPr>
          <w:b/>
          <w:spacing w:val="60"/>
        </w:rPr>
        <w:t>vysokých škôl  (šablóna b52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4</w:t>
        <w:tab/>
        <w:t>Prehľad o počte a štruktúre UoZ absolventov vysokých škôl, vr. absolventov bakalárskeho štúdia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5</w:t>
        <w:tab/>
        <w:t>Prehľad o počte a štruktúre UoZ absolventov vysokých škôl, vr. absolventov bakalárskeho štúdia podľa názvu skončenej školy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3</w:t>
        <w:tab/>
        <w:t xml:space="preserve">Prehľad o počte a štruktúre UoZ absolventov vysokých škôl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4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>Tab. č. 5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right="0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5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2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I. Štruktúra </w:t>
      </w:r>
      <w:r>
        <w:rPr>
          <w:b/>
          <w:spacing w:val="28"/>
        </w:rPr>
        <w:t>uchádzačov o zamestnanie</w:t>
      </w:r>
      <w:r>
        <w:rPr/>
        <w:t xml:space="preserve"> 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vysokých škôl - ženy  (šablóna b52b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3</w:t>
        <w:tab/>
        <w:t>Prehľad o počte a štruktúre UoZ absolventov vysokých škôl, vr. absolventov bakalárskeho štúdia podľa názvu skončenej školy a skupín študijných odborov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4</w:t>
        <w:tab/>
        <w:t>Prehľad o počte a štruktúre UoZ absolventov vysokých škôl, vr. absolventov bakalárskeho štúdia podľa názvu skončenej školy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8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 xml:space="preserve">Tab. č. 73 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right="0" w:hanging="1695"/>
        <w:rPr/>
      </w:pPr>
      <w:r>
        <w:rPr/>
        <w:tab/>
        <w:t>Tab. č. 74</w:t>
        <w:tab/>
        <w:t xml:space="preserve">Prehľad o počte a štruktúre UoZ absolventov vysokých škôl, vr. </w:t>
        <w:tab/>
        <w:t xml:space="preserve">absolventov bakalárskeho štúdia podľa názvu skončenej školy v SR </w:t>
        <w:tab/>
        <w:tab/>
        <w:tab/>
        <w:t xml:space="preserve">           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>Tab. č. 75</w:t>
        <w:tab/>
        <w:t xml:space="preserve">Prehľad o počte a štruktúre UoZ absolventov vysokých škôl, vr. </w:t>
        <w:tab/>
        <w:t xml:space="preserve">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 xml:space="preserve">(nad 12 – 15 mesiacov) - ženy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ML_0905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. Štruktúra uchádzačov o zamestnanie  mladistvých                    (šablóna a32b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2</w:t>
        <w:tab/>
        <w:t xml:space="preserve">Prehľad o počte a štruktúre UoZ mladistvých podľa stupňa dosiahnutého školského vzdelania,  skončeného študijného odboru a doby evidencie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3</w:t>
        <w:tab/>
        <w:t>Prehľad o počte a štruktúre UoZ mladistvých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4</w:t>
        <w:tab/>
        <w:t>Prehľad o počte a štruktúre UoZ mladistvých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5</w:t>
        <w:tab/>
        <w:t>Prehľad o počte a štruktúre UoZ mladistvých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6</w:t>
        <w:tab/>
        <w:t>Prehľad o počte a štruktúre UoZ mladistvých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7</w:t>
        <w:tab/>
        <w:t>Prehľad o počte a štruktúre UoZ mladistvých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8</w:t>
        <w:tab/>
        <w:t>Prehľad o počte a štruktúre UoZ mladistvých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9</w:t>
        <w:tab/>
        <w:t>Prehľad o počte a štruktúre UoZ mladistvých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0</w:t>
        <w:tab/>
        <w:t>Prehľad o počte a štruktúre UoZ mladistvých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1</w:t>
        <w:tab/>
        <w:t>Prehľad o počte a štruktúre UoZ mladistvých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2</w:t>
        <w:tab/>
        <w:t>Prehľad o počte a štruktúre UoZ mladistvých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3</w:t>
        <w:tab/>
        <w:t>Prehľad o počte a štruktúre UoZ mladistvých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4</w:t>
        <w:tab/>
        <w:t>Prehľad o počte a štruktúre UoZ mladistvých podľa skončeného študijného odboru a doby evidencie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5</w:t>
        <w:tab/>
        <w:t>Prehľad o počte a štruktúre UoZ mladistvých podľa skončeného študijného odboru a doby evidencie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96</w:t>
        <w:tab/>
        <w:t>Prehľad o počte a štruktúre UoZ mladistvých podľa skončeného študijného odboru 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I.  Štruktúra uchádzačov o zamestnanie mladistvých -                </w:t>
        <w:tab/>
        <w:t>žien   (šablóna a32d)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7</w:t>
        <w:tab/>
        <w:t>Prehľad o počte a štruktúre UoZ mladistvých - žien podľa stupňa dosiahnutého školského vzdelania, skončeného študijného odboru a doby evidencie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8</w:t>
        <w:tab/>
        <w:t>Prehľad o počte a štruktúre UoZ mladistvých - žien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9</w:t>
        <w:tab/>
        <w:t>Prehľad o počte a štruktúre UoZ mladistvých - žien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0</w:t>
        <w:tab/>
        <w:t>Prehľad o počte a štruktúre UoZ mladistvých - žien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1</w:t>
        <w:tab/>
        <w:t>Prehľad o počte a štruktúre UoZ mladistvých - žien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2</w:t>
        <w:tab/>
        <w:t>Prehľad o počte a štruktúre UoZ mladistvých - žien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3</w:t>
        <w:tab/>
        <w:t>Prehľad o počte a štruktúre UoZ mladistvých - žien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4</w:t>
        <w:tab/>
        <w:t>Prehľad o počte a štruktúre UoZ mladistvých - žien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5</w:t>
        <w:tab/>
        <w:t>Prehľad o počte a štruktúre UoZ mladistvých - žien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6</w:t>
        <w:tab/>
        <w:t>Prehľad o počte a štruktúre UoZ mladistvých - žien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7</w:t>
        <w:tab/>
        <w:t>Prehľad o počte a štruktúre UoZ mladistvých - žien podľa skončeného študijného odboru a doby evidencie v SR - (nad 3 - 6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8</w:t>
        <w:tab/>
        <w:t>Prehľad o počte a štruktúre UoZ mladistvých - žien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9</w:t>
        <w:tab/>
        <w:t>Prehľad o počte a štruktúre UoZ mladistvých - žien podľa skončeného študijného odboru a doby evidencie v SR - (nad 9 - 12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0</w:t>
        <w:tab/>
        <w:t xml:space="preserve">Prehľad o počte a štruktúre UoZ mladistvých - žien podľa skončeného študijného odboru a doby evidencie v SR - nad 12  mesiacov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1</w:t>
        <w:tab/>
        <w:t>Prehľad o počte a štruktúre UoZ mladistvých - žien podľa skončeného študijného odboru a doby evidencie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992" w:gutter="0" w:header="0" w:top="1417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left="0" w:right="0" w:firstLine="1701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4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785</Words>
  <Characters>18629</Characters>
  <CharactersWithSpaces>15881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5-07-26T14:17:00Z</cp:lastPrinted>
  <dcterms:modified xsi:type="dcterms:W3CDTF">2009-07-16T12:39:00Z</dcterms:modified>
  <cp:revision>50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