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Národný úrad práce, generálne riaditeľstvo, Bratisla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voj nezamestnanosti v Slovenskej republik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  f e b r u á r i  1997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 Nezamestnanosť</w:t>
      </w:r>
    </w:p>
    <w:p>
      <w:pPr>
        <w:pStyle w:val="Normal"/>
        <w:rPr/>
      </w:pPr>
      <w:r>
        <w:rPr/>
      </w:r>
    </w:p>
    <w:p>
      <w:pPr>
        <w:pStyle w:val="Normal"/>
        <w:ind w:left="1418" w:right="-58" w:hanging="0"/>
        <w:jc w:val="both"/>
        <w:rPr/>
      </w:pPr>
      <w:r>
        <w:rPr/>
        <w:t>Vo   februári   1997    bol  zaznamenaný   mierny    nárast   evidovaných</w:t>
      </w:r>
    </w:p>
    <w:p>
      <w:pPr>
        <w:pStyle w:val="Normal"/>
        <w:ind w:right="-58" w:hanging="0"/>
        <w:jc w:val="both"/>
        <w:rPr/>
      </w:pPr>
      <w:r>
        <w:rPr/>
        <w:t xml:space="preserve">nezamestnaných v dôsledku mierne prevládajúceho prítoku nezamestnaných do evidencie nad  odtokom  evidovaných  nezamestnaných. </w:t>
      </w:r>
      <w:r>
        <w:rPr>
          <w:u w:val="single"/>
        </w:rPr>
        <w:t>Absolútny počet  evidovaných  nezamestnaných</w:t>
      </w:r>
      <w:r>
        <w:rPr/>
        <w:t xml:space="preserve"> v Slovenskej republike sa oproti minulému mesiacu zvýšil o </w:t>
      </w:r>
      <w:r>
        <w:rPr>
          <w:b/>
          <w:bCs/>
        </w:rPr>
        <w:t xml:space="preserve">2576 </w:t>
      </w:r>
      <w:r>
        <w:rPr/>
        <w:t xml:space="preserve">nezamestnaných, teda ku koncu mesiaca dosiahol úroveň  </w:t>
      </w:r>
      <w:r>
        <w:rPr>
          <w:b/>
          <w:bCs/>
        </w:rPr>
        <w:t xml:space="preserve">356 181 </w:t>
      </w:r>
      <w:r>
        <w:rPr/>
        <w:t xml:space="preserve">evidovaných nezamestnaných. Pozitívnym javom oproti minulému mesiacu je podstatné zníženie počtu novoevidovaných nezamestnaných - 51 % z januárového počtu nezamestnaných v mesiaci február. V porovnaní  s februárom 1996  kedy  bolo evidovaných nezamestnaných 352 109 je súčasný stav evidovaných nezamestnaných  o </w:t>
      </w:r>
      <w:r>
        <w:rPr>
          <w:b/>
          <w:bCs/>
        </w:rPr>
        <w:t xml:space="preserve">4072  </w:t>
      </w:r>
      <w:r>
        <w:rPr/>
        <w:t>vyšší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V hodnotenom mesiaci na okresných úradoch práce bol zaznamenaný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u w:val="single"/>
        </w:rPr>
        <w:t>prítok</w:t>
      </w:r>
      <w:r>
        <w:rPr/>
        <w:t xml:space="preserve">  </w:t>
      </w:r>
      <w:r>
        <w:rPr>
          <w:b/>
          <w:bCs/>
        </w:rPr>
        <w:t xml:space="preserve">24 995 </w:t>
      </w:r>
      <w:r>
        <w:rPr/>
        <w:t xml:space="preserve"> nezamestnaných do evidencie, </w:t>
      </w:r>
    </w:p>
    <w:p>
      <w:pPr>
        <w:pStyle w:val="Normal"/>
        <w:rPr/>
      </w:pPr>
      <w:r>
        <w:rPr/>
        <w:t xml:space="preserve">b)  </w:t>
      </w:r>
      <w:r>
        <w:rPr>
          <w:u w:val="single"/>
        </w:rPr>
        <w:t>odtok</w:t>
      </w:r>
      <w:r>
        <w:rPr>
          <w:b/>
          <w:bCs/>
        </w:rPr>
        <w:t xml:space="preserve">  22 379</w:t>
      </w:r>
      <w:r>
        <w:rPr/>
        <w:t xml:space="preserve">  evidovaných nezamestnaných z evidencie, z toh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umiestnených prostredníctvom okresných úradov práce  3 715 nezamestnaných,</w:t>
      </w:r>
    </w:p>
    <w:p>
      <w:pPr>
        <w:pStyle w:val="Normal"/>
        <w:rPr/>
      </w:pPr>
      <w:r>
        <w:rPr/>
        <w:t xml:space="preserve">      </w:t>
      </w:r>
      <w:r>
        <w:rPr/>
        <w:t>- vyradených z evidencie pre nespoluprácu                        1 971 nezamestnaných,</w:t>
      </w:r>
    </w:p>
    <w:p>
      <w:pPr>
        <w:pStyle w:val="Normal"/>
        <w:rPr/>
      </w:pPr>
      <w:r>
        <w:rPr/>
        <w:t xml:space="preserve">      </w:t>
      </w:r>
      <w:r>
        <w:rPr/>
        <w:t>- umiestnených inak                                                          13 538 nezamestnaných,</w:t>
      </w:r>
    </w:p>
    <w:p>
      <w:pPr>
        <w:pStyle w:val="Normal"/>
        <w:rPr/>
      </w:pPr>
      <w:r>
        <w:rPr/>
        <w:t xml:space="preserve">      </w:t>
      </w:r>
      <w:r>
        <w:rPr/>
        <w:t>- ostatných                                                                           3 155 nezamestnan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iel žien, občanov so zmenenou pracovnou schopnosťou, osôb vyžadujúcich osobitnú starostlivosť a absolventov škôl na celkovom počte evidovaných nezamestnaných v Slovenskej republike  vo feruári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graf č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192pt" filled="f" o:ole="">
            <v:imagedata r:id="rId3" o:title=""/>
          </v:shape>
          <o:OLEObject Type="Embed" ProgID="" ShapeID="ole_rId2" DrawAspect="Content" ObjectID="_9169556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 xml:space="preserve">                       </w:t>
      </w:r>
      <w:r>
        <w:rPr/>
        <w:t>Vyhodnotenie grafu č.1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u w:val="single"/>
        </w:rPr>
        <w:t>Ženy</w:t>
      </w:r>
      <w:r>
        <w:rPr/>
        <w:t xml:space="preserve">  sa  na celkovom  počte   evidovaných   nezamestnaných   podieľali   49,99 %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 xml:space="preserve"> </w:t>
      </w:r>
      <w:r>
        <w:rPr/>
        <w:t>( 178 044 ). V porovnaní s januárom 1997 sa počet evidovaných nezamestnaných žien znížil o 10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u w:val="single"/>
        </w:rPr>
        <w:t>Občania so ZPS</w:t>
      </w:r>
      <w:r>
        <w:rPr/>
        <w:t xml:space="preserve"> sa na  celkovom počte evidovaných nezamestnaných podieľali   6,76 %  ( 24 086). V porovnaní januárom 1997 sa počet evidovaných nezamestnaných občanov so ZPS zvýšil o15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</w:rPr>
        <w:t>Osoby   vyžadujúce  osobitnú   starostlivosť</w:t>
      </w:r>
      <w:r>
        <w:rPr/>
        <w:t xml:space="preserve"> sa na  celkovom počte evidovaných nezamestnaných podieľali  25,74 % (91 690). V porovnaní s januárom 1997 sa počet evidovaných nezamestnaných  vyžadujúcich osobitnú starostlivosť zvýšil  o 717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Absolventi a mladiství</w:t>
      </w:r>
      <w:r>
        <w:rPr/>
        <w:t xml:space="preserve"> sa na  celkovom počte evidovaných nezamestnaných podieľali 9,73 % ( 34 669 ). V porovnaní s januárom 1997 sa počet evidovaných nezamestnaných absolventov škôl znížil o 3 777. Klesajúca tendencia počtu evidovaných nezamestnaných absolventov škôl od minulého mesiaca je odzrkadlením zapracovania podmienky evidencie absolventov charakterizovanej   § 29 v Zákone o zamestnanosti NR  SR  č.387 / 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bCs/>
        </w:rPr>
        <w:t>Štruktúra  evidovaných nezamestnaných  absolventov a mladistvých  podľa stupňa  vzdelania vo feruári 19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4"/>
        <w:gridCol w:w="2941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iel na celkovom počte </w:t>
            </w:r>
          </w:p>
          <w:p>
            <w:pPr>
              <w:pStyle w:val="Normal"/>
              <w:jc w:val="center"/>
              <w:rPr/>
            </w:pPr>
            <w:r>
              <w:rPr/>
              <w:t>absolventov v (%)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V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4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4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gymnázií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4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s maturitou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7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bez maturity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4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ladiství bez odborného vzdelania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67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iera nezamestnanost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Vo februári 1997 v Slovenskej republike </w:t>
      </w:r>
      <w:r>
        <w:rPr>
          <w:u w:val="single"/>
        </w:rPr>
        <w:t xml:space="preserve">miera nezamestnanosti </w:t>
      </w:r>
      <w:r>
        <w:rPr/>
        <w:t xml:space="preserve">dosiahla  </w:t>
      </w:r>
      <w:r>
        <w:rPr>
          <w:b/>
          <w:bCs/>
        </w:rPr>
        <w:t>13,69 %</w:t>
      </w:r>
      <w:r>
        <w:rPr/>
        <w:t xml:space="preserve">,  čím  oproti  januáru  1997  </w:t>
      </w:r>
      <w:r>
        <w:rPr>
          <w:b/>
          <w:bCs/>
        </w:rPr>
        <w:t xml:space="preserve">vzrástla  o  0,1 boda. </w:t>
      </w:r>
      <w:r>
        <w:rPr/>
        <w:t xml:space="preserve">V  44  okresoch </w:t>
      </w:r>
    </w:p>
    <w:p>
      <w:pPr>
        <w:pStyle w:val="Normal"/>
        <w:jc w:val="both"/>
        <w:rPr/>
      </w:pPr>
      <w:r>
        <w:rPr/>
        <w:t>v priebehu mesiaca nastal nárast miery nezamestnanosti, v 34 okresoch poklesla miera nezamestnanosti a v 1 okrese sa miera nezamestnanosti nezmenila.</w:t>
      </w:r>
    </w:p>
    <w:p>
      <w:pPr>
        <w:pStyle w:val="Normal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/>
      </w:pPr>
      <w:r>
        <w:rPr>
          <w:u w:val="single"/>
        </w:rPr>
        <w:t>Najvyššiu mieru nezamestnanosti</w:t>
      </w:r>
      <w:r>
        <w:rPr/>
        <w:t xml:space="preserve">   vykazujú  okresy Rimavská Sobota 29,42  % (   nárast  o 0,98 boda oproti januáru 1997 ),  Kežmarok  25,73 % (nárast o 0,47 boda oproti januáru 1997), Vranov nad Topľou  25,24 % ( nárast o 0,4 boda oproti januáru 1997)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u w:val="single"/>
        </w:rPr>
        <w:t>Najnižšiu mieru nezamestnanosti</w:t>
      </w:r>
      <w:r>
        <w:rPr/>
        <w:t xml:space="preserve"> majú okresy  Bratislava IV  3,48 %     ( pokles oproti januáru 1997 o 0,03 boda), Bratislava III  3,78  % ( nárast oproti januáru 1997 o 0,07 boda ), Bratislava I  3,84 % ( pokles oproti januáru 1997 o 0,04 boda)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beratelia podpory v nezamestnanosti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Počet poberateľov  podpory  v  nezamestnanosti  sa  zvýšil  vo  februári 1997 oproti minulému mesiacu o 5 343 nezamestnaných a predstavuje </w:t>
      </w:r>
      <w:r>
        <w:rPr>
          <w:b/>
          <w:bCs/>
        </w:rPr>
        <w:t>105 314 nezamestnaných.</w:t>
      </w: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Z </w:t>
      </w:r>
      <w:r>
        <w:rPr>
          <w:u w:val="single"/>
        </w:rPr>
        <w:t>evidovaného počtu nezamestnaných tvoria poberatelia podpory v</w:t>
      </w:r>
      <w:r>
        <w:rPr/>
        <w:t xml:space="preserve"> </w:t>
      </w:r>
      <w:r>
        <w:rPr>
          <w:u w:val="single"/>
        </w:rPr>
        <w:t>nezamestnanosti</w:t>
      </w:r>
      <w:r>
        <w:rPr/>
        <w:t xml:space="preserve">   </w:t>
      </w:r>
      <w:r>
        <w:rPr>
          <w:b/>
          <w:bCs/>
        </w:rPr>
        <w:t xml:space="preserve">29,57 % </w:t>
      </w:r>
      <w:r>
        <w:rPr/>
        <w:t xml:space="preserve">. Z  celkového  počtu  poberateľov  podpory  tvoria    </w:t>
      </w:r>
      <w:r>
        <w:rPr>
          <w:u w:val="single"/>
        </w:rPr>
        <w:t xml:space="preserve">ženy </w:t>
      </w:r>
    </w:p>
    <w:p>
      <w:pPr>
        <w:pStyle w:val="Normal"/>
        <w:jc w:val="both"/>
        <w:rPr/>
      </w:pPr>
      <w:r>
        <w:rPr/>
        <w:t xml:space="preserve">45,18 % ( počtom  47 577 ), </w:t>
      </w:r>
      <w:r>
        <w:rPr>
          <w:u w:val="single"/>
        </w:rPr>
        <w:t xml:space="preserve">absolventi škôl </w:t>
      </w:r>
      <w:r>
        <w:rPr/>
        <w:t xml:space="preserve"> 9,51 % ( počtom 10 017 ) a </w:t>
      </w:r>
      <w:r>
        <w:rPr>
          <w:u w:val="single"/>
        </w:rPr>
        <w:t>občania so</w:t>
      </w:r>
      <w:r>
        <w:rPr/>
        <w:t xml:space="preserve"> </w:t>
      </w:r>
      <w:r>
        <w:rPr>
          <w:u w:val="single"/>
        </w:rPr>
        <w:t>zmenenou pracovnou schopnosťou</w:t>
      </w:r>
      <w:r>
        <w:rPr/>
        <w:t xml:space="preserve">  4,78 % ( počtom 5 034 )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oľné pracovné miesta</w:t>
      </w:r>
    </w:p>
    <w:p>
      <w:pPr>
        <w:pStyle w:val="Normal"/>
        <w:ind w:firstLine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418"/>
        <w:jc w:val="both"/>
        <w:rPr/>
      </w:pPr>
      <w:r>
        <w:rPr/>
        <w:t xml:space="preserve">Počet </w:t>
      </w:r>
      <w:r>
        <w:rPr>
          <w:u w:val="single"/>
        </w:rPr>
        <w:t>voľných pracovných miest</w:t>
      </w:r>
      <w:r>
        <w:rPr/>
        <w:t xml:space="preserve"> hlásených zamestnávateľmi na okresné úrady práce ku koncu februára 1997 bol  </w:t>
      </w:r>
      <w:r>
        <w:rPr>
          <w:b/>
          <w:bCs/>
        </w:rPr>
        <w:t>19 712</w:t>
      </w:r>
      <w:r>
        <w:rPr/>
        <w:t xml:space="preserve"> . Oproti januáru 1997 tento počet vzrástol  o 3081 miest. Z porovnania vyššie uvedeného počtu evidovaných nezamestnaných    a    voľných   pracovných  miest   pripadlo  ku   koncu feruára 1997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8 </w:t>
      </w:r>
      <w:r>
        <w:rPr>
          <w:u w:val="single"/>
        </w:rPr>
        <w:t>nezamestnaných na  1 voľné miesto</w:t>
      </w:r>
      <w:r>
        <w:rPr/>
        <w:t>. V porovnaní s januárom 1997 bol zaznamenaný pokles o 3 nezamestnaných  na 1 voľné pracovné mi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Z  aktuálneho stavu  ku  koncu  mesiaca  bolo </w:t>
      </w:r>
      <w:r>
        <w:rPr>
          <w:u w:val="single"/>
        </w:rPr>
        <w:t xml:space="preserve"> 5 116</w:t>
      </w:r>
      <w:r>
        <w:rPr/>
        <w:t xml:space="preserve"> voľných miest pre</w:t>
      </w:r>
    </w:p>
    <w:p>
      <w:pPr>
        <w:pStyle w:val="Normal"/>
        <w:jc w:val="both"/>
        <w:rPr/>
      </w:pPr>
      <w:r>
        <w:rPr>
          <w:u w:val="single"/>
        </w:rPr>
        <w:t>absolventov škôl</w:t>
      </w:r>
      <w:r>
        <w:rPr/>
        <w:t xml:space="preserve"> a pre </w:t>
      </w:r>
      <w:r>
        <w:rPr>
          <w:u w:val="single"/>
        </w:rPr>
        <w:t xml:space="preserve">občanov so  ZPS  414 voľných miest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ktívna politika zamestna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Vzhľadom na fakt, že v januári a februári 1997 neboli vyčlenené finančné prostriedky na aktívnu politiku ukazovateľ o prítoku  v jednotilivých nástrojoch aktívnej politiky je nulový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V súvislosti s § 133 Zákona o zamestnanosti NR  SR č. 387/96 sú vykazované ukazovatele pohybu v jednotlivých nástrojoch aktívnej politiky  len za staré okresy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voj nezamestnanosti v  Slovenskej republike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>v roku 1997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graf č.2</w:t>
      </w:r>
    </w:p>
    <w:p>
      <w:pPr>
        <w:pStyle w:val="Normal"/>
        <w:ind w:left="142" w:hanging="0"/>
        <w:jc w:val="both"/>
        <w:rPr/>
      </w:pPr>
      <w:r>
        <w:rPr/>
        <w:object w:dxaOrig="804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201pt" filled="f" o:ole="">
            <v:imagedata r:id="rId5" o:title=""/>
          </v:shape>
          <o:OLEObject Type="Embed" ProgID="" ShapeID="ole_rId4" DrawAspect="Content" ObjectID="_1578576692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P R A V A 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  <w:t>V "Štatistických výsledkoch o nezamestnanosti v Slovenskej republike za mesiac január 1997"   boli   vymenené  názvy  okresov,  Košice I ,  Košice  II, Košice  III,  Košice IVa Košice-okolie ( správne poradie Košice-okolie, Košice I ,  Košice  II, Košice  III a Košice IV ) . Týmto sa ospravedlňujeme a  žiadame Vás, aby   ste si  vo  všetkých  tabuľkách  prepísali  názvy  týchto  okresov ( údaje v riadkoch sú správne ). V  prílohe  prikladáme    opravenú    tabuľku   za   mesiac  január  1997 ( tabuľka č.3b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ypracovala : Mgr. Michaela Čápová</w:t>
      </w:r>
    </w:p>
    <w:p>
      <w:pPr>
        <w:pStyle w:val="Normal"/>
        <w:jc w:val="both"/>
        <w:rPr/>
      </w:pPr>
      <w:r>
        <w:rPr>
          <w:sz w:val="18"/>
          <w:szCs w:val="18"/>
        </w:rPr>
        <w:t>Tabuľková časť: Helena Nováková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Bratislava 18.3.1997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3875" cy="2247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825" w:dyaOrig="35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1.25pt;height:177pt" filled="f" o:ole="">
                                  <v:imagedata r:id="rId7" o:title=""/>
                                </v:shape>
                                <o:OLEObject Type="Embed" ProgID="" ShapeID="ole_rId6" DrawAspect="Content" ObjectID="_14131195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7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825" w:dyaOrig="35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1.25pt;height:177pt" filled="f" o:ole="">
                            <v:imagedata r:id="rId9" o:title=""/>
                          </v:shape>
                          <o:OLEObject Type="Embed" ProgID="" ShapeID="ole_rId8" DrawAspect="Content" ObjectID="_4495059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02.97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08:48:00Z</dcterms:created>
  <dc:creator>Vojto Kiss</dc:creator>
  <dc:description/>
  <dc:language>en-US</dc:language>
  <cp:lastModifiedBy>Vojto Kiss</cp:lastModifiedBy>
  <cp:lastPrinted>1997-03-19T14:02:00Z</cp:lastPrinted>
  <dcterms:modified xsi:type="dcterms:W3CDTF">1998-04-16T06:30:00Z</dcterms:modified>
  <cp:revision>10</cp:revision>
  <dc:subject/>
  <dc:title>Národný úrad práce, generálne riaditeľstvo, Bratislava</dc:title>
</cp:coreProperties>
</file>