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árodný úrad práce, generálne riaditeľstvo, Bratislav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Vývoj nezamestnanosti v Slovenskej republik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v   j a n u á r i   199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Národná rada Slovenskej republiky sa 11. decembra 1996 uzniesla na prijatí Zákona o zamestnanosti č. 387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 1. 1. 1997 bol zriadený Národný úrad práce ako verejnoprávna inštitúcia na zabezpečenie ústavného práva občanov na zamestnanie. Výkonnými orgánmi Národného úradu práce sú:  generálne riaditeľstvo,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krajské úrady práce,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okresné úrady prá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árodný úrad práce vznikol zlúčením  Fondu zamestnanosti a Správy služieb zamestnanosti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ľa nového územnosprávneho usporiadania bolo zriadených  8  krajských úradov práce a 79 okresných úradov práce, ktorých sídla a územné obvody sú zhodné so sídlami a územnými  obvodmi krajských a okresných úradov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riadením Národného úradu práce  sa zabezpečí jednotnosť v usmerňovaní krajských a okresných úradov prá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ľa nového územnosprávneho usporiadania boli za mesiac január 1997 spracované aj štatistické výsledky. Pasívna politika trhu práce bola sledovaná za 79 okresov a aktívna politika za 47 okresov. V oblasti aktívnej politiky zamestnanosti  sa prerozdelili  databázy  iba v  bývalom okrese Bratislava-vidiek, na  úrade práce  hl. mesta Bratislavy a na úrade práce  mesta Košice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ab/>
        <w:t>Začiatok kalendárneho roka je každoročne sprevádzaný prudkým nárastom počtu evidovaných nezamestnaných  na úradoch práce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 xml:space="preserve">Ku koncu januára 1997 bolo na úradoch práce v evidencii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353 605 </w:t>
      </w:r>
      <w:r>
        <w:rPr>
          <w:rFonts w:eastAsia="Arial CE" w:cs="Arial CE" w:ascii="Arial CE" w:hAnsi="Arial CE"/>
          <w:sz w:val="24"/>
          <w:szCs w:val="24"/>
        </w:rPr>
        <w:t xml:space="preserve">nezamestnaných. V porovnaní s predchádzajúcim mesiacom (329 749) došlo k ich nárastu o 23 856 osôb, relatívne o 7,2 %. Oproti rovnakému obdobiu minulého roka (352 570) je to o 1 035 osôb viac.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 mesiaci  január bolo na úradoch práce novozaevidovaných  48 230 nezamestnaných, čo je o 14 265  viac ako v decembri 1996. Z evidencie úradov práce bolo vyradených 24 374 nezamestnaných. Z toho bolo prostredníctvom úradov práce  umiestnených  5 408 osôb (22,2 %),  iným  spôsobom  si  našlo   zamestnanie 13 099 osôb (53,7 %) a pre nespoluprácu bolo z evidencie vyradených  1 191 nezamestnaných  (4,9 %)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Z celkového počtu nezamestnaných  tvorili ženy  50,6 %, občania so zmenenou pracovnou schopnosťou  6,8 %, osoby vyžadujúce osobitnú starostlivosť  25, 7 %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 xml:space="preserve">Počet evidovaných nezamestnaných  z radov absolventov škôl  poklesol v januári o 6 729 osôb a dosahuje stav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38 446</w:t>
      </w:r>
      <w:r>
        <w:rPr>
          <w:rFonts w:eastAsia="Arial CE" w:cs="Arial CE" w:ascii="Arial CE" w:hAnsi="Arial CE"/>
          <w:sz w:val="24"/>
          <w:szCs w:val="24"/>
        </w:rPr>
        <w:t xml:space="preserve">, čo je 10,9 % z celkového počtu  evidovaných  nezamestnaných.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Miera nezamestnanosti </w:t>
      </w:r>
      <w:r>
        <w:rPr>
          <w:rFonts w:eastAsia="Arial CE" w:cs="Arial CE" w:ascii="Arial CE" w:hAnsi="Arial CE"/>
          <w:sz w:val="24"/>
          <w:szCs w:val="24"/>
        </w:rPr>
        <w:t xml:space="preserve"> v Slovenskej republike dosiahla úroveň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13,59 %, </w:t>
      </w:r>
      <w:r>
        <w:rPr>
          <w:rFonts w:eastAsia="Arial CE" w:cs="Arial CE" w:ascii="Arial CE" w:hAnsi="Arial CE"/>
          <w:sz w:val="24"/>
          <w:szCs w:val="24"/>
        </w:rPr>
        <w:t>čím oproti decembru  1996 ( 12,84 %) vzrástla  o 0,75 boda. Najvyššiu mieru nezamestnanosti vykazujú okresy Rimavská Sobota 28,44%, Kežmarok  25,26 %, Vranov nad Topľou 24,84 %. Nad hranicou 20%-nej miery nezamestnanosti je ďalších 12 okresov. Pod hranicou 10 % miery nezamestnanosti  je 19 okresov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V tabuľke č. 3  sú uvedené počty ekonomicky aktívneho obyvateľstva platné pre výpočet miery nezamestnanosti v roku 1997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 xml:space="preserve">Počet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poberateľov podpory v nezamestnanosti </w:t>
      </w:r>
      <w:r>
        <w:rPr>
          <w:rFonts w:eastAsia="Arial CE" w:cs="Arial CE" w:ascii="Arial CE" w:hAnsi="Arial CE"/>
          <w:sz w:val="24"/>
          <w:szCs w:val="24"/>
        </w:rPr>
        <w:t xml:space="preserve"> (99 971) vzrástol oproti predchádzajúcemu  mesiacu o 6 454 osôb. Z celkového počtu nezamestnaných  tvoria poberatelia podpory v nezamestnanosti 28,3 %. Z počtu poberateľov  podpory v nezamestnanosti tvoria ženy 46,2 %, občania so zmenenou pracovnou schopnosťou  4,9 %, občania vyžadujúci osobitnú starostlivosť 10,9 %  a absolventi škôl a mladiství  13,7 %.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 xml:space="preserve">Počet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voľných pracovných miest  </w:t>
      </w:r>
      <w:r>
        <w:rPr>
          <w:rFonts w:eastAsia="Arial CE" w:cs="Arial CE" w:ascii="Arial CE" w:hAnsi="Arial CE"/>
          <w:sz w:val="24"/>
          <w:szCs w:val="24"/>
        </w:rPr>
        <w:t>hlásených zamestnávateľmi  na úrady práce  bol ku koncu januára  16 631, čo predstavuje nárast oproti predchádzajúcemu mesiacu o  2 513. Z porovnania celkového počtu  nezamestnaných a počtu voľných pracovných miest,  pripadá na 1 voľné pracovné miesto 21 nezamestnaných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 xml:space="preserve">Na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verejnoprospešné práce </w:t>
      </w:r>
      <w:r>
        <w:rPr>
          <w:rFonts w:eastAsia="Arial CE" w:cs="Arial CE" w:ascii="Arial CE" w:hAnsi="Arial CE"/>
          <w:sz w:val="24"/>
          <w:szCs w:val="24"/>
        </w:rPr>
        <w:t xml:space="preserve"> bolo umiestnených  1 463 nezamestnaných. V mesiaci január bolo v rámci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spoločensky účelných pracovných miest </w:t>
      </w:r>
      <w:r>
        <w:rPr>
          <w:rFonts w:eastAsia="Arial CE" w:cs="Arial CE" w:ascii="Arial CE" w:hAnsi="Arial CE"/>
          <w:sz w:val="24"/>
          <w:szCs w:val="24"/>
        </w:rPr>
        <w:t xml:space="preserve"> umiestnených  792 nezamestnaných. 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ab/>
        <w:t xml:space="preserve">K 31.  januáru 1997   pracovalo  v 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chránených  dielňach  a  pracoviskách  </w:t>
      </w:r>
      <w:r>
        <w:rPr>
          <w:rFonts w:eastAsia="Arial CE" w:cs="Arial CE" w:ascii="Arial CE" w:hAnsi="Arial CE"/>
          <w:sz w:val="24"/>
          <w:szCs w:val="24"/>
        </w:rPr>
        <w:t>2 016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občanov so zmenenou pracovnou schopnosťou, čo je o 4 osoby viac ako v predchádzajúcom mesiaci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ratislava, 19. februára 1997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ypracovala: Ing. Orságová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abuľková časť: Nováková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4:02:00Z</dcterms:created>
  <dc:creator>GRNUP</dc:creator>
  <dc:description/>
  <dc:language>en-US</dc:language>
  <cp:lastModifiedBy>GRNUP</cp:lastModifiedBy>
  <cp:lastPrinted>1997-03-17T08:49:00Z</cp:lastPrinted>
  <dcterms:modified xsi:type="dcterms:W3CDTF">1999-11-15T14:02:00Z</dcterms:modified>
  <cp:revision>2</cp:revision>
  <dc:subject/>
  <dc:title>Národný úrad práce, generálne riaditeľstvo, Bratislava</dc:title>
</cp:coreProperties>
</file>