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  <w:u w:val="single"/>
        </w:rPr>
        <w:t xml:space="preserve">Národný úrad práce, </w:t>
      </w:r>
      <w:r>
        <w:rPr>
          <w:sz w:val="20"/>
          <w:szCs w:val="20"/>
          <w:u w:val="single"/>
        </w:rPr>
        <w:t>generálne riaditeľstvo</w:t>
      </w:r>
      <w:r>
        <w:rPr>
          <w:sz w:val="22"/>
          <w:szCs w:val="22"/>
          <w:u w:val="single"/>
        </w:rPr>
        <w:t>,</w:t>
      </w:r>
      <w:r>
        <w:rPr>
          <w:b/>
          <w:bCs/>
          <w:sz w:val="22"/>
          <w:szCs w:val="22"/>
          <w:u w:val="single"/>
        </w:rPr>
        <w:t xml:space="preserve"> Bratisl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v   </w:t>
      </w:r>
      <w:r>
        <w:rPr>
          <w:b/>
          <w:bCs/>
          <w:i/>
          <w:iCs/>
          <w:spacing w:val="20"/>
          <w:sz w:val="28"/>
          <w:szCs w:val="28"/>
        </w:rPr>
        <w:t>júni</w:t>
      </w:r>
      <w:r>
        <w:rPr>
          <w:b/>
          <w:bCs/>
          <w:i/>
          <w:iCs/>
          <w:sz w:val="28"/>
          <w:szCs w:val="28"/>
        </w:rPr>
        <w:t xml:space="preserve">  199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I. Vývoj nezamestnanosti v  Slovenskej republike v roku 1997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graf č.1</w:t>
      </w:r>
    </w:p>
    <w:p>
      <w:pPr>
        <w:pStyle w:val="Normal"/>
        <w:rPr/>
      </w:pPr>
      <w:r>
        <w:rPr/>
        <w:object w:dxaOrig="796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218.25pt" filled="f" o:ole="">
            <v:imagedata r:id="rId3" o:title=""/>
          </v:shape>
          <o:OLEObject Type="Embed" ProgID="" ShapeID="ole_rId2" DrawAspect="Content" ObjectID="_180174706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Miera nezamestna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Ku koncu júna 1997 v Slovenskej republike </w:t>
      </w:r>
      <w:r>
        <w:rPr>
          <w:u w:val="single"/>
        </w:rPr>
        <w:t>miera nezamestnanosti</w:t>
      </w:r>
      <w:r>
        <w:rPr/>
        <w:t xml:space="preserve"> dosiahla úroveň </w:t>
      </w:r>
      <w:r>
        <w:rPr>
          <w:b/>
          <w:bCs/>
        </w:rPr>
        <w:t>12,30 %</w:t>
      </w:r>
      <w:r>
        <w:rPr/>
        <w:t xml:space="preserve"> čím oproti máju 1997  </w:t>
      </w:r>
      <w:r>
        <w:rPr>
          <w:b/>
          <w:bCs/>
        </w:rPr>
        <w:t>klesla o  0,02 boda.</w:t>
      </w:r>
      <w:r>
        <w:rPr/>
        <w:t xml:space="preserve"> Miera nezamestnanosti, v porovnaní s predchádzajúcim mesiacom, najviac poklesla v okresoch Šaľa o 1,2 boda (15,86 %), Levice o 1,14 boda (16,61 %), Zlaté Moravce o 1,19 boda (10,11 %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vyššiu   mieru    nezamestnanosti</w:t>
      </w:r>
      <w:r>
        <w:rPr/>
        <w:t xml:space="preserve">   vykazujú   okresy </w:t>
      </w:r>
      <w:r>
        <w:rPr>
          <w:b/>
          <w:bCs/>
          <w:sz w:val="28"/>
          <w:szCs w:val="28"/>
        </w:rPr>
        <w:t>·</w:t>
      </w:r>
      <w:r>
        <w:rPr/>
        <w:t xml:space="preserve"> Rimavská   Sobota </w:t>
      </w:r>
    </w:p>
    <w:p>
      <w:pPr>
        <w:pStyle w:val="Normal"/>
        <w:jc w:val="both"/>
        <w:rPr/>
      </w:pPr>
      <w:r>
        <w:rPr/>
        <w:t xml:space="preserve">26,17 % (pokles o 0,44 boda oproti máju 1997) </w:t>
      </w:r>
      <w:r>
        <w:rPr>
          <w:b/>
          <w:bCs/>
          <w:sz w:val="28"/>
          <w:szCs w:val="28"/>
        </w:rPr>
        <w:t>·</w:t>
      </w:r>
      <w:r>
        <w:rPr/>
        <w:t xml:space="preserve"> Trebišov 24,52 % (nárast o 1,5 boda </w:t>
      </w:r>
    </w:p>
    <w:p>
      <w:pPr>
        <w:pStyle w:val="Normal"/>
        <w:jc w:val="both"/>
        <w:rPr/>
      </w:pPr>
      <w:r>
        <w:rPr/>
        <w:t xml:space="preserve">oproti máju 1997) </w:t>
      </w:r>
      <w:r>
        <w:rPr>
          <w:b/>
          <w:bCs/>
          <w:sz w:val="28"/>
          <w:szCs w:val="28"/>
        </w:rPr>
        <w:t xml:space="preserve">· </w:t>
      </w:r>
      <w:r>
        <w:rPr/>
        <w:t>Revúca 23,05 % (nárast o 0,48 boda oproti máju 199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nižšiu   mieru  nezamestnanosti</w:t>
      </w:r>
      <w:r>
        <w:rPr/>
        <w:t xml:space="preserve">  vykazujú okresy  </w:t>
      </w:r>
      <w:r>
        <w:rPr>
          <w:b/>
          <w:bCs/>
          <w:sz w:val="28"/>
          <w:szCs w:val="28"/>
        </w:rPr>
        <w:t>·</w:t>
      </w:r>
      <w:r>
        <w:rPr/>
        <w:t xml:space="preserve"> Bratislava  IV  3,55 % </w:t>
      </w:r>
    </w:p>
    <w:p>
      <w:pPr>
        <w:pStyle w:val="Normal"/>
        <w:jc w:val="both"/>
        <w:rPr/>
      </w:pPr>
      <w:r>
        <w:rPr/>
        <w:t xml:space="preserve">(nárast oproti máju 1997 o 0,22 boda) </w:t>
      </w:r>
      <w:r>
        <w:rPr>
          <w:b/>
          <w:bCs/>
          <w:sz w:val="28"/>
          <w:szCs w:val="28"/>
        </w:rPr>
        <w:t xml:space="preserve">· </w:t>
      </w:r>
      <w:r>
        <w:rPr/>
        <w:t xml:space="preserve">Bratislava I 3,77 % (pokles oproti máju 1997 o 0,1 boda) </w:t>
      </w:r>
      <w:r>
        <w:rPr>
          <w:b/>
          <w:bCs/>
          <w:sz w:val="28"/>
          <w:szCs w:val="28"/>
        </w:rPr>
        <w:t xml:space="preserve">· </w:t>
      </w:r>
      <w:r>
        <w:rPr/>
        <w:t>Bratislava III  3,90 % (pokles oproti máju 1997 o 0,08 boda).</w:t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object w:dxaOrig="9480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20.25pt" filled="f" o:ole="">
            <v:imagedata r:id="rId5" o:title=""/>
          </v:shape>
          <o:OLEObject Type="Embed" ProgID="" ShapeID="ole_rId4" DrawAspect="Content" ObjectID="_1894387597" r:id="rId4"/>
        </w:object>
      </w:r>
      <w:r>
        <w:rPr>
          <w:b/>
          <w:bCs/>
          <w:u w:val="single"/>
        </w:rPr>
        <w:t>III. Evidovaní nezamestna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Vývoj nezamestnanosti v Slovenskej republike má stále klesajúcu tendenciu. V priebehu mesiaca jún 1997 bol na úradoch práce v Slovenskej republike zaznamenaný pokles novoevidovaných nezamestnaných. Priaznivú tendenciu vo vývoji nezamestnanosti ovplyvňujú hlavne aktivity úradov práce v SR pri umiestňovaní evidovaných nezamestnaných a zvýšenie počtu nahlásených voľných pracovných miest zamestnávateľmi na úrady práce. Priaznivý vplyv na vývoj nezamestnanosti majú aj sezónne práce v poľnohospodárstve a stavebníctve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Absolútny počet evidovaných nezamestnaných</w:t>
      </w:r>
      <w:r>
        <w:rPr/>
        <w:t xml:space="preserve"> v Slovenskej republike poklesol oproti máju 1997 o 607</w:t>
      </w:r>
      <w:r>
        <w:rPr>
          <w:b/>
          <w:bCs/>
        </w:rPr>
        <w:t xml:space="preserve"> </w:t>
      </w:r>
      <w:r>
        <w:rPr/>
        <w:t xml:space="preserve">nezamestnaných ( relatívne o 0,2 %). K 30. júnu 1997 predstavoval </w:t>
      </w:r>
      <w:r>
        <w:rPr>
          <w:b/>
          <w:bCs/>
        </w:rPr>
        <w:t xml:space="preserve">319 923 </w:t>
      </w:r>
      <w:r>
        <w:rPr/>
        <w:t>evidovaných nezamestnaných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V mesiaci jún 1997 bol v okresných úradoch práce v Slovenskej republike zaznamenaný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firstLine="851"/>
        <w:jc w:val="both"/>
        <w:rPr/>
      </w:pPr>
      <w:r>
        <w:rPr/>
        <w:t>a/</w:t>
        <w:tab/>
      </w:r>
      <w:r>
        <w:rPr>
          <w:u w:val="single"/>
        </w:rPr>
        <w:t>prítok</w:t>
      </w:r>
      <w:r>
        <w:rPr/>
        <w:tab/>
      </w:r>
      <w:r>
        <w:rPr>
          <w:b/>
          <w:bCs/>
        </w:rPr>
        <w:t xml:space="preserve">34 350 </w:t>
      </w:r>
      <w:r>
        <w:rPr/>
        <w:t>nezamestnaných do evidencie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</w:rPr>
      </w:pPr>
      <w:r>
        <w:rPr/>
        <w:t>b/</w:t>
        <w:tab/>
      </w:r>
      <w:r>
        <w:rPr>
          <w:u w:val="single"/>
        </w:rPr>
        <w:t>odtok</w:t>
      </w:r>
      <w:r>
        <w:rPr/>
        <w:tab/>
        <w:tab/>
      </w:r>
      <w:r>
        <w:rPr>
          <w:b/>
          <w:bCs/>
        </w:rPr>
        <w:t xml:space="preserve">34 957 </w:t>
      </w:r>
      <w:r>
        <w:rPr/>
        <w:t>evidovaných nezamestnaných z evidencie, z čoho: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5670" w:leader="none"/>
        </w:tabs>
        <w:ind w:firstLine="851"/>
        <w:jc w:val="both"/>
        <w:rPr/>
      </w:pPr>
      <w:r>
        <w:rPr/>
        <w:t>- prostredníctvom NÚP OÚP bolo umiestnených</w:t>
        <w:tab/>
        <w:t>11 035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851"/>
        <w:jc w:val="both"/>
        <w:rPr/>
      </w:pPr>
      <w:r>
        <w:rPr/>
        <w:t>- pre nespoluprácu bolo z evidencie vyradených</w:t>
        <w:tab/>
        <w:t xml:space="preserve">  4 697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- umiestnených inak (najmä vlastnou iniciatívou)</w:t>
        <w:tab/>
        <w:t>15 283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b/>
          <w:b/>
          <w:bCs/>
        </w:rPr>
      </w:pPr>
      <w:r>
        <w:rPr/>
        <w:tab/>
        <w:t>- ostatných</w:t>
        <w:tab/>
        <w:t xml:space="preserve">  3 942 nezamestnaných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iel žien, občanov so zmenenou pracovnou schopnosťou, osôb vyžadujúcich osobitnú starostlivosť, absolventov škôl a mladistvých na celkovom počte evidovaných nezamestnaných v Slovenskej republike k 30. júnu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graf č. 3    </w:t>
      </w:r>
    </w:p>
    <w:p>
      <w:pPr>
        <w:pStyle w:val="Normal"/>
        <w:rPr>
          <w:sz w:val="20"/>
          <w:szCs w:val="20"/>
        </w:rPr>
      </w:pPr>
      <w:r>
        <w:rPr/>
        <w:object w:dxaOrig="8235" w:dyaOrig="4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28.75pt" filled="f" o:ole="">
            <v:imagedata r:id="rId7" o:title=""/>
          </v:shape>
          <o:OLEObject Type="Embed" ProgID="" ShapeID="ole_rId6" DrawAspect="Content" ObjectID="_842487576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Komentár ku grafu č. 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</w:rPr>
        <w:t>Ženy</w:t>
      </w:r>
      <w:r>
        <w:rPr/>
        <w:t xml:space="preserve">   sa  na  celkovom  počte  evidovaných  nezamestnaných  podieľali   52,28 % (167 246). V porovnaní s mesiacom máj 1997 došlo k absolútnemu prírastku počtu žien o 2 571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u w:val="single"/>
        </w:rPr>
        <w:t>Občania so ZPS</w:t>
      </w:r>
      <w:r>
        <w:rPr/>
        <w:t xml:space="preserve">  sa   na   celkovom  počte  evidovaných  nezamestnaných podieľali 7,23 % (23 147). V porovnaní s májom 1997 sa počet evidovaných nezamestnaných občanov so ZPS znížil o 42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Osoby vyžadujúce osobitnú starostlivosť</w:t>
      </w:r>
      <w:r>
        <w:rPr/>
        <w:t xml:space="preserve"> sa na celkovom počte evidovaných nezamestnaných podieľali 26,56 % (84 964). V porovnaní s májom 1997 došlo k úbytku evidovaných nezamestnaných  vyžadujúcich osobitnú starostlivosť o 2 293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Absolventi</w:t>
      </w:r>
      <w:r>
        <w:rPr/>
        <w:t xml:space="preserve"> sa na celkovom počte evidovaných nezamestnaných podieľali ku koncu júna 1997</w:t>
        <w:tab/>
        <w:t xml:space="preserve"> počtom 25 652, čo predstavuje 8,02 %. V porovnaní s májom 1997 (18 890) sa počet evidovaných nezamestnaných  absolventov  zvýšil o 6 762. Tento prudký nárast bol spôsobený prítokom absolventov škôl do evidencie úradov práce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Mladiství</w:t>
      </w:r>
      <w:r>
        <w:rPr/>
        <w:t xml:space="preserve">  sa  na celkovom počte evidovaných nezamestnaných podieľali 4,34 % (13 872). V porovnaní s májom 1997 sa počet evidovaných nezamestnaných mladistvých zvýšil o 1 9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dľa stupňa  vzdelania ku koncu júna 19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iel na celkovom počte </w:t>
            </w:r>
          </w:p>
          <w:p>
            <w:pPr>
              <w:pStyle w:val="Normal"/>
              <w:jc w:val="center"/>
              <w:rPr/>
            </w:pPr>
            <w:r>
              <w:rPr/>
              <w:t>absolventov v (%)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VŠ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14 </w:t>
            </w:r>
          </w:p>
        </w:tc>
        <w:tc>
          <w:tcPr>
            <w:tcW w:w="2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 83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gymnázií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 02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s maturito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 32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bez maturit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 73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vidovaní nezamestnaní  končiaci Z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 01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5 65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IV. Poberatelia podpory v nezamestnanost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očet </w:t>
      </w:r>
      <w:r>
        <w:rPr>
          <w:u w:val="single"/>
        </w:rPr>
        <w:t>poberateľov podpory v nezamestnanosti</w:t>
      </w:r>
      <w:r>
        <w:rPr/>
        <w:t xml:space="preserve">  oproti minulému mesiacu poklesol o 6 344 (relatívne o 7,96 %) a  predstavuje </w:t>
      </w:r>
      <w:r>
        <w:rPr>
          <w:b/>
          <w:bCs/>
        </w:rPr>
        <w:t xml:space="preserve">73 305 </w:t>
      </w:r>
      <w:r>
        <w:rPr/>
        <w:t>evidovaných nezamestnaných poberajúcich podporu v nezamestnanosti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Z celkového počtu evidovaných nezamestnaných tvoria poberatelia podpory v nezamestnanosti </w:t>
      </w:r>
      <w:r>
        <w:rPr>
          <w:b/>
          <w:bCs/>
        </w:rPr>
        <w:t>22,91 %</w:t>
      </w:r>
      <w:r>
        <w:rPr/>
        <w:t xml:space="preserve"> (pokles oproti máju 1997 o 1,94 boda). Z absolútneho počtu poberateľov podpory tvoria </w:t>
      </w:r>
      <w:r>
        <w:rPr>
          <w:b/>
          <w:bCs/>
          <w:sz w:val="28"/>
          <w:szCs w:val="28"/>
        </w:rPr>
        <w:t>·</w:t>
      </w:r>
      <w:r>
        <w:rPr/>
        <w:t xml:space="preserve"> </w:t>
      </w:r>
      <w:r>
        <w:rPr>
          <w:u w:val="single"/>
        </w:rPr>
        <w:t>ženy</w:t>
      </w:r>
      <w:r>
        <w:rPr/>
        <w:t xml:space="preserve">   47,61  % (počtom 34 903)  </w:t>
      </w:r>
      <w:r>
        <w:rPr>
          <w:b/>
          <w:bCs/>
          <w:sz w:val="28"/>
          <w:szCs w:val="28"/>
        </w:rPr>
        <w:t xml:space="preserve">· </w:t>
      </w:r>
      <w:r>
        <w:rPr>
          <w:u w:val="single"/>
        </w:rPr>
        <w:t>absolventi  škôl</w:t>
      </w:r>
      <w:r>
        <w:rPr/>
        <w:t xml:space="preserve">  1,18 %   (počtom 863) </w:t>
      </w:r>
      <w:r>
        <w:rPr>
          <w:b/>
          <w:bCs/>
          <w:sz w:val="28"/>
          <w:szCs w:val="28"/>
        </w:rPr>
        <w:t xml:space="preserve">·   </w:t>
      </w:r>
      <w:r>
        <w:rPr>
          <w:u w:val="single"/>
        </w:rPr>
        <w:t>občania  so  zmenenou   pracovnou   schopnosťou</w:t>
      </w:r>
      <w:r>
        <w:rPr/>
        <w:t xml:space="preserve">  6,21 % (počtom 4 553) </w:t>
      </w:r>
      <w:r>
        <w:rPr>
          <w:rFonts w:eastAsia="Wingdings;Symbol" w:cs="Wingdings;Symbol" w:ascii="Wingdings;Symbol" w:hAnsi="Wingdings;Symbol"/>
          <w:b/>
          <w:bCs/>
        </w:rPr>
        <w:t>ž</w:t>
      </w:r>
      <w:r>
        <w:rPr>
          <w:b/>
          <w:bCs/>
        </w:rPr>
        <w:t xml:space="preserve"> </w:t>
      </w:r>
      <w:r>
        <w:rPr>
          <w:u w:val="single"/>
        </w:rPr>
        <w:t>mladiství</w:t>
      </w:r>
      <w:r>
        <w:rPr/>
        <w:t xml:space="preserve">  0,3 % (počtom 2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Voľné pracovné miesta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očet </w:t>
      </w:r>
      <w:r>
        <w:rPr>
          <w:u w:val="single"/>
        </w:rPr>
        <w:t>voľných pracovných miest</w:t>
      </w:r>
      <w:r>
        <w:rPr/>
        <w:t xml:space="preserve"> hlásených zamestnávateľmi na úrady práce k 31. júnu 1997 je  </w:t>
      </w:r>
      <w:r>
        <w:rPr>
          <w:b/>
          <w:bCs/>
        </w:rPr>
        <w:t>28 543</w:t>
      </w:r>
      <w:r>
        <w:rPr/>
        <w:t xml:space="preserve"> (nárast proti máju 1997 o 427). Z porovnania absolútneho počtu evidovaných nezamestnaných a počtu voľných pracovných miest vyplýva skutočnosť, že na 1 voľné pracovné miesto</w:t>
      </w:r>
      <w:r>
        <w:rPr>
          <w:b/>
          <w:bCs/>
        </w:rPr>
        <w:t xml:space="preserve"> </w:t>
      </w:r>
      <w:r>
        <w:rPr/>
        <w:t>pripadá</w:t>
      </w:r>
      <w:r>
        <w:rPr>
          <w:b/>
          <w:bCs/>
        </w:rPr>
        <w:t xml:space="preserve"> 11</w:t>
      </w:r>
      <w:r>
        <w:rPr/>
        <w:t xml:space="preserve"> evidovaných nezamestnaných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Z celkového počtu voľných pracovných miest je ku koncu sledovaného mesiaca pre absolventov škôl nahlásených 5 899 miest (nárast o 644) a pre občanov so ZPS 971  miest (nárast o 7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Aktívna politika trhu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truktúra a počet novovytvorených pracovných miest za mesiac jún 1997 v SR v rámci opatrení aktívnej politiky trhu práce (na základe uzatvorených dohôd):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na samozamestnanie (§ 88)</w:t>
        <w:tab/>
        <w:t>650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u zamestnávateľa (§ 89)</w:t>
        <w:tab/>
        <w:t>1 643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pre absolventov alebo mladistvých (§ 90)</w:t>
        <w:tab/>
        <w:t>246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verejnoprospešné pracovné miesta (§ 91)</w:t>
        <w:tab/>
        <w:t>3 682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osobitné pracovné miesta (§ 92)</w:t>
        <w:tab/>
        <w:t>133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na dobu určitú (§ 93)</w:t>
        <w:tab/>
        <w:t>139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 xml:space="preserve">   </w:t>
      </w:r>
      <w:r>
        <w:rPr/>
        <w:t>Spolu:</w:t>
        <w:tab/>
        <w:t>6 493 miest</w:t>
      </w:r>
    </w:p>
    <w:p>
      <w:pPr>
        <w:pStyle w:val="Normal"/>
        <w:tabs>
          <w:tab w:val="clear" w:pos="720"/>
          <w:tab w:val="right" w:pos="8222" w:leader="none"/>
        </w:tabs>
        <w:ind w:firstLine="993"/>
        <w:jc w:val="both"/>
        <w:rPr/>
      </w:pPr>
      <w:r>
        <w:rPr/>
        <w:t>Štruktúra a počet dohodnutých pracovných miest realizovaných na základe uhradených finančných prostriedkov k 30. 6. 1997:</w:t>
      </w:r>
    </w:p>
    <w:p>
      <w:pPr>
        <w:pStyle w:val="Normal"/>
        <w:tabs>
          <w:tab w:val="clear" w:pos="720"/>
          <w:tab w:val="right" w:pos="8222" w:leader="none"/>
        </w:tabs>
        <w:ind w:firstLine="993"/>
        <w:jc w:val="both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na samozamestnanie (§ 88)</w:t>
        <w:tab/>
        <w:t>1 848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u zamestnávateľa (§ 89)</w:t>
        <w:tab/>
        <w:t>1 064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pre absolventov alebo mladistvých (§ 90)</w:t>
        <w:tab/>
        <w:t>109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verejnoprospešné pracovné miesta (§ 91)</w:t>
        <w:tab/>
        <w:t>15 666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osobitné pracovné miesta (§ 92)</w:t>
        <w:tab/>
        <w:t>163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>- dohodnuté pracovné miesta na dobu určitú (§ 93)</w:t>
        <w:tab/>
        <w:t>175 mies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/>
        <w:t xml:space="preserve">   </w:t>
      </w:r>
      <w:r>
        <w:rPr/>
        <w:t>Spolu:</w:t>
        <w:tab/>
        <w:t xml:space="preserve">19 025 miest </w:t>
      </w:r>
    </w:p>
    <w:p>
      <w:pPr>
        <w:pStyle w:val="Normal"/>
        <w:tabs>
          <w:tab w:val="clear" w:pos="720"/>
          <w:tab w:val="righ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jc w:val="both"/>
        <w:rPr/>
      </w:pPr>
      <w:r>
        <w:rPr/>
        <w:t>Bratislava 18. 7. 1997</w:t>
      </w:r>
    </w:p>
    <w:p>
      <w:pPr>
        <w:pStyle w:val="Normal"/>
        <w:jc w:val="both"/>
        <w:rPr/>
      </w:pPr>
      <w:r>
        <w:rPr/>
        <w:t>Vypracovala: Ing. Orságová</w:t>
      </w:r>
    </w:p>
    <w:p>
      <w:pPr>
        <w:pStyle w:val="Normal"/>
        <w:jc w:val="both"/>
        <w:rPr/>
      </w:pPr>
      <w:r>
        <w:rPr/>
        <w:t xml:space="preserve">Tabuľková časť: Helena Novákov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08:00Z</dcterms:created>
  <dc:creator>GRNUP</dc:creator>
  <dc:description/>
  <dc:language>en-US</dc:language>
  <cp:lastModifiedBy>GRNUP</cp:lastModifiedBy>
  <cp:lastPrinted>1997-06-29T13:53:00Z</cp:lastPrinted>
  <dcterms:modified xsi:type="dcterms:W3CDTF">1999-11-19T12:08:00Z</dcterms:modified>
  <cp:revision>2</cp:revision>
  <dc:subject/>
  <dc:title>Národný úrad práce, generálne riaditeľstvo, Bratislava</dc:title>
</cp:coreProperties>
</file>