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9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269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EHĽAD VYBRANÝCH UKAZOVATEĽOV O NEZAMESTNANOSTI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page">
                  <wp:posOffset>5419090</wp:posOffset>
                </wp:positionH>
                <wp:positionV relativeFrom="paragraph">
                  <wp:posOffset>253365</wp:posOffset>
                </wp:positionV>
                <wp:extent cx="1379220" cy="7908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790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74 73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absolútny počet evidovaných nezamestna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52 27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disponibilných nezamestna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 90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ítok evidovaných nezamestnaných do evidenc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9 30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dtok evidovaných nezamestnaných z evidenc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,5 %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miera nezamestnanost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8 82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poberateľov podpory v nezamestnanost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9 72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voľných pracovných mies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 45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ítok novovytvorených pracovných mies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9 65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dohodnutých pracovných mies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realizovaných na základe uhradených fin. prostriedko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622.7pt;mso-wrap-distance-left:7.2pt;mso-wrap-distance-right:7.2pt;mso-wrap-distance-top:0pt;mso-wrap-distance-bottom:0pt;margin-top:19.95pt;mso-position-vertical-relative:text;margin-left:42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74 735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absolútny počet evidovaných nezamestna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52 271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disponibilných nezamestna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 906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rítok evidovaných nezamestnaných do evidenc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9 302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dtok evidovaných nezamestnaných z evidenc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,5 %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miera nezamestnanosti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8 823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poberateľov podpory v nezamestnanosti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9 723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voľných pracovných miest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 45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rítok novovytvorených pracovných miest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9 655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dohodnutých pracovných miest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realizovaných na základe uhradených fin. prostriedk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3300</wp:posOffset>
                </wp:positionH>
                <wp:positionV relativeFrom="paragraph">
                  <wp:posOffset>38100</wp:posOffset>
                </wp:positionV>
                <wp:extent cx="430466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. Vývoj nezamestnanosti v Slovenskej republi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95pt;height:21.65pt;mso-wrap-distance-left:7.05pt;mso-wrap-distance-right:7.05pt;mso-wrap-distance-top:0pt;mso-wrap-distance-bottom:0pt;margin-top:3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. Vývoj nezamestnanosti v Slovenskej republi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Absolútny počet evidovaných nezamestnaných</w:t>
      </w:r>
      <w:r>
        <w:rPr>
          <w:sz w:val="24"/>
          <w:szCs w:val="24"/>
        </w:rPr>
        <w:t xml:space="preserve"> ku koncu júna 1998 v Slovenskej republike vzrástol oproti koncu predchádzajúceho mesiaca o 16 604 osôb (relatívne o 4,6 %). Ku koncu júna 1998 evidovali okresné úrady práce spolu </w:t>
      </w:r>
      <w:r>
        <w:rPr>
          <w:b/>
          <w:bCs/>
          <w:sz w:val="24"/>
          <w:szCs w:val="24"/>
        </w:rPr>
        <w:t xml:space="preserve">374 735 </w:t>
      </w:r>
      <w:r>
        <w:rPr>
          <w:sz w:val="24"/>
          <w:szCs w:val="24"/>
        </w:rPr>
        <w:t xml:space="preserve">nezamestnaných, z toho </w:t>
      </w:r>
      <w:r>
        <w:rPr>
          <w:b/>
          <w:bCs/>
          <w:sz w:val="24"/>
          <w:szCs w:val="24"/>
        </w:rPr>
        <w:t>352 271</w:t>
      </w:r>
      <w:r>
        <w:rPr>
          <w:sz w:val="24"/>
          <w:szCs w:val="24"/>
        </w:rPr>
        <w:t xml:space="preserve"> osôb, ktoré môžu bezprostredne po predložení ponuky vhodného voľného pracovného miesta nastúpiť do zamestnania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 mesiaci jún 1998 bol v evidencii nezamestnaných vedenej okresnými úradmi práce v Slovenskej republike zaznamenaný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567"/>
        <w:jc w:val="both"/>
        <w:rPr/>
      </w:pPr>
      <w:r>
        <w:rPr>
          <w:sz w:val="24"/>
          <w:szCs w:val="24"/>
        </w:rPr>
        <w:t>a/</w:t>
        <w:tab/>
      </w:r>
      <w:r>
        <w:rPr>
          <w:sz w:val="24"/>
          <w:szCs w:val="24"/>
          <w:u w:val="single"/>
        </w:rPr>
        <w:t>prítok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45 906 </w:t>
      </w:r>
      <w:r>
        <w:rPr>
          <w:sz w:val="24"/>
          <w:szCs w:val="24"/>
        </w:rPr>
        <w:t>evidovaných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ezamestnaných do evidencie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firstLine="567"/>
        <w:jc w:val="both"/>
        <w:rPr/>
      </w:pPr>
      <w:r>
        <w:rPr>
          <w:sz w:val="24"/>
          <w:szCs w:val="24"/>
        </w:rPr>
        <w:t>b/</w:t>
        <w:tab/>
      </w:r>
      <w:r>
        <w:rPr>
          <w:sz w:val="24"/>
          <w:szCs w:val="24"/>
          <w:u w:val="single"/>
        </w:rPr>
        <w:t>odtok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29 302 </w:t>
      </w:r>
      <w:r>
        <w:rPr>
          <w:sz w:val="24"/>
          <w:szCs w:val="24"/>
        </w:rPr>
        <w:t>evidovaných nezamestnaných z evidencie, z toho:</w:t>
        <w:tab/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prostredníctvom OÚP bolo  umiestnených   9 048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pre nespoluprácu bolo z evidencie vyradených 5 101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umiestnených inak (najmä vlastnou iniciatívou) 11 128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statných 4 025 nezamestnaných.                        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-73025</wp:posOffset>
                </wp:positionH>
                <wp:positionV relativeFrom="paragraph">
                  <wp:posOffset>154305</wp:posOffset>
                </wp:positionV>
                <wp:extent cx="4481195" cy="36582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81280" cy="36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12.15pt;width:352.8pt;height:28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ab/>
        <w:tab/>
        <w:tab/>
      </w:r>
      <w:r>
        <w:rPr/>
        <w:t>graf. č. 1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object w:dxaOrig="6855" w:dyaOrig="4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75pt;height:229.5pt" filled="f" o:ole="">
            <v:imagedata r:id="rId3" o:title=""/>
          </v:shape>
          <o:OLEObject Type="Embed" ProgID="" ShapeID="ole_rId2" DrawAspect="Content" ObjectID="_644163388" r:id="rId2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540" w:hanging="0"/>
        <w:rPr>
          <w:rFonts w:ascii="Arial CE" w:hAnsi="Arial CE" w:eastAsia="Arial CE" w:cs="Arial CE"/>
          <w:b/>
          <w:b/>
          <w:bCs/>
          <w:i/>
          <w:i/>
          <w:iCs/>
          <w:sz w:val="28"/>
          <w:szCs w:val="28"/>
        </w:rPr>
      </w:pPr>
      <w:r>
        <w:rPr>
          <w:rFonts w:eastAsia="Arial CE" w:cs="Arial CE" w:ascii="Arial CE" w:hAnsi="Arial CE"/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entár ku grafu č.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6" w:hanging="566"/>
        <w:jc w:val="both"/>
        <w:rPr/>
      </w:pP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 sa  na  celkovom  počte evidovaných  nezamestnaných  podieľali 49,7 % (186 175    osôb).V porovnaní so stavom ku koncu mája 1998 došlo k absolútnemu nárastu počtu evidovaných   nezamestnaných  žien o 10 155 osôb. Z  celkového  počtu evidovaných nezamestnaných, ktorí môžu bezprostredne po predložení ponuky vhodného voľného pracovného miesta  nastúpiť do zamestnania, bolo 48,7 % (171 513) ži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566" w:hanging="566"/>
        <w:jc w:val="both"/>
        <w:rPr/>
      </w:pPr>
      <w:r>
        <w:rPr>
          <w:sz w:val="24"/>
          <w:szCs w:val="24"/>
          <w:u w:val="single"/>
        </w:rPr>
        <w:t>Občania so ZPS</w:t>
      </w:r>
      <w:r>
        <w:rPr>
          <w:sz w:val="24"/>
          <w:szCs w:val="24"/>
        </w:rPr>
        <w:t xml:space="preserve">  sa   na   celkovom  počte  evidovaných  nezamestnaných podieľali 6,1 % (22 852 osôb). V porovnaní so stavom ku koncu mája 1998 počet evidovaných nezamestnaných občanov so ZPS vzrástol o 21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  <w:u w:val="single"/>
        </w:rPr>
        <w:t>Osoby vyžadujúce osobitnú starostlivosť</w:t>
      </w:r>
      <w:r>
        <w:rPr>
          <w:sz w:val="24"/>
          <w:szCs w:val="24"/>
        </w:rPr>
        <w:t xml:space="preserve"> sa na celkovom počte evidovaných nezamestnaných podieľali 25,7 % (96 279 osôb). V porovnaní so stavom ku koncu mája 1998 došlo k nárastu evidovaných nezamestnaných  vyžadujúcich osobitnú starostlivosť o  606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  <w:u w:val="single"/>
        </w:rPr>
        <w:t>Absolventi škôl</w:t>
      </w:r>
      <w:r>
        <w:rPr>
          <w:sz w:val="24"/>
          <w:szCs w:val="24"/>
        </w:rPr>
        <w:t xml:space="preserve"> sa na celkovom počte evidovaných nezamestnaných podieľali ku koncu júna 6,7 % (25 274 osôb</w:t>
      </w:r>
      <w:r>
        <w:rPr>
          <w:rFonts w:eastAsia="Times New Roman CE" w:cs="Times New Roman CE"/>
          <w:sz w:val="24"/>
          <w:szCs w:val="24"/>
        </w:rPr>
        <w:t>)</w:t>
      </w:r>
      <w:r>
        <w:rPr>
          <w:sz w:val="24"/>
          <w:szCs w:val="24"/>
        </w:rPr>
        <w:t>. V porovnaní so stavom ku koncu mája 1998 počet evidovaných nezamestnaných  absolventov  škôl vzrástol o l0 744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 sa  na celkovom počte evidovaných nezamestnaných podieľali 4,3 % (16 211 osôb). V porovnaní so stavom ku koncu mája 1998 počet evidovaných nezamestnaných mladistvých vzrástol o 3 358 osôb.</w:t>
      </w:r>
    </w:p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01295</wp:posOffset>
                </wp:positionH>
                <wp:positionV relativeFrom="paragraph">
                  <wp:posOffset>242570</wp:posOffset>
                </wp:positionV>
                <wp:extent cx="5669915" cy="35667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7000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9.1pt;width:446.4pt;height:280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080" w:firstLine="708"/>
        <w:jc w:val="both"/>
        <w:rPr/>
      </w:pPr>
      <w:r>
        <w:rPr/>
        <w:t>graf č. 2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object w:dxaOrig="7935" w:dyaOrig="4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219.75pt" filled="f" o:ole="">
            <v:imagedata r:id="rId5" o:title=""/>
          </v:shape>
          <o:OLEObject Type="Embed" ProgID="" ShapeID="ole_rId4" DrawAspect="Content" ObjectID="_1101327475" r:id="rId4"/>
        </w:objec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 nasledujúcom grafe uvádzame vývoj celkového a disponibilného počtu evidovaných nezamestnaných za rok 1998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18415</wp:posOffset>
                </wp:positionH>
                <wp:positionV relativeFrom="paragraph">
                  <wp:posOffset>100965</wp:posOffset>
                </wp:positionV>
                <wp:extent cx="5852795" cy="32010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852880" cy="320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7.95pt;width:460.8pt;height:25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graf č. 3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/>
        <w:object w:dxaOrig="8250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5pt;height:212.25pt" filled="f" o:ole="">
            <v:imagedata r:id="rId7" o:title=""/>
          </v:shape>
          <o:OLEObject Type="Embed" ProgID="" ShapeID="ole_rId6" DrawAspect="Content" ObjectID="_1739985444" r:id="rId6"/>
        </w:objec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. Miera nezamestnanosti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. Miera nezamestna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Miera nezamestnanosti</w:t>
      </w:r>
      <w:r>
        <w:rPr>
          <w:sz w:val="24"/>
          <w:szCs w:val="24"/>
        </w:rPr>
        <w:t xml:space="preserve"> v Slovenskej republike k 30. 6. 1998 dosiahla úroveň </w:t>
      </w:r>
      <w:r>
        <w:rPr>
          <w:b/>
          <w:bCs/>
          <w:sz w:val="24"/>
          <w:szCs w:val="24"/>
        </w:rPr>
        <w:t>13,5 %</w:t>
      </w:r>
      <w:r>
        <w:rPr>
          <w:sz w:val="24"/>
          <w:szCs w:val="24"/>
        </w:rPr>
        <w:t>, čím oproti máju 1998 vzrástla o 0,6 bodu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Najvyššiu mieru  nezamestnanosti</w:t>
      </w:r>
      <w:r>
        <w:rPr>
          <w:sz w:val="24"/>
          <w:szCs w:val="24"/>
        </w:rPr>
        <w:t xml:space="preserve">  vykazujú   okresy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Rimavská Sobota  27,88 % (pokles oproti predchádzajúcemu mesiacu o 0,82 bodu) </w:t>
      </w: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sz w:val="24"/>
          <w:szCs w:val="24"/>
        </w:rPr>
        <w:t xml:space="preserve"> Revúca 27,63 % (nárast o 1,83 bodu) </w:t>
      </w: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sz w:val="24"/>
          <w:szCs w:val="24"/>
        </w:rPr>
        <w:t xml:space="preserve"> Trebišov  25,45  %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nárast o 2,11 bodu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Najnižšiu  mieru   nezamestnanosti</w:t>
      </w:r>
      <w:r>
        <w:rPr>
          <w:sz w:val="24"/>
          <w:szCs w:val="24"/>
        </w:rPr>
        <w:t xml:space="preserve">  vykazujú  okresy 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Bratislava IV  3,12 % 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 xml:space="preserve">Bratislava II  3,32 % 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>Bratislava V  3,34 %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8735</wp:posOffset>
                </wp:positionV>
                <wp:extent cx="5761355" cy="29267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61440" cy="29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3.05pt;width:453.6pt;height:230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graf č. 4</w: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  <w:object w:dxaOrig="7515" w:dyaOrig="3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.75pt;height:196.5pt" filled="f" o:ole="">
            <v:imagedata r:id="rId9" o:title=""/>
          </v:shape>
          <o:OLEObject Type="Embed" ProgID="" ShapeID="ole_rId8" DrawAspect="Content" ObjectID="_1141405157" r:id="rId8"/>
        </w:objec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18415</wp:posOffset>
                </wp:positionH>
                <wp:positionV relativeFrom="paragraph">
                  <wp:posOffset>97790</wp:posOffset>
                </wp:positionV>
                <wp:extent cx="6035675" cy="39325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035760" cy="39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7.7pt;width:475.2pt;height:309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 xml:space="preserve">         graf č. 5</w:t>
      </w:r>
    </w:p>
    <w:p>
      <w:pPr>
        <w:pStyle w:val="Normal"/>
        <w:ind w:firstLine="567"/>
        <w:jc w:val="both"/>
        <w:rPr/>
      </w:pPr>
      <w:r>
        <w:rPr/>
        <w:object w:dxaOrig="9015" w:dyaOrig="54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.75pt;height:274.5pt" filled="f" o:ole="">
            <v:imagedata r:id="rId11" o:title=""/>
          </v:shape>
          <o:OLEObject Type="Embed" ProgID="" ShapeID="ole_rId10" DrawAspect="Content" ObjectID="_1520300951" r:id="rId1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. Poberatelia podpory v nezamestnanost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. Poberatelia podpory v nezamestna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>poberateľov podpory v nezamestnanosti</w:t>
      </w:r>
      <w:r>
        <w:rPr>
          <w:sz w:val="24"/>
          <w:szCs w:val="24"/>
        </w:rPr>
        <w:t xml:space="preserve">  z  celkového počtu evidovaných nezamestnaných oproti minulému mesiacu poklesol o 5 643 osôb (relatívne o 5,4 %) a predstavuje</w:t>
      </w:r>
      <w:r>
        <w:rPr>
          <w:b/>
          <w:bCs/>
          <w:sz w:val="24"/>
          <w:szCs w:val="24"/>
        </w:rPr>
        <w:t xml:space="preserve"> 98 823 </w:t>
      </w:r>
      <w:r>
        <w:rPr>
          <w:sz w:val="24"/>
          <w:szCs w:val="24"/>
        </w:rPr>
        <w:t>evidovaných nezamestnaných poberajúcich podporu v nezamestnanosti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Z celkového počtu evidovaných nezamestnaných tvoria poberatelia podpory v nezamestnanosti 26,4 % (pokles oproti máju 1998 o 2,8 bodu). Z absolútneho počtu poberateľov podpory v nezamestnanosti tvoria </w:t>
      </w: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45,4 % (44 905 osôb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absolventi škôl   </w:t>
      </w:r>
      <w:r>
        <w:rPr>
          <w:sz w:val="24"/>
          <w:szCs w:val="24"/>
        </w:rPr>
        <w:t xml:space="preserve"> 2,0 % (2 024 osôb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bčania so zmenenou pracovnou schopnosťou</w:t>
      </w:r>
      <w:r>
        <w:rPr>
          <w:sz w:val="24"/>
          <w:szCs w:val="24"/>
        </w:rPr>
        <w:t xml:space="preserve"> 4,8 % (4 805 osôb) a </w:t>
      </w: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1,6 % (1 628 osôb).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18415</wp:posOffset>
                </wp:positionH>
                <wp:positionV relativeFrom="paragraph">
                  <wp:posOffset>128270</wp:posOffset>
                </wp:positionV>
                <wp:extent cx="5761355" cy="2469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6144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0.1pt;width:453.6pt;height:19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7788" w:hanging="0"/>
        <w:jc w:val="both"/>
        <w:rPr/>
      </w:pPr>
      <w:r>
        <w:rPr/>
        <w:t>graf č. 6</w:t>
      </w:r>
    </w:p>
    <w:p>
      <w:pPr>
        <w:pStyle w:val="Normal"/>
        <w:ind w:firstLine="567"/>
        <w:jc w:val="both"/>
        <w:rPr/>
      </w:pPr>
      <w:r>
        <w:rPr/>
        <w:object w:dxaOrig="6945" w:dyaOrig="34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7.25pt;height:171.75pt" filled="f" o:ole="">
            <v:imagedata r:id="rId13" o:title=""/>
          </v:shape>
          <o:OLEObject Type="Embed" ProgID="" ShapeID="ole_rId12" DrawAspect="Content" ObjectID="_1176243731" r:id="rId12"/>
        </w:objec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. Voľné pracovné miest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. Voľné pracovné mies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>voľných pracovných miest</w:t>
      </w:r>
      <w:r>
        <w:rPr>
          <w:sz w:val="24"/>
          <w:szCs w:val="24"/>
        </w:rPr>
        <w:t xml:space="preserve"> hlásených zamestnávateľmi na úrady práce k 30. júnu 1998 je </w:t>
      </w:r>
      <w:r>
        <w:rPr>
          <w:b/>
          <w:bCs/>
          <w:sz w:val="24"/>
          <w:szCs w:val="24"/>
        </w:rPr>
        <w:t xml:space="preserve">19 723 </w:t>
      </w:r>
      <w:r>
        <w:rPr>
          <w:sz w:val="24"/>
          <w:szCs w:val="24"/>
        </w:rPr>
        <w:t>(pokles oproti máju 1998 o 576 miest). Z porovnania absolútneho počtu evidovaných nezamestnaných a počtu voľných pracovných miest vyplýva, že na 1 voľné pracovné miesto pripadá 19 evidovaných nezamestnaných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 celkového počtu voľných pracovných miest je ku koncu sledovaného mesiaca pre absolventov škôl nahlásených 4 820 miest ( nárast o 467) a pre občanov so ZPS 1 368 miest (nárast o 60 miest).</w: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Z porovnania disponibilného počtu evidovaných nezamestnaných a počtu voľných pracovných miest pripadá na 1 voľné pracovné miesto 18 nezamestnaných</w:t>
      </w:r>
    </w:p>
    <w:p>
      <w:pPr>
        <w:pStyle w:val="Normal"/>
        <w:ind w:firstLine="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5. Aktívna politika zamestnanosti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5. Aktívna politika zamestna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Štruktúra a počet novovytvorených pracovných miest za mesiac jún 1998 (prítok) v Slovenskej republike v rámci opatrení aktívnej politiky trhu práce (na základe uzatvorených dohôd):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 88)</w:t>
        <w:tab/>
        <w:tab/>
        <w:tab/>
        <w:t xml:space="preserve">        85 miest  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u zamestnávateľa (§ 89)                                      146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 90)</w:t>
        <w:tab/>
        <w:t xml:space="preserve">        5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 91)</w:t>
        <w:tab/>
        <w:t xml:space="preserve"> 1 205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 92)</w:t>
        <w:tab/>
        <w:t>10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 93)                                               1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polu:</w:t>
      </w:r>
      <w:r>
        <w:rPr>
          <w:sz w:val="24"/>
          <w:szCs w:val="24"/>
        </w:rPr>
        <w:tab/>
        <w:t xml:space="preserve">  </w:t>
      </w:r>
      <w:r>
        <w:rPr>
          <w:b/>
          <w:bCs/>
          <w:sz w:val="24"/>
          <w:szCs w:val="24"/>
        </w:rPr>
        <w:t>1 452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Štruktúra a počet dohodnutých pracovných miest realizovaných na základe uhradených finančných prostriedkov k 30. 6. 1998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 88)</w:t>
        <w:tab/>
        <w:t>5 344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u zamestnávateľa (§ 89)</w:t>
        <w:tab/>
        <w:t>9 084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 90)</w:t>
        <w:tab/>
        <w:t>1 511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 91)</w:t>
        <w:tab/>
        <w:t>12 308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 92)</w:t>
        <w:tab/>
        <w:t>1 112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 93)                                           296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polu:</w:t>
      </w:r>
      <w:r>
        <w:rPr>
          <w:sz w:val="24"/>
          <w:szCs w:val="24"/>
        </w:rPr>
        <w:tab/>
        <w:t xml:space="preserve">    </w:t>
      </w:r>
      <w:r>
        <w:rPr>
          <w:b/>
          <w:bCs/>
          <w:sz w:val="24"/>
          <w:szCs w:val="24"/>
        </w:rPr>
        <w:t>29 655 mi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MEDZIROĆNÉ POROVNANIA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/>
          <w:i/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-73025</wp:posOffset>
                </wp:positionH>
                <wp:positionV relativeFrom="paragraph">
                  <wp:posOffset>123825</wp:posOffset>
                </wp:positionV>
                <wp:extent cx="5761355" cy="40239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761440" cy="40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9.75pt;width:453.6pt;height:316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graf č.7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111760</wp:posOffset>
                </wp:positionV>
                <wp:extent cx="5395595" cy="35667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39568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8.8pt;width:424.8pt;height:280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object w:dxaOrig="8385" w:dyaOrig="5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9.25pt;height:276pt" filled="f" o:ole="">
            <v:imagedata r:id="rId15" o:title=""/>
          </v:shape>
          <o:OLEObject Type="Embed" ProgID="" ShapeID="ole_rId14" DrawAspect="Content" ObjectID="_68950154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-73025</wp:posOffset>
                </wp:positionH>
                <wp:positionV relativeFrom="paragraph">
                  <wp:posOffset>9525</wp:posOffset>
                </wp:positionV>
                <wp:extent cx="5761355" cy="36582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761440" cy="36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0.75pt;width:453.6pt;height:28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graf č. 8</w:t>
      </w:r>
    </w:p>
    <w:p>
      <w:pPr>
        <w:pStyle w:val="Normal"/>
        <w:rPr>
          <w:sz w:val="28"/>
          <w:szCs w:val="28"/>
        </w:rPr>
      </w:pPr>
      <w:r>
        <w:rPr/>
        <w:object w:dxaOrig="8205" w:dyaOrig="4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0.25pt;height:219pt" filled="f" o:ole="">
            <v:imagedata r:id="rId17" o:title=""/>
          </v:shape>
          <o:OLEObject Type="Embed" ProgID="" ShapeID="ole_rId16" DrawAspect="Content" ObjectID="_666394533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OZNAM  TABULIEK  A  GRAFOV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asívna politika trhu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1</w:t>
        <w:tab/>
        <w:tab/>
        <w:t>Evidovaní nezamestnaní a voľné pracovné mie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b. č. 2 </w:t>
        <w:tab/>
        <w:tab/>
        <w:t>Miera nezamestnanosti v S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3</w:t>
        <w:tab/>
        <w:tab/>
        <w:t>Vývoj počtu evidovaných nezamestnaných v S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4</w:t>
        <w:tab/>
        <w:tab/>
        <w:t xml:space="preserve">Štruktúra evidovaných nezamestnaných a poberateľov podpory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 nezamestnanosti podľa predchádzajúceho zamestnania (KZA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127" w:hanging="0"/>
        <w:jc w:val="both"/>
        <w:rPr>
          <w:sz w:val="24"/>
          <w:szCs w:val="24"/>
        </w:rPr>
      </w:pPr>
      <w:r>
        <w:rPr>
          <w:sz w:val="24"/>
          <w:szCs w:val="24"/>
        </w:rPr>
        <w:t>Aktívna politika trhu práce podľa zákona NR SR č. 387/1996 Z.z. o zamestna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5</w:t>
        <w:tab/>
        <w:tab/>
        <w:t xml:space="preserve">Počet pracovných miest (prítok) na základe uzatvorených dohôd 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esiac jún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6</w:t>
        <w:tab/>
        <w:tab/>
        <w:t>Skutočný počet pracovných miest podporovaných z prostriedkov NÚP</w:t>
        <w:tab/>
        <w:tab/>
        <w:tab/>
        <w:t>stav k 30. 6.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7</w:t>
        <w:tab/>
        <w:tab/>
        <w:t xml:space="preserve">Rekvalifikácia  zamestnanco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8</w:t>
        <w:tab/>
        <w:tab/>
        <w:t xml:space="preserve">Ukončené rekvalifikác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9</w:t>
        <w:tab/>
        <w:tab/>
        <w:t xml:space="preserve">Vytvorené chránené dielne a pracoviská a miesta pre občanov so ZP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0</w:t>
        <w:tab/>
        <w:tab/>
        <w:t>Pracovné miesta zriadené občanom so ZPS ako samozamestnávateľ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1</w:t>
        <w:tab/>
        <w:tab/>
        <w:t>Voľné pracovné mi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2</w:t>
        <w:tab/>
        <w:tab/>
        <w:t>Stav prítokov a odtokov platiteľov príspevku na poist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 nezamestnanosti za rok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3</w:t>
        <w:tab/>
        <w:tab/>
        <w:t>Čerpanie prostriedkov NÚP na politiku trhu prá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Grafy</w:t>
      </w:r>
      <w:r>
        <w:rPr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1</w:t>
        <w:tab/>
        <w:tab/>
        <w:t>Štruktúra evidovaných nezamestnaný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Graf č. 2</w:t>
        <w:tab/>
        <w:tab/>
        <w:t xml:space="preserve">Štruktúra evidovaných nezamestnaných absolventov škôl podľa stupňa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4"/>
          <w:szCs w:val="24"/>
        </w:rPr>
        <w:t>vzdel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3</w:t>
        <w:tab/>
        <w:tab/>
        <w:t>Vývoj celkového a disponibilného počtu evidovaných nezamestnaný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4</w:t>
        <w:tab/>
        <w:tab/>
        <w:t>Vývoj miery nezamestnanosti v roku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5</w:t>
        <w:tab/>
        <w:tab/>
        <w:t>Miera nezamestnanosti v krajoch SR ku koncu mája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6</w:t>
        <w:tab/>
        <w:tab/>
        <w:t>Štruktúra poberateľov podpory v nezamestna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7</w:t>
        <w:tab/>
        <w:tab/>
        <w:t>Medziročné porovnanie počtu evidovaných nezamestnaný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8</w:t>
        <w:tab/>
        <w:tab/>
        <w:t>Toky evidovaných nezamestnaných v S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alo Generálne riaditeľstvo</w:t>
      </w:r>
    </w:p>
    <w:p>
      <w:pPr>
        <w:pStyle w:val="Normal"/>
        <w:rPr/>
      </w:pPr>
      <w:r>
        <w:rPr/>
        <w:t>Národného úradu práce dňa 20. júla 1998</w:t>
      </w:r>
    </w:p>
    <w:p>
      <w:pPr>
        <w:pStyle w:val="Normal"/>
        <w:rPr/>
      </w:pPr>
      <w:r>
        <w:rPr/>
        <w:t>Župné nám. 5-6</w:t>
      </w:r>
    </w:p>
    <w:p>
      <w:pPr>
        <w:pStyle w:val="Normal"/>
        <w:rPr/>
      </w:pPr>
      <w:r>
        <w:rPr/>
        <w:t>812 67 Bratislava</w:t>
      </w:r>
    </w:p>
    <w:p>
      <w:pPr>
        <w:pStyle w:val="Normal"/>
        <w:rPr/>
      </w:pPr>
      <w:r>
        <w:rPr/>
        <w:t>tel. č. 07/4340 426</w:t>
      </w:r>
    </w:p>
    <w:p>
      <w:pPr>
        <w:pStyle w:val="Normal"/>
        <w:rPr/>
      </w:pPr>
      <w:r>
        <w:rPr/>
        <w:t>Autorský kolektív:</w:t>
      </w:r>
    </w:p>
    <w:p>
      <w:pPr>
        <w:pStyle w:val="Normal"/>
        <w:rPr/>
      </w:pPr>
      <w:r>
        <w:rPr/>
        <w:t>Mgr. Daniela Ochránková</w:t>
      </w:r>
    </w:p>
    <w:p>
      <w:pPr>
        <w:pStyle w:val="Normal"/>
        <w:rPr/>
      </w:pPr>
      <w:r>
        <w:rPr/>
        <w:t>Helena Nováková</w:t>
      </w:r>
    </w:p>
    <w:p>
      <w:pPr>
        <w:pStyle w:val="Normal"/>
        <w:rPr/>
      </w:pPr>
      <w:r>
        <w:rPr/>
        <w:t>Ing. Margita Orságová (úvodné slovo)</w:t>
      </w:r>
    </w:p>
    <w:p>
      <w:pPr>
        <w:pStyle w:val="Normal"/>
        <w:rPr/>
      </w:pPr>
      <w:r>
        <w:rPr/>
        <w:t>Róbert Komínek (počítačové spracova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né na základe podkladov Okresných úradov práce</w:t>
      </w:r>
    </w:p>
    <w:sectPr>
      <w:headerReference w:type="default" r:id="rId18"/>
      <w:footerReference w:type="default" r:id="rId19"/>
      <w:type w:val="nextPage"/>
      <w:pgSz w:w="11906" w:h="16838"/>
      <w:pgMar w:left="1411" w:right="1411" w:gutter="0" w:header="720" w:top="1411" w:footer="72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Štatistické výsledky o nezamestnanosti - jún 1998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42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CE" w:cs="Arial CE" w:ascii="Arial CE" w:hAnsi="Arial CE"/>
      </w:rPr>
      <w:t xml:space="preserve">                                                                 </w:t>
    </w:r>
    <w:r>
      <w:rPr>
        <w:rFonts w:eastAsia="Arial CE" w:cs="Arial CE" w:ascii="Arial CE" w:hAnsi="Arial CE"/>
      </w:rPr>
      <w:drawing>
        <wp:inline distT="0" distB="0" distL="0" distR="0">
          <wp:extent cx="1064260" cy="459105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426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08:12:00Z</dcterms:created>
  <dc:creator>NÚP</dc:creator>
  <dc:description/>
  <dc:language>en-US</dc:language>
  <cp:lastModifiedBy>NÚP</cp:lastModifiedBy>
  <cp:lastPrinted>1998-07-17T10:11:00Z</cp:lastPrinted>
  <dcterms:modified xsi:type="dcterms:W3CDTF">1998-07-17T08:17:00Z</dcterms:modified>
  <cp:revision>11</cp:revision>
  <dc:subject/>
  <dc:title> </dc:title>
</cp:coreProperties>
</file>