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6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HĽAD VYBRANÝCH UKAZOVATEĽOV O NEZAMESTNANOST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5419090</wp:posOffset>
                </wp:positionH>
                <wp:positionV relativeFrom="paragraph">
                  <wp:posOffset>253365</wp:posOffset>
                </wp:positionV>
                <wp:extent cx="1379220" cy="7908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90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8 13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bsolútny počet evidova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36 40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isponibil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 36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evidovaných nezamestnaných do 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8 32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dtok evidovaných nezamestnaných z 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,9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iera 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4 46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poberateľov podpory v 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 29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voľ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 75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rítok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novovytvore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 59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ohodnutých pracovných mi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alizovaných na základe uhradených fin. prostriedko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622.7pt;mso-wrap-distance-left:7.2pt;mso-wrap-distance-right:7.2pt;mso-wrap-distance-top:0pt;mso-wrap-distance-bottom:0pt;margin-top:19.95pt;mso-position-vertical-relative:text;margin-left:42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58 13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bsolútny počet evidova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36 40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isponibil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2 362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evidovaných nezamestnaných do 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8 329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dtok evidovaných nezamestnaných z 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,9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iera 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4 466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poberateľov podpory v 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 299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voľ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 757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rítok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novovytvore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8 590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ohodnutých pracovných mi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alizovaných na základe uhradených fin. prostried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8100</wp:posOffset>
                </wp:positionV>
                <wp:extent cx="430466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Vývoj nezamestnanosti v Slovenskej republi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1.65pt;mso-wrap-distance-left:7.05pt;mso-wrap-distance-right:7.05pt;mso-wrap-distance-top:0pt;mso-wrap-distance-bottom:0pt;margin-top:3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. Vývoj nezamestnanosti v Slovenskej repub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ku koncu mája 1998 v Slovenskej republike poklesol oproti koncu predchádzajúceho mesiaca o 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967 osôb (relatívne o 1,64 %). Ku koncu mája 1998 evidovali okresné úrady práce spolu </w:t>
      </w:r>
      <w:r>
        <w:rPr>
          <w:b/>
          <w:bCs/>
          <w:sz w:val="24"/>
          <w:szCs w:val="24"/>
        </w:rPr>
        <w:t xml:space="preserve">358 131 </w:t>
      </w:r>
      <w:r>
        <w:rPr>
          <w:sz w:val="24"/>
          <w:szCs w:val="24"/>
        </w:rPr>
        <w:t xml:space="preserve">nezamestnaných, z toho </w:t>
      </w:r>
      <w:r>
        <w:rPr>
          <w:b/>
          <w:bCs/>
          <w:sz w:val="24"/>
          <w:szCs w:val="24"/>
        </w:rPr>
        <w:t>336 403</w:t>
      </w:r>
      <w:r>
        <w:rPr>
          <w:sz w:val="24"/>
          <w:szCs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 porovnaní s rovnakým obdobím minulého roka sa počet evidovaných nezamestnaných zvýšil o 37 601 osôb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mesiaci máj 1998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567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32 362 </w:t>
      </w:r>
      <w:r>
        <w:rPr>
          <w:sz w:val="24"/>
          <w:szCs w:val="24"/>
        </w:rPr>
        <w:t>evidovaný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567"/>
        <w:jc w:val="both"/>
        <w:rPr/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38 329 </w:t>
      </w:r>
      <w:r>
        <w:rPr>
          <w:sz w:val="24"/>
          <w:szCs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ostredníctvom OÚP bolo umiestnených 16 429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 4 642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umiestnených inak (najmä vlastnou iniciatívou) 13 571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tatných 3 687 nezamestnaných.                        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69215</wp:posOffset>
                </wp:positionV>
                <wp:extent cx="4481195" cy="33839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5.45pt;width:352.8pt;height:266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</w:r>
      <w:r>
        <w:rPr/>
        <w:t>graf. č. 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object w:dxaOrig="6540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227.25pt" filled="f" o:ole="">
            <v:imagedata r:id="rId3" o:title=""/>
          </v:shape>
          <o:OLEObject Type="Embed" ProgID="" ShapeID="ole_rId2" DrawAspect="Content" ObjectID="_2057544170" r:id="rId2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hanging="0"/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entár ku grafu č.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sa  na  celkovom  počte evidovaných  nezamestnaných  podieľali 49,1 % (176 020    osôb).V porovnaní so stavom ku koncu apríla 1998 došlo k absolútnemu poklesu počtu evidovaných nezamestnaných žien o 1 053 osôb. Z celkového počtu evidovaných nezamestnaných, ktorí môžu bezprostredne po predložení ponuky vhodného voľného pracovného miesta  nastúpiť do zamestnania, bolo 48,1 % (161 804) ž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4 % (22 831 osôb). V porovnaní so stavom ku koncu apríla 1998 sa počet evidovaných nezamestnaných občanov so ZPS znížil o 11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6,7 % (95 673 osôb). V porovnaní so stavom ku koncu apríla 1998 došlo k poklesu evidovaných nezamestnaných  vyžadujúcich osobitnú starostlivosť o  118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Absolventi škôl</w:t>
      </w:r>
      <w:r>
        <w:rPr>
          <w:sz w:val="24"/>
          <w:szCs w:val="24"/>
        </w:rPr>
        <w:t xml:space="preserve"> sa na celkovom počte evidovaných nezamestnaných podieľali ku koncu mája 4,1 % (14 530 osôb</w:t>
      </w:r>
      <w:r>
        <w:rPr>
          <w:rFonts w:eastAsia="Times New Roman CE" w:cs="Times New Roman CE"/>
          <w:sz w:val="24"/>
          <w:szCs w:val="24"/>
        </w:rPr>
        <w:t>)</w:t>
      </w:r>
      <w:r>
        <w:rPr>
          <w:sz w:val="24"/>
          <w:szCs w:val="24"/>
        </w:rPr>
        <w:t>. V porovnaní so stavom ku koncu apríla 1998 sa počet evidovaných nezamestnaných  absolventov  škôl znížil o l 282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3,6 % (12 853 osôb). V porovnaní so stavom ku koncu apríla 1998 sa počet evidovaných nezamestnaných mladistvých znížil o 779 osôb.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01295</wp:posOffset>
                </wp:positionH>
                <wp:positionV relativeFrom="paragraph">
                  <wp:posOffset>151130</wp:posOffset>
                </wp:positionV>
                <wp:extent cx="5578475" cy="33839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7856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1.9pt;width:439.2pt;height:266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  <w:r>
        <w:rPr/>
        <w:t>graf č. 2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object w:dxaOrig="8565" w:dyaOrig="4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25pt;height:221.25pt" filled="f" o:ole="">
            <v:imagedata r:id="rId5" o:title=""/>
          </v:shape>
          <o:OLEObject Type="Embed" ProgID="" ShapeID="ole_rId4" DrawAspect="Content" ObjectID="_1524424623" r:id="rId4"/>
        </w:objec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nasledujúcom grafe uvádzame vývoj celkového a disponibilného počtu evidovaných nezamestnaných za rok 199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18415</wp:posOffset>
                </wp:positionH>
                <wp:positionV relativeFrom="paragraph">
                  <wp:posOffset>100965</wp:posOffset>
                </wp:positionV>
                <wp:extent cx="5852795" cy="3201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52880" cy="32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7.95pt;width:460.8pt;height:25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3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/>
        <w:object w:dxaOrig="8280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04.75pt" filled="f" o:ole="">
            <v:imagedata r:id="rId7" o:title=""/>
          </v:shape>
          <o:OLEObject Type="Embed" ProgID="" ShapeID="ole_rId6" DrawAspect="Content" ObjectID="_1516666204" r:id="rId6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Miera ne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. Miera ne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 31. 5. 1998 dosiahla úroveň </w:t>
      </w:r>
      <w:r>
        <w:rPr>
          <w:b/>
          <w:bCs/>
          <w:sz w:val="24"/>
          <w:szCs w:val="24"/>
        </w:rPr>
        <w:t>12,9 %</w:t>
      </w:r>
      <w:r>
        <w:rPr>
          <w:sz w:val="24"/>
          <w:szCs w:val="24"/>
        </w:rPr>
        <w:t>, čím oproti aprílu 1998 klesla o 0,26 bod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vyššiu mieru  nezamestnanosti</w:t>
      </w:r>
      <w:r>
        <w:rPr>
          <w:sz w:val="24"/>
          <w:szCs w:val="24"/>
        </w:rPr>
        <w:t xml:space="preserve">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Sobota  28,7 % (pokles oproti predchádzajúcemu mesiacu o 0,71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Revúca 25,8 (nárast o 0,02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Vranov nad Topľou  23,46 %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pokles o 0,89 bodu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nižšiu  mieru   nezamestnanosti</w:t>
      </w:r>
      <w:r>
        <w:rPr>
          <w:sz w:val="24"/>
          <w:szCs w:val="24"/>
        </w:rPr>
        <w:t xml:space="preserve">  vykazujú 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IV  2,87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V  3,10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II  3,19 %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8415</wp:posOffset>
                </wp:positionH>
                <wp:positionV relativeFrom="paragraph">
                  <wp:posOffset>38735</wp:posOffset>
                </wp:positionV>
                <wp:extent cx="5761355" cy="29267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61440" cy="29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3.05pt;width:453.6pt;height:23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graf č. 4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  <w:object w:dxaOrig="6870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183pt" filled="f" o:ole="">
            <v:imagedata r:id="rId9" o:title=""/>
          </v:shape>
          <o:OLEObject Type="Embed" ProgID="" ShapeID="ole_rId8" DrawAspect="Content" ObjectID="_1082725072" r:id="rId8"/>
        </w:objec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97790</wp:posOffset>
                </wp:positionV>
                <wp:extent cx="6035675" cy="39325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035760" cy="39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7.7pt;width:475.2pt;height:309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    graf č. 5</w:t>
      </w:r>
    </w:p>
    <w:p>
      <w:pPr>
        <w:pStyle w:val="Normal"/>
        <w:ind w:firstLine="567"/>
        <w:jc w:val="both"/>
        <w:rPr/>
      </w:pPr>
      <w:r>
        <w:rPr/>
        <w:object w:dxaOrig="9015" w:dyaOrig="5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75pt;height:273.75pt" filled="f" o:ole="">
            <v:imagedata r:id="rId11" o:title=""/>
          </v:shape>
          <o:OLEObject Type="Embed" ProgID="" ShapeID="ole_rId10" DrawAspect="Content" ObjectID="_865018478" r:id="rId1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Poberatelia podpory v nezamestnanos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. Poberatelia podpory v nezamestna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z  celkového počtu evidovaných nezamestnaných oproti minulému mesiacu poklesol o 4 570 osôb (relatívne o 4,2 %) a predstavuje </w:t>
      </w:r>
      <w:r>
        <w:rPr>
          <w:b/>
          <w:bCs/>
          <w:sz w:val="24"/>
          <w:szCs w:val="24"/>
        </w:rPr>
        <w:t xml:space="preserve">104 466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29,2 % (pokles oproti aprílu 1998 o 0,7 bodu). Z absolútneho počtu poberateľov podpory v nezamestnanosti tvoria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44,1% (46 084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absolventi škôl   </w:t>
      </w:r>
      <w:r>
        <w:rPr>
          <w:sz w:val="24"/>
          <w:szCs w:val="24"/>
        </w:rPr>
        <w:t xml:space="preserve"> 7,6 % (7 962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bčania so zmenenou pracovnou schopnosťou</w:t>
      </w:r>
      <w:r>
        <w:rPr>
          <w:sz w:val="24"/>
          <w:szCs w:val="24"/>
        </w:rPr>
        <w:t xml:space="preserve"> 4,7 % (4 867 osôb) a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2,3 % (2 393 osôb).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18415</wp:posOffset>
                </wp:positionH>
                <wp:positionV relativeFrom="paragraph">
                  <wp:posOffset>128270</wp:posOffset>
                </wp:positionV>
                <wp:extent cx="5761355" cy="2469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6144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0.1pt;width:453.6pt;height:19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7788" w:hanging="0"/>
        <w:jc w:val="both"/>
        <w:rPr/>
      </w:pPr>
      <w:r>
        <w:rPr/>
        <w:t>graf č. 6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6810" w:dyaOrig="30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5pt;height:152.25pt" filled="f" o:ole="">
            <v:imagedata r:id="rId13" o:title=""/>
          </v:shape>
          <o:OLEObject Type="Embed" ProgID="" ShapeID="ole_rId12" DrawAspect="Content" ObjectID="_1729419432" r:id="rId12"/>
        </w:objec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Voľné pracovné mie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. Voľné pracovné mi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voľných pracovných miest</w:t>
      </w:r>
      <w:r>
        <w:rPr>
          <w:sz w:val="24"/>
          <w:szCs w:val="24"/>
        </w:rPr>
        <w:t xml:space="preserve"> hlásených zamestnávateľmi na úrady práce k 30. máju 1998 je </w:t>
      </w:r>
      <w:r>
        <w:rPr>
          <w:b/>
          <w:bCs/>
          <w:sz w:val="24"/>
          <w:szCs w:val="24"/>
        </w:rPr>
        <w:t xml:space="preserve">20 299 </w:t>
      </w:r>
      <w:r>
        <w:rPr>
          <w:sz w:val="24"/>
          <w:szCs w:val="24"/>
        </w:rPr>
        <w:t>(nárast oproti aprílu 1998 o 385 miest). Z porovnania absolútneho počtu evidovaných nezamestnaných a počtu voľných pracovných miest vyplýva, že na 1 voľné pracovné miesto pripadá 18 evidovaných nezamestnaný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 celkového počtu voľných pracovných miest je ku koncu sledovaného mesiaca pre absolventov škôl nahlásených 4 353 miest ( nárast o 144) a pre občanov so ZPS 1 308 miest (nárast o 14 miest).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 porovnania disponibilného počtu evidovaných nezamestnaných a počtu voľných pracovných miest pripadá na 1 voľné pracovné miesto 17 nezamestnaných</w:t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Aktívna politika 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5. Aktívna politika 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Štruktúra a počet novovytvorených pracovných miest za mesiac máj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ab/>
        <w:tab/>
        <w:t xml:space="preserve">      265 miest  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                                      159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 xml:space="preserve">        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 xml:space="preserve"> 7 316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    8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</w:t>
      </w:r>
      <w:r>
        <w:rPr>
          <w:b/>
          <w:bCs/>
          <w:sz w:val="24"/>
          <w:szCs w:val="24"/>
        </w:rPr>
        <w:t>7 757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1. 5. 199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>5 19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</w:t>
        <w:tab/>
        <w:t>9 34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>1 707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>10 82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1 17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350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</w:rPr>
        <w:t>28 590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MEDZIROĆNÉ POROVNANI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18415</wp:posOffset>
                </wp:positionH>
                <wp:positionV relativeFrom="paragraph">
                  <wp:posOffset>74930</wp:posOffset>
                </wp:positionV>
                <wp:extent cx="5761355" cy="40239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61440" cy="40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5.9pt;width:453.6pt;height:316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graf č.7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111760</wp:posOffset>
                </wp:positionV>
                <wp:extent cx="5395595" cy="35667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39568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8.8pt;width:424.8pt;height:280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w:object w:dxaOrig="8295" w:dyaOrig="59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75pt;height:299.25pt" filled="f" o:ole="">
            <v:imagedata r:id="rId15" o:title=""/>
          </v:shape>
          <o:OLEObject Type="Embed" ProgID="" ShapeID="ole_rId14" DrawAspect="Content" ObjectID="_971236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5761355" cy="36582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61440" cy="36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453.6pt;height:28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>graf č. 8</w:t>
      </w:r>
    </w:p>
    <w:p>
      <w:pPr>
        <w:pStyle w:val="Normal"/>
        <w:rPr>
          <w:sz w:val="28"/>
          <w:szCs w:val="28"/>
        </w:rPr>
      </w:pPr>
      <w:r>
        <w:rPr/>
        <w:object w:dxaOrig="8460" w:dyaOrig="51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55.75pt" filled="f" o:ole="">
            <v:imagedata r:id="rId17" o:title=""/>
          </v:shape>
          <o:OLEObject Type="Embed" ProgID="" ShapeID="ole_rId16" DrawAspect="Content" ObjectID="_1121974587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OZNAM  TABULIEK  A  GRAFO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sívna politika trhu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1</w:t>
        <w:tab/>
        <w:tab/>
        <w:t>Evidovaní nezamestnaní a voľné pracovné mie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b. č. 2 </w:t>
        <w:tab/>
        <w:tab/>
        <w:t>Miera nezamestnanosti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3</w:t>
        <w:tab/>
        <w:tab/>
        <w:t>Vývoj počtu evidovaných nezamestnaných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4</w:t>
        <w:tab/>
        <w:tab/>
        <w:t xml:space="preserve">Štruktúra evidovaných nezamestnaných a poberateľov podpory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podľa predchádzajúceho zamestnania (KZ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27" w:hanging="0"/>
        <w:jc w:val="both"/>
        <w:rPr>
          <w:sz w:val="24"/>
          <w:szCs w:val="24"/>
        </w:rPr>
      </w:pPr>
      <w:r>
        <w:rPr>
          <w:sz w:val="24"/>
          <w:szCs w:val="24"/>
        </w:rPr>
        <w:t>Aktívna politika trhu práce podľa zákona NR SR č. 387/1996 Z.z. o 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5</w:t>
        <w:tab/>
        <w:tab/>
        <w:t xml:space="preserve">Počet pracovných miest (prítok) na základe uzatvorených dohôd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iac máj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6</w:t>
        <w:tab/>
        <w:tab/>
        <w:t>Skutočný počet pracovných miest podporovaných z prostriedkov NÚP</w:t>
        <w:tab/>
        <w:tab/>
        <w:tab/>
        <w:t>stav k 31. 5.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7</w:t>
        <w:tab/>
        <w:tab/>
        <w:t xml:space="preserve">Rekvalifikácia  zamestnanc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8</w:t>
        <w:tab/>
        <w:tab/>
        <w:t xml:space="preserve">Ukončené rekvalifikác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9</w:t>
        <w:tab/>
        <w:tab/>
        <w:t xml:space="preserve">Vytvorené chránené dielne a pracoviská a miesta pre občanov so ZP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0</w:t>
        <w:tab/>
        <w:tab/>
        <w:t>Pracovné miesta zriadené občanom so ZPS ako samozamestnávateľ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1</w:t>
        <w:tab/>
        <w:tab/>
        <w:t>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2</w:t>
        <w:tab/>
        <w:tab/>
        <w:t>Stav prítokov a odtokov platiteľov príspevku na poist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za rok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3</w:t>
        <w:tab/>
        <w:tab/>
        <w:t>Čerpanie prostriedkov NÚP na politiku trhu prá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Grafy</w:t>
      </w:r>
      <w:r>
        <w:rPr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1</w:t>
        <w:tab/>
        <w:tab/>
        <w:t>Štruktúra evidovaných nezamestnan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vzdel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4</w:t>
        <w:tab/>
        <w:tab/>
        <w:t>Vývoj miery nezamestnanosti v roku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5</w:t>
        <w:tab/>
        <w:tab/>
        <w:t>Miera nezamestnanosti v krajoch SR ku koncu mája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6</w:t>
        <w:tab/>
        <w:tab/>
        <w:t>Štruktúra poberateľov podpory v ne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7</w:t>
        <w:tab/>
        <w:tab/>
        <w:t>Medziročné porovnanie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8</w:t>
        <w:tab/>
        <w:tab/>
        <w:t>Toky evidovaných nezamestnaných v SR</w:t>
      </w:r>
    </w:p>
    <w:sectPr>
      <w:headerReference w:type="default" r:id="rId18"/>
      <w:footerReference w:type="default" r:id="rId19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Štatistické výsledky o nezamestnanosti - máj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4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</w:rPr>
      <w:t xml:space="preserve">                                                                 </w:t>
    </w:r>
    <w:r>
      <w:rPr>
        <w:rFonts w:eastAsia="Arial CE" w:cs="Arial CE" w:ascii="Arial CE" w:hAnsi="Arial CE"/>
      </w:rPr>
      <w:drawing>
        <wp:inline distT="0" distB="0" distL="0" distR="0">
          <wp:extent cx="1064260" cy="45910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08:08:00Z</dcterms:created>
  <dc:creator>NÚP</dc:creator>
  <dc:description/>
  <dc:language>en-US</dc:language>
  <cp:lastModifiedBy>NÚP</cp:lastModifiedBy>
  <cp:lastPrinted>1998-06-19T10:14:00Z</cp:lastPrinted>
  <dcterms:modified xsi:type="dcterms:W3CDTF">1998-06-19T08:29:00Z</dcterms:modified>
  <cp:revision>5</cp:revision>
  <dc:subject/>
  <dc:title> </dc:title>
</cp:coreProperties>
</file>