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PREHĽAD VYBRANÝCH UKAZOVATEĽOV O NEZAMESTNANOSTI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402 894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absolútny počet evidovaných nezamestnaných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377 968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disponibilných nezamestnaných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37 778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rítok evidovaných nezamestnaných do evidencie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22 557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odtok evidovaných nezamestnaných z evidencie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14,5 %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miera nezamestnanosti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100 293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poberateľov podpory v nezamestnanosti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11 667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voľných pracovných miest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 xml:space="preserve">257 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rítok novovytvorených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dohodnutých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pracovných miest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19 324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dohodnutých pracovných miest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realizovaných na základe uhradených fin. prostriedk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/>
        <w:bidi w:val="0"/>
        <w:jc w:val="left"/>
        <w:rPr/>
        <w:framePr w:w="6709" w:h="433" w:x="1614" w:y="5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. Vývoj nezamestnanosti v Slovenskej republike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  <w:u w:val="single"/>
        </w:rPr>
        <w:t>Absolútny počet evidovaných nezamestnaných</w:t>
      </w:r>
      <w:r>
        <w:rPr>
          <w:sz w:val="24"/>
        </w:rPr>
        <w:t xml:space="preserve"> ku koncu novembra 1998 v Slovenskej republike vzrástol oproti koncu predchádzajúceho mesiaca o 15 221 osôb (relatívne o 3,9 %). Ku koncu novembra 1998 evidovali okresné úrady práce spolu </w:t>
      </w:r>
      <w:r>
        <w:rPr>
          <w:b/>
          <w:sz w:val="24"/>
        </w:rPr>
        <w:t xml:space="preserve">402 894 </w:t>
      </w:r>
      <w:r>
        <w:rPr>
          <w:sz w:val="24"/>
        </w:rPr>
        <w:t xml:space="preserve">nezamestnaných, z toho </w:t>
      </w:r>
      <w:r>
        <w:rPr>
          <w:b/>
          <w:sz w:val="24"/>
        </w:rPr>
        <w:t>377 968</w:t>
      </w:r>
      <w:r>
        <w:rPr>
          <w:sz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V mesiaci november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bidi w:val="0"/>
        <w:ind w:firstLine="567"/>
        <w:jc w:val="both"/>
        <w:rPr/>
      </w:pPr>
      <w:r>
        <w:rPr>
          <w:sz w:val="24"/>
        </w:rPr>
        <w:t>a/</w:t>
        <w:tab/>
      </w:r>
      <w:r>
        <w:rPr>
          <w:sz w:val="24"/>
          <w:u w:val="single"/>
        </w:rPr>
        <w:t>prítok</w:t>
      </w:r>
      <w:r>
        <w:rPr>
          <w:sz w:val="24"/>
        </w:rPr>
        <w:t xml:space="preserve">    </w:t>
      </w:r>
      <w:r>
        <w:rPr>
          <w:b/>
          <w:sz w:val="24"/>
        </w:rPr>
        <w:t xml:space="preserve">37 778 </w:t>
      </w:r>
      <w:r>
        <w:rPr>
          <w:sz w:val="24"/>
        </w:rPr>
        <w:t>evidovaných</w:t>
      </w:r>
      <w:r>
        <w:rPr>
          <w:b/>
          <w:sz w:val="24"/>
        </w:rPr>
        <w:t xml:space="preserve"> </w:t>
      </w:r>
      <w:r>
        <w:rPr>
          <w:sz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bidi w:val="0"/>
        <w:ind w:firstLine="567"/>
        <w:jc w:val="both"/>
        <w:rPr/>
      </w:pPr>
      <w:r>
        <w:rPr>
          <w:sz w:val="24"/>
        </w:rPr>
        <w:t>b/</w:t>
        <w:tab/>
      </w:r>
      <w:r>
        <w:rPr>
          <w:sz w:val="24"/>
          <w:u w:val="single"/>
        </w:rPr>
        <w:t>odtok</w:t>
      </w:r>
      <w:r>
        <w:rPr>
          <w:sz w:val="24"/>
        </w:rPr>
        <w:t xml:space="preserve">    </w:t>
      </w:r>
      <w:r>
        <w:rPr>
          <w:b/>
          <w:sz w:val="24"/>
        </w:rPr>
        <w:t xml:space="preserve">22 557 </w:t>
      </w:r>
      <w:r>
        <w:rPr>
          <w:sz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prostredníctvom OÚP bolo    umiestnených 6 628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pre nespoluprácu bolo z evidencie vyradených 3 751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umiestnených inak (najmä vlastnou iniciatívou) 8 301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 xml:space="preserve">- ostatných 3 877 nezamestnaných.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/>
      </w:pPr>
      <w:r>
        <w:rPr>
          <w:b/>
          <w:sz w:val="24"/>
        </w:rPr>
        <w:tab/>
        <w:t>Podiel žien, občanov so ZPS,    osôb vyžadujúcich osobitnú starostlivosť, absolventov škôl a mladistvých na celkovom počte evidovaných nezamestnaných k 30. novembru 1998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>
          <w:b/>
          <w:sz w:val="24"/>
        </w:rPr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graf. č. 1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4407535" cy="259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/>
        <w:t xml:space="preserve">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Komentár ku grafu č. 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20" w:after="0"/>
        <w:jc w:val="both"/>
        <w:rPr/>
      </w:pPr>
      <w:r>
        <w:rPr>
          <w:sz w:val="24"/>
          <w:u w:val="single"/>
        </w:rPr>
        <w:t>Ženy</w:t>
      </w:r>
      <w:r>
        <w:rPr>
          <w:sz w:val="24"/>
        </w:rPr>
        <w:t>    sa    na    celkovom    počte evidovaných    nezamestnaných    podieľali 48,4    % (195 042        osôb).V porovnaní so stavom ku koncu októbra 1998 došlo k nárastu absolútnemu počtu evidovaných      nezamestnaných    žien o 3 650 osôb. Z  celkového    počtu evidovaných nezamestnaných, ktorí môžu bezprostredne po predložení ponuky vhodného voľného pracovného miesta    nastúpiť do zamestnania, bolo 47,4    % (179 023) ži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120" w:after="0"/>
        <w:jc w:val="both"/>
        <w:rPr/>
      </w:pPr>
      <w:r>
        <w:rPr>
          <w:sz w:val="24"/>
          <w:u w:val="single"/>
        </w:rPr>
        <w:t>Občania so ZPS</w:t>
      </w:r>
      <w:r>
        <w:rPr>
          <w:sz w:val="24"/>
        </w:rPr>
        <w:t>    sa      na      celkovom    počte    evidovaných    nezamestnaných podieľali 5,8 % (23 601 osôb). V porovnaní so stavom ku koncu októbra 1998 počet evidovaných nezamestnaných občanov so ZPS vzrástol o 403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Osoby vyžadujúce osobitnú starostlivosť</w:t>
      </w:r>
      <w:r>
        <w:rPr>
          <w:sz w:val="24"/>
        </w:rPr>
        <w:t xml:space="preserve"> sa na celkovom počte evidovaných nezamestnaných podieľali 24,9 % (100 547 osôb). V porovnaní so stavom ku koncu októbra 1998 došlo k  nárastu evidovaných nezamestnaných    vyžadujúcich osobitnú starostlivosť o    1 993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Absolventi škôl</w:t>
      </w:r>
      <w:r>
        <w:rPr>
          <w:sz w:val="24"/>
        </w:rPr>
        <w:t xml:space="preserve"> sa na celkovom počte evidovaných nezamestnaných podieľali ku koncu novembra 7,7 % (31 114 osôb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sz w:val="24"/>
        </w:rPr>
        <w:t>. V porovnaní so stavom ku koncu októbra 1998 počet evidovaných nezamestnaných    absolventov    škôl poklesol o 1 344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Mladiství</w:t>
      </w:r>
      <w:r>
        <w:rPr>
          <w:sz w:val="24"/>
        </w:rPr>
        <w:t>    sa    na celkovom počte evidovaných nezamestnaných podieľali 4,7 % (19 202 osôb). V porovnaní so stavom ku koncu októbra 1998 počet evidovaných nezamestnaných mladistvých poklesol o 631 osôb.</w:t>
      </w:r>
    </w:p>
    <w:p>
      <w:pPr>
        <w:pStyle w:val="Normal"/>
        <w:bidi w:val="0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2735</wp:posOffset>
            </wp:positionH>
            <wp:positionV relativeFrom="paragraph">
              <wp:posOffset>379730</wp:posOffset>
            </wp:positionV>
            <wp:extent cx="5086350" cy="3162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   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graf č. 2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ind w:left="708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 xml:space="preserve">                    </w:t>
      </w:r>
      <w:r>
        <w:rPr>
          <w:sz w:val="24"/>
        </w:rPr>
        <w:t>V nasledujúcom grafe uvádzame vývoj celkového a disponibilného počtu evidovaných nezamestnaných za rok 1998.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 xml:space="preserve">Vývoj celkového a disponibilného počtu evidovaných nezamestnaných              </w:t>
      </w:r>
      <w:r>
        <w:rPr>
          <w:b w:val="false"/>
          <w:sz w:val="20"/>
        </w:rPr>
        <w:t>graf č. 3</w:t>
      </w:r>
      <w:r>
        <w:rPr/>
        <w:t xml:space="preserve"> </w:t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67310</wp:posOffset>
                </wp:positionV>
                <wp:extent cx="6040755" cy="334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34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5.65pt;height:263.7pt;mso-wrap-distance-right:0pt" filled="f" o:ole="">
                                  <v:imagedata r:id="rId5" o:title=""/>
                                </v:shape>
                                <o:OLEObject Type="Embed" ProgID="MSGraph.Chart.8" ShapeID="ole_rId4" DrawAspect="Content" ObjectID="_90610497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5.65pt;height:263.7pt;mso-wrap-distance-left:5.7pt;mso-wrap-distance-right:5.7pt;mso-wrap-distance-top:5.7pt;mso-wrap-distance-bottom:5.7pt;margin-top:5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5.65pt;height:263.7pt;mso-wrap-distance-right:0pt" filled="f" o:ole="">
                            <v:imagedata r:id="rId7" o:title=""/>
                          </v:shape>
                          <o:OLEObject Type="Embed" ProgID="MSGraph.Chart.8" ShapeID="ole_rId6" DrawAspect="Content" ObjectID="_41422219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987425</wp:posOffset>
                </wp:positionH>
                <wp:positionV relativeFrom="paragraph">
                  <wp:posOffset>219710</wp:posOffset>
                </wp:positionV>
                <wp:extent cx="91440" cy="91440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-77.75pt;margin-top:17.3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Heading2"/>
        <w:numPr>
          <w:ilvl w:val="0"/>
          <w:numId w:val="0"/>
        </w:numPr>
        <w:bidi w:val="0"/>
        <w:ind w:left="708" w:firstLine="426"/>
        <w:outlineLvl w:val="1"/>
        <w:rPr/>
      </w:pPr>
      <w:r>
        <w:rPr/>
        <w:tab/>
        <w:tab/>
        <w:tab/>
        <w:tab/>
        <w:tab/>
      </w:r>
      <w:r>
        <w:rPr>
          <w:b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jc w:val="left"/>
        <w:rPr/>
        <w:framePr w:w="6670" w:h="433" w:x="1653" w:y="11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2. Miera nezamestnanosti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Miera nezamestnanosti</w:t>
      </w:r>
      <w:r>
        <w:rPr>
          <w:sz w:val="24"/>
        </w:rPr>
        <w:t xml:space="preserve"> v Slovenskej republike k 30. 11. 1998 dosiahla úroveň </w:t>
      </w:r>
      <w:r>
        <w:rPr>
          <w:b/>
          <w:sz w:val="24"/>
        </w:rPr>
        <w:t>14,5 %,</w:t>
      </w:r>
      <w:r>
        <w:rPr>
          <w:sz w:val="24"/>
        </w:rPr>
        <w:t xml:space="preserve"> čím oproti októbru vzrástla o 0,6 boda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Najvyššiu mieru    nezamestnanosti</w:t>
      </w:r>
      <w:r>
        <w:rPr>
          <w:sz w:val="24"/>
        </w:rPr>
        <w:t xml:space="preserve">    vykazujú      okresy </w:t>
      </w:r>
      <w:r>
        <w:rPr>
          <w:b/>
          <w:sz w:val="24"/>
        </w:rPr>
        <w:t>·</w:t>
      </w:r>
      <w:r>
        <w:rPr>
          <w:sz w:val="24"/>
        </w:rPr>
        <w:t xml:space="preserve"> Rimavská Sobota    31,77 % (nárast oproti predchádzajúcemu mesiacu o 1,12 bodu) </w:t>
      </w:r>
      <w:r>
        <w:rPr>
          <w:rFonts w:eastAsia="Wingdings" w:cs="Wingdings" w:ascii="Wingdings" w:hAnsi="Wingdings"/>
          <w:sz w:val="24"/>
        </w:rPr>
        <w:t></w:t>
      </w:r>
      <w:r>
        <w:rPr>
          <w:sz w:val="24"/>
        </w:rPr>
        <w:t xml:space="preserve"> Revúca 29,31 % (nárast o 0,76 bodu) </w:t>
      </w:r>
      <w:r>
        <w:rPr>
          <w:rFonts w:eastAsia="Wingdings" w:cs="Wingdings" w:ascii="Wingdings" w:hAnsi="Wingdings"/>
          <w:sz w:val="24"/>
        </w:rPr>
        <w:t></w:t>
      </w:r>
      <w:r>
        <w:rPr>
          <w:sz w:val="24"/>
        </w:rPr>
        <w:t xml:space="preserve"> Veľký Krtíš 27,63    %</w:t>
      </w:r>
      <w:r>
        <w:rPr>
          <w:b/>
          <w:sz w:val="24"/>
        </w:rPr>
        <w:t xml:space="preserve"> </w:t>
      </w:r>
      <w:r>
        <w:rPr>
          <w:sz w:val="24"/>
        </w:rPr>
        <w:t>(nárast o 1,29 bodu).</w:t>
      </w:r>
    </w:p>
    <w:p>
      <w:pPr>
        <w:pStyle w:val="Normal"/>
        <w:bidi w:val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2735</wp:posOffset>
            </wp:positionH>
            <wp:positionV relativeFrom="paragraph">
              <wp:posOffset>585470</wp:posOffset>
            </wp:positionV>
            <wp:extent cx="5057775" cy="2095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Najnižšiu    mieru      nezamestnanosti</w:t>
      </w:r>
      <w:r>
        <w:rPr>
          <w:sz w:val="24"/>
        </w:rPr>
        <w:t xml:space="preserve">    vykazujú    okresy    </w:t>
      </w:r>
      <w:r>
        <w:rPr>
          <w:b/>
          <w:sz w:val="24"/>
        </w:rPr>
        <w:t>·</w:t>
      </w:r>
      <w:r>
        <w:rPr>
          <w:sz w:val="24"/>
        </w:rPr>
        <w:t xml:space="preserve"> Bratislava IV    3,52 %    </w:t>
      </w:r>
      <w:r>
        <w:rPr>
          <w:b/>
          <w:sz w:val="24"/>
        </w:rPr>
        <w:t xml:space="preserve">· </w:t>
      </w:r>
      <w:r>
        <w:rPr>
          <w:sz w:val="24"/>
        </w:rPr>
        <w:t xml:space="preserve">Bratislava II    3,58 %    </w:t>
      </w:r>
      <w:r>
        <w:rPr>
          <w:b/>
          <w:sz w:val="24"/>
        </w:rPr>
        <w:t xml:space="preserve">·    </w:t>
      </w:r>
      <w:r>
        <w:rPr>
          <w:sz w:val="24"/>
        </w:rPr>
        <w:t>Bratislava I      3,93</w:t>
        <w:tab/>
        <w:tab/>
        <w:tab/>
        <w:tab/>
        <w:tab/>
        <w:tab/>
        <w:tab/>
        <w:tab/>
        <w:tab/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graf č. 4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>                  graf č. 5</w:t>
      </w:r>
    </w:p>
    <w:p>
      <w:pPr>
        <w:pStyle w:val="Normal"/>
        <w:bidi w:val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761355" cy="3536315"/>
                <wp:effectExtent l="5715" t="5715" r="4445" b="4445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53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8.65pt;margin-top:5.05pt;width:453.6pt;height:27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262.45pt;mso-wrap-distance-right:0pt" filled="f" o:ole="">
            <v:imagedata r:id="rId10" o:title=""/>
          </v:shape>
          <o:OLEObject Type="Embed" ProgID="MSGraph.Chart.8" ShapeID="ole_rId9" DrawAspect="Content" ObjectID="_1784063640" r:id="rId9"/>
        </w:object>
      </w:r>
      <w:r>
        <w:rPr/>
        <w:tab/>
        <w:tab/>
        <w:tab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3. Poberatelia podpory v nezamestnanosti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Počet </w:t>
      </w:r>
      <w:r>
        <w:rPr>
          <w:sz w:val="24"/>
          <w:u w:val="single"/>
        </w:rPr>
        <w:t>poberateľov podpory v nezamestnanosti</w:t>
      </w:r>
      <w:r>
        <w:rPr>
          <w:sz w:val="24"/>
        </w:rPr>
        <w:t xml:space="preserve">    z  celkového počtu evidovaných nezamestnaných oproti minulému mesiacu vzrástol o 11 068 osôb (relatívne o 12,4 %) a predstavuje </w:t>
      </w:r>
      <w:r>
        <w:rPr>
          <w:b/>
          <w:sz w:val="24"/>
        </w:rPr>
        <w:t xml:space="preserve"> 100 293 </w:t>
      </w:r>
      <w:r>
        <w:rPr>
          <w:sz w:val="24"/>
        </w:rPr>
        <w:t>evidovaných nezamestnaných poberajúcich podporu v nezamestnanosti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Z celkového počtu evidovaných nezamestnaných tvoria poberatelia podpory v nezamestnanosti 24,9 % (nárast oproti októbru 1998 o 1,9 bodu). Z absolútneho počtu poberateľov podpory v nezamestnanosti tvoria </w:t>
      </w:r>
      <w:r>
        <w:rPr>
          <w:sz w:val="24"/>
          <w:u w:val="single"/>
        </w:rPr>
        <w:t>ženy</w:t>
      </w:r>
      <w:r>
        <w:rPr>
          <w:sz w:val="24"/>
        </w:rPr>
        <w:t xml:space="preserve"> 45,2 % (45 353 osôb),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absolventi škôl      </w:t>
      </w:r>
      <w:r>
        <w:rPr>
          <w:sz w:val="24"/>
        </w:rPr>
        <w:t xml:space="preserve"> 2,9 % (2 895 osôb),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bčania so zmenenou pracovnou schopnosťou</w:t>
      </w:r>
      <w:r>
        <w:rPr>
          <w:sz w:val="24"/>
        </w:rPr>
        <w:t xml:space="preserve"> 4,8 % (4 863 osôb), </w:t>
      </w:r>
      <w:r>
        <w:rPr>
          <w:sz w:val="24"/>
          <w:u w:val="single"/>
        </w:rPr>
        <w:t>mladiství</w:t>
      </w:r>
      <w:r>
        <w:rPr>
          <w:sz w:val="24"/>
        </w:rPr>
        <w:t xml:space="preserve"> 0,8 % (764 osôb)    a    </w:t>
      </w:r>
      <w:r>
        <w:rPr>
          <w:sz w:val="24"/>
          <w:u w:val="single"/>
        </w:rPr>
        <w:t>osoby vyžadujúce osobitnú starostlivosť</w:t>
      </w:r>
      <w:r>
        <w:rPr>
          <w:sz w:val="24"/>
        </w:rPr>
        <w:t>    9,9 % (9 949).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408305</wp:posOffset>
                </wp:positionV>
                <wp:extent cx="4937760" cy="2377440"/>
                <wp:effectExtent l="5080" t="5080" r="5080" b="5080"/>
                <wp:wrapTopAndBottom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30.25pt;margin-top:32.15pt;width:388.75pt;height:18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316865</wp:posOffset>
            </wp:positionV>
            <wp:extent cx="4810125" cy="23622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                      </w:t>
      </w:r>
    </w:p>
    <w:p>
      <w:pPr>
        <w:pStyle w:val="Normal"/>
        <w:bidi w:val="0"/>
        <w:ind w:left="7080" w:firstLine="708"/>
        <w:jc w:val="both"/>
        <w:rPr/>
      </w:pPr>
      <w:r>
        <w:rPr/>
        <w:t>graf č. 6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                         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firstLine="18"/>
        <w:jc w:val="left"/>
        <w:rPr/>
      </w:pPr>
      <w:r>
        <w:rPr>
          <w:b/>
          <w:sz w:val="28"/>
        </w:rPr>
        <w:t xml:space="preserve">                            </w:t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4. Voľné pracovné miesta</w:t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Počet </w:t>
      </w:r>
      <w:r>
        <w:rPr>
          <w:sz w:val="24"/>
          <w:u w:val="single"/>
        </w:rPr>
        <w:t>voľných pracovných miest</w:t>
      </w:r>
      <w:r>
        <w:rPr>
          <w:sz w:val="24"/>
        </w:rPr>
        <w:t xml:space="preserve"> hlásených zamestnávateľmi na úrady práce k 30. novembru 1998 je </w:t>
      </w:r>
      <w:r>
        <w:rPr>
          <w:b/>
          <w:sz w:val="24"/>
        </w:rPr>
        <w:t xml:space="preserve">11 667 </w:t>
      </w:r>
      <w:r>
        <w:rPr>
          <w:sz w:val="24"/>
        </w:rPr>
        <w:t>(pokles oproti októbru 1998 o 718 miest). Z porovnania absolútneho počtu evidovaných nezamestnaných a počtu voľných pracovných miest vyplýva, že na 1 voľné pracovné miesto pripadá 35 evidovaných nezamestnaných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Z celkového počtu voľných pracovných miest je ku koncu sledovaného mesiaca pre absolventov škôl nahlásených 2 330 miest (pokles o 231) a pre občanov so ZPS 742 miest (pokles o 38 miest).</w:t>
      </w:r>
    </w:p>
    <w:p>
      <w:pPr>
        <w:pStyle w:val="BodyText2"/>
        <w:bidi w:val="0"/>
        <w:ind w:firstLine="567"/>
        <w:rPr/>
      </w:pPr>
      <w:r>
        <w:rPr/>
        <w:t>Z porovnania disponibilného počtu evidovaných nezamestnaných a počtu voľných pracovných miest    pripadá na 1 voľné pracovné miesto 32 nezamestnaných.</w:t>
      </w:r>
    </w:p>
    <w:p>
      <w:pPr>
        <w:pStyle w:val="BodyText2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 xml:space="preserve">        </w:t>
      </w:r>
    </w:p>
    <w:p>
      <w:pPr>
        <w:pStyle w:val="BodyText2"/>
        <w:bidi w:val="0"/>
        <w:ind w:firstLine="567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7055</wp:posOffset>
            </wp:positionH>
            <wp:positionV relativeFrom="paragraph">
              <wp:posOffset>280670</wp:posOffset>
            </wp:positionV>
            <wp:extent cx="4543425" cy="36004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>        graf č. 7</w:t>
        <w:tab/>
        <w:tab/>
        <w:tab/>
        <w:tab/>
        <w:tab/>
        <w:tab/>
        <w:tab/>
        <w:tab/>
        <w:tab/>
        <w:tab/>
        <w:tab/>
        <w:tab/>
        <w:t xml:space="preserve">        </w:t>
      </w:r>
    </w:p>
    <w:p>
      <w:pPr>
        <w:pStyle w:val="BodyText2"/>
        <w:bidi w:val="0"/>
        <w:ind w:firstLine="567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                          </w:t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/>
      </w:pPr>
      <w:r>
        <w:rPr>
          <w:sz w:val="20"/>
        </w:rPr>
        <w:t xml:space="preserve">      </w:t>
      </w:r>
    </w:p>
    <w:p>
      <w:pPr>
        <w:pStyle w:val="BodyText2"/>
        <w:bidi w:val="0"/>
        <w:ind w:firstLine="567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>
          <w:rFonts w:ascii="Times New Roman" w:hAnsi="Times New Roman"/>
          <w:b/>
          <w:b/>
          <w:sz w:val="28"/>
        </w:rPr>
        <w:framePr w:w="6670" w:h="708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</w:r>
    </w:p>
    <w:p>
      <w:pPr>
        <w:pStyle w:val="Normal"/>
        <w:pBdr/>
        <w:bidi w:val="0"/>
        <w:jc w:val="left"/>
        <w:rPr/>
        <w:framePr w:w="6670" w:h="708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5. Aktívna politika zamestnanosti </w:t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ab/>
      </w:r>
      <w:r>
        <w:rPr>
          <w:sz w:val="24"/>
        </w:rPr>
        <w:t>Štruktúra a počet novovytvorených pracovných miest za mesiac november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bidi w:val="0"/>
        <w:jc w:val="both"/>
        <w:rPr/>
      </w:pPr>
      <w:r>
        <w:rPr>
          <w:sz w:val="24"/>
        </w:rPr>
        <w:t>- dohodnuté pracovné miesta na samozamestnanie (§ 88)</w:t>
        <w:tab/>
        <w:t xml:space="preserve"> 63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u zamestnávateľa (§ 89)</w:t>
        <w:tab/>
        <w:t xml:space="preserve">                                                                24 miest 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pre absolventov alebo mladistvých (§ 90)</w:t>
        <w:tab/>
        <w:t>                                4 miesta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 xml:space="preserve">- dohodnuté verejnoprospešné pracovné miesta (§ 91) </w:t>
        <w:tab/>
        <w:t>                                                                                164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osobitné pracovné miesta (§ 92)</w:t>
        <w:tab/>
        <w:t>                                                                                                                    1 miesto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dobu určitú (§ 93)</w:t>
        <w:tab/>
        <w:t>                                                                                                1 miesto</w:t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b/>
          <w:sz w:val="24"/>
        </w:rPr>
        <w:t>Spolu:</w:t>
        <w:tab/>
        <w:t>                            257 miest</w:t>
      </w:r>
      <w:r>
        <w:rPr>
          <w:sz w:val="24"/>
        </w:rPr>
        <w:tab/>
        <w:t xml:space="preserve">                  </w:t>
      </w:r>
    </w:p>
    <w:p>
      <w:pPr>
        <w:pStyle w:val="Normal"/>
        <w:bidi w:val="0"/>
        <w:ind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Štruktúra a počet dohodnutých pracovných miest realizovaných na základe uhradených finančných prostriedkov k 30. 11. 1998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samozamestnanie (§ 88)</w:t>
        <w:tab/>
        <w:t>5 574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 xml:space="preserve">- dohodnuté pracovné miesta u zamestnávateľa (§ 89) </w:t>
        <w:tab/>
        <w:t>                                                                      5 704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pre absolventov alebo mladistvých (§ 90)</w:t>
        <w:tab/>
        <w:t xml:space="preserve"> 876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verejnoprospešné pracovné miesta (§ 91)</w:t>
        <w:tab/>
        <w:t>6 520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osobitné pracovné miesta (§ 92)</w:t>
        <w:tab/>
        <w:t>569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dobu určitú (§ 93)</w:t>
        <w:tab/>
        <w:t>                                                                                          81 miest</w:t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b/>
          <w:sz w:val="24"/>
        </w:rPr>
        <w:t>Spolu:</w:t>
      </w:r>
      <w:r>
        <w:rPr>
          <w:sz w:val="24"/>
        </w:rPr>
        <w:tab/>
        <w:t xml:space="preserve">                      </w:t>
      </w:r>
      <w:r>
        <w:rPr>
          <w:b/>
          <w:sz w:val="24"/>
        </w:rPr>
        <w:t>19 324 mies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/>
        <w:tab/>
      </w:r>
    </w:p>
    <w:p>
      <w:pPr>
        <w:pStyle w:val="Normal"/>
        <w:bidi w:val="0"/>
        <w:ind w:left="1416" w:firstLine="708"/>
        <w:jc w:val="left"/>
        <w:rPr/>
      </w:pPr>
      <w:r>
        <w:rPr>
          <w:b/>
          <w:i/>
          <w:sz w:val="32"/>
        </w:rPr>
        <w:t>MEDZIROĆNÉ POROVNAN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                    </w:t>
      </w:r>
      <w:r>
        <w:rPr>
          <w:sz w:val="22"/>
        </w:rPr>
        <w:t>graf č.8</w:t>
      </w:r>
    </w:p>
    <w:p>
      <w:pPr>
        <w:pStyle w:val="Normal"/>
        <w:widowControl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2415" cy="33909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15</wp:posOffset>
            </wp:positionH>
            <wp:positionV relativeFrom="paragraph">
              <wp:posOffset>471170</wp:posOffset>
            </wp:positionV>
            <wp:extent cx="5429250" cy="29337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graf č. 9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ZOZNAM    TABULIEK    A    GRAF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Pasívna politika trhu prá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1</w:t>
        <w:tab/>
        <w:tab/>
        <w:t>Evidovaní nezamestnaní a voľné pracovné miest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ab. č. 2 </w:t>
        <w:tab/>
        <w:tab/>
        <w:t>Miera nezamestnanosti v S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3</w:t>
        <w:tab/>
        <w:tab/>
        <w:t>Vývoj počtu evidovaných nezamestnaných v S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4</w:t>
        <w:tab/>
        <w:tab/>
        <w:t xml:space="preserve">Štruktúra evidovaných nezamestnaných a poberateľov podpory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v nezamestnanosti podľa predchádzajúceho zamestnania (KZAM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ind w:right="-127" w:hanging="0"/>
        <w:jc w:val="both"/>
        <w:outlineLvl w:val="0"/>
        <w:rPr/>
      </w:pPr>
      <w:r>
        <w:rPr>
          <w:sz w:val="24"/>
        </w:rPr>
        <w:t>Aktívna politika trhu práce podľa zákona NR SR č. 387/1996 Z.z. o zamestnanost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5</w:t>
        <w:tab/>
        <w:tab/>
        <w:t xml:space="preserve">Počet pracovných miest (prítok) na základe uzatvorených dohôd za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mesiac november 1998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6</w:t>
        <w:tab/>
        <w:tab/>
        <w:t>Skutočný počet pracovných miest podporovaných z prostriedkov NÚP</w:t>
        <w:tab/>
        <w:tab/>
        <w:tab/>
        <w:t>stav k 30. 11. 1998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7</w:t>
        <w:tab/>
        <w:tab/>
        <w:t xml:space="preserve">Rekvalifikácia    zamestnancov 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8</w:t>
        <w:tab/>
        <w:tab/>
        <w:t xml:space="preserve">Ukončené rekvalifikácie 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9</w:t>
        <w:tab/>
        <w:tab/>
        <w:t xml:space="preserve">Vytvorené chránené dielne a pracoviská a miesta pre občanov so ZPS </w:t>
      </w:r>
    </w:p>
    <w:p>
      <w:pPr>
        <w:pStyle w:val="Normal"/>
        <w:bidi w:val="0"/>
        <w:jc w:val="both"/>
        <w:rPr/>
      </w:pPr>
      <w:r>
        <w:rPr>
          <w:sz w:val="24"/>
        </w:rPr>
        <w:t>Tab. č. 10</w:t>
        <w:tab/>
        <w:tab/>
        <w:t>Pracovné miesta zriadené občanom so ZPS ako samozamestnávateľom</w:t>
      </w:r>
    </w:p>
    <w:p>
      <w:pPr>
        <w:pStyle w:val="Normal"/>
        <w:bidi w:val="0"/>
        <w:jc w:val="both"/>
        <w:rPr/>
      </w:pPr>
      <w:r>
        <w:rPr>
          <w:sz w:val="24"/>
        </w:rPr>
        <w:t>Tab. č. 11</w:t>
        <w:tab/>
        <w:tab/>
        <w:t>Voľné pracovné miesta</w:t>
      </w:r>
    </w:p>
    <w:p>
      <w:pPr>
        <w:pStyle w:val="Normal"/>
        <w:bidi w:val="0"/>
        <w:jc w:val="both"/>
        <w:rPr/>
      </w:pPr>
      <w:r>
        <w:rPr>
          <w:sz w:val="24"/>
        </w:rPr>
        <w:t>Tab. č. 12</w:t>
        <w:tab/>
        <w:tab/>
        <w:t>Stav prítokov a odtokov platiteľov príspevku na poisteni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v nezamestnanosti za rok 1998</w:t>
      </w:r>
    </w:p>
    <w:p>
      <w:pPr>
        <w:pStyle w:val="Normal"/>
        <w:bidi w:val="0"/>
        <w:jc w:val="both"/>
        <w:rPr/>
      </w:pPr>
      <w:r>
        <w:rPr>
          <w:sz w:val="24"/>
        </w:rPr>
        <w:t>Tab. č. 13</w:t>
        <w:tab/>
        <w:tab/>
        <w:t>Čerpanie prostriedkov NÚP na politiku trhu prác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Grafy</w:t>
      </w:r>
      <w:r>
        <w:rPr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Graf č. 1</w:t>
        <w:tab/>
        <w:tab/>
        <w:t>Štruktúra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ab/>
        <w:tab/>
      </w:r>
      <w:r>
        <w:rPr>
          <w:sz w:val="24"/>
        </w:rPr>
        <w:t>vzdelania</w:t>
      </w:r>
    </w:p>
    <w:p>
      <w:pPr>
        <w:pStyle w:val="Normal"/>
        <w:bidi w:val="0"/>
        <w:jc w:val="both"/>
        <w:rPr/>
      </w:pPr>
      <w:r>
        <w:rPr>
          <w:sz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4</w:t>
        <w:tab/>
        <w:tab/>
        <w:t>Vývoj miery nezamestnanosti v roku 1998</w:t>
      </w:r>
    </w:p>
    <w:p>
      <w:pPr>
        <w:pStyle w:val="Normal"/>
        <w:bidi w:val="0"/>
        <w:jc w:val="both"/>
        <w:rPr/>
      </w:pPr>
      <w:r>
        <w:rPr>
          <w:sz w:val="24"/>
        </w:rPr>
        <w:t>Graf č. 5</w:t>
        <w:tab/>
        <w:tab/>
        <w:t>Miera nezamestnanosti v krajoch SR ku koncu novembra 1998</w:t>
      </w:r>
    </w:p>
    <w:p>
      <w:pPr>
        <w:pStyle w:val="Normal"/>
        <w:bidi w:val="0"/>
        <w:jc w:val="both"/>
        <w:rPr/>
      </w:pPr>
      <w:r>
        <w:rPr>
          <w:sz w:val="24"/>
        </w:rPr>
        <w:t>Graf č. 6</w:t>
        <w:tab/>
        <w:tab/>
        <w:t>Štruktúra poberateľov podpory v nezamestnanosti</w:t>
      </w:r>
    </w:p>
    <w:p>
      <w:pPr>
        <w:pStyle w:val="Normal"/>
        <w:bidi w:val="0"/>
        <w:jc w:val="both"/>
        <w:rPr/>
      </w:pPr>
      <w:r>
        <w:rPr>
          <w:sz w:val="24"/>
        </w:rPr>
        <w:t>Graf č. 7</w:t>
        <w:tab/>
        <w:tab/>
        <w:t>Voľné pracovné miesta v SR</w:t>
      </w:r>
    </w:p>
    <w:p>
      <w:pPr>
        <w:pStyle w:val="Normal"/>
        <w:bidi w:val="0"/>
        <w:jc w:val="both"/>
        <w:rPr/>
      </w:pPr>
      <w:r>
        <w:rPr>
          <w:sz w:val="24"/>
        </w:rPr>
        <w:t>Graf č. 8</w:t>
        <w:tab/>
        <w:tab/>
        <w:t>Medziročné porovnanie počtu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9</w:t>
        <w:tab/>
        <w:tab/>
        <w:t>Toky evidovaných nezamestnaných v S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Vydalo Generálne riaditeľstvo</w:t>
      </w:r>
    </w:p>
    <w:p>
      <w:pPr>
        <w:pStyle w:val="Normal"/>
        <w:widowControl/>
        <w:bidi w:val="0"/>
        <w:jc w:val="left"/>
        <w:rPr/>
      </w:pPr>
      <w:r>
        <w:rPr/>
        <w:t>Národného úradu práce dňa 21. decembra 1998</w:t>
      </w:r>
    </w:p>
    <w:p>
      <w:pPr>
        <w:pStyle w:val="Normal"/>
        <w:widowControl/>
        <w:bidi w:val="0"/>
        <w:jc w:val="left"/>
        <w:rPr/>
      </w:pPr>
      <w:r>
        <w:rPr/>
        <w:t>Župné nám. 5-6</w:t>
      </w:r>
    </w:p>
    <w:p>
      <w:pPr>
        <w:pStyle w:val="Normal"/>
        <w:widowControl/>
        <w:bidi w:val="0"/>
        <w:jc w:val="left"/>
        <w:rPr/>
      </w:pPr>
      <w:r>
        <w:rPr/>
        <w:t>812 67 Bratislava</w:t>
      </w:r>
    </w:p>
    <w:p>
      <w:pPr>
        <w:pStyle w:val="Normal"/>
        <w:widowControl/>
        <w:bidi w:val="0"/>
        <w:jc w:val="left"/>
        <w:rPr/>
      </w:pPr>
      <w:r>
        <w:rPr/>
        <w:t>tel. č. 07/59330- 426</w:t>
      </w:r>
    </w:p>
    <w:p>
      <w:pPr>
        <w:pStyle w:val="Normal"/>
        <w:widowControl/>
        <w:bidi w:val="0"/>
        <w:jc w:val="left"/>
        <w:rPr/>
      </w:pPr>
      <w:r>
        <w:rPr/>
        <w:t>Autorský kolektív:</w:t>
      </w:r>
    </w:p>
    <w:p>
      <w:pPr>
        <w:pStyle w:val="Normal"/>
        <w:widowControl/>
        <w:bidi w:val="0"/>
        <w:jc w:val="left"/>
        <w:rPr/>
      </w:pPr>
      <w:r>
        <w:rPr/>
        <w:t>Mgr. Daniela Ochránková</w:t>
      </w:r>
    </w:p>
    <w:p>
      <w:pPr>
        <w:pStyle w:val="Normal"/>
        <w:widowControl/>
        <w:bidi w:val="0"/>
        <w:jc w:val="left"/>
        <w:rPr/>
      </w:pPr>
      <w:r>
        <w:rPr/>
        <w:t>Ing. Margita Orságová (úvodné slovo)</w:t>
      </w:r>
    </w:p>
    <w:p>
      <w:pPr>
        <w:pStyle w:val="Normal"/>
        <w:widowControl/>
        <w:bidi w:val="0"/>
        <w:jc w:val="left"/>
        <w:rPr/>
      </w:pPr>
      <w:r>
        <w:rPr/>
        <w:t>Helena Nováková</w:t>
      </w:r>
    </w:p>
    <w:p>
      <w:pPr>
        <w:pStyle w:val="Normal"/>
        <w:widowControl/>
        <w:bidi w:val="0"/>
        <w:jc w:val="left"/>
        <w:rPr/>
      </w:pPr>
      <w:r>
        <w:rPr/>
        <w:t>Róbert Komínek (počítačové spracovani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pracované na základe podkladov Okresných úradov prá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1" w:right="1411" w:gutter="0" w:header="709" w:top="1411" w:footer="709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  <w:t>Štatistické výsledky o nezamestnanosti - november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175260"/>
              <wp:effectExtent l="0" t="0" r="0" b="0"/>
              <wp:wrapTopAndBottom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sk-SK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3.8pt;mso-wrap-distance-left:0pt;mso-wrap-distance-right:0pt;mso-wrap-distance-top:0pt;mso-wrap-distance-bottom:0pt;margin-top:0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sk-SK"/>
                      </w:rPr>
                      <w:t xml:space="preserve">strana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/>
      <w:drawing>
        <wp:inline distT="0" distB="0" distL="0" distR="0">
          <wp:extent cx="1064260" cy="459105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708" w:firstLine="426"/>
      <w:jc w:val="both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7</Words>
  <Characters>0</Characters>
  <CharactersWithSpaces>7394</CharactersWithSpaces>
  <Company>Narodny urad pr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47:00Z</dcterms:created>
  <dc:creator>NPU</dc:creator>
  <dc:description/>
  <dc:language>en-US</dc:language>
  <cp:lastModifiedBy/>
  <cp:lastPrinted>1998-12-17T12:08:00Z</cp:lastPrinted>
  <dcterms:modified xsi:type="dcterms:W3CDTF">1998-12-17T12:1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PU</vt:lpwstr>
  </property>
</Properties>
</file>