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640" cy="8499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49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príl 1999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/>
        <w:drawing>
          <wp:inline distT="0" distB="0" distL="0" distR="0">
            <wp:extent cx="5786755" cy="2171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75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986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98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714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71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sk-SK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s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08:57:00Z</dcterms:created>
  <dc:creator>GESCHWANDTNEROVA</dc:creator>
  <dc:description/>
  <dc:language>en-US</dc:language>
  <cp:lastModifiedBy>GESCHWANDTNEROVA</cp:lastModifiedBy>
  <cp:lastPrinted>1999-05-20T09:23:00Z</cp:lastPrinted>
  <dcterms:modified xsi:type="dcterms:W3CDTF">1999-05-20T08:57:00Z</dcterms:modified>
  <cp:revision>2</cp:revision>
  <dc:subject/>
  <dc:title> </dc:title>
</cp:coreProperties>
</file>