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nerálne riaditeľstvo NÚ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or analýz, koncepcií a stratég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elenie štatist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upné námestie 5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2 67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ontaktná osoba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gr. Daniela Ochranková (tel. č. : 59 330/426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28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65pt,10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V elektronickej podobe je publikácia k dispozícii na FTP serveri. Adresa : </w:t>
      </w:r>
      <w:r>
        <w:rPr>
          <w:b/>
          <w:bCs/>
          <w:i/>
          <w:iCs/>
        </w:rPr>
        <w:t>ftp.nup.s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O b s a h</w:t>
      </w:r>
    </w:p>
    <w:p>
      <w:pPr>
        <w:pStyle w:val="Normal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Vývoj ukazovateľov trhu práce ku koncu sledovaného mesiaca 1999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  <w:sz w:val="24"/>
          <w:szCs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Heading3"/>
        <w:widowControl/>
        <w:ind w:left="567" w:hanging="0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Wingdings" w:hAnsi="Wingdings"/>
          <w:b/>
          <w:bCs/>
          <w:sz w:val="22"/>
          <w:szCs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Miera nezamestnanosti v okresoch SR k 31. 8. 1999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9.9pt;margin-top:15.65pt;width:432pt;height:247.55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3122930</wp:posOffset>
                </wp:positionH>
                <wp:positionV relativeFrom="paragraph">
                  <wp:posOffset>838200</wp:posOffset>
                </wp:positionV>
                <wp:extent cx="0" cy="266700"/>
                <wp:effectExtent l="114300" t="110490" r="1149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6pt" to="245.9pt,86.9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92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1.5pt;margin-top:44.4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24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95pt;margin-top:22.8pt;width:144.05pt;height:19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Evidovaní nezamestna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3122930</wp:posOffset>
                </wp:positionH>
                <wp:positionV relativeFrom="paragraph">
                  <wp:posOffset>2026920</wp:posOffset>
                </wp:positionV>
                <wp:extent cx="0" cy="266700"/>
                <wp:effectExtent l="114300" t="110490" r="1149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9.6pt" to="245.9pt,180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92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 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pt;margin-top:130.85pt;width:86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 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1385570</wp:posOffset>
                </wp:positionH>
                <wp:positionV relativeFrom="paragraph">
                  <wp:posOffset>1112520</wp:posOffset>
                </wp:positionV>
                <wp:extent cx="0" cy="266700"/>
                <wp:effectExtent l="114300" t="110490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7.6pt" to="109.1pt,108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92735"/>
                <wp:effectExtent l="0" t="0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66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4768850</wp:posOffset>
                </wp:positionH>
                <wp:positionV relativeFrom="paragraph">
                  <wp:posOffset>1021080</wp:posOffset>
                </wp:positionV>
                <wp:extent cx="0" cy="266700"/>
                <wp:effectExtent l="114300" t="0" r="114935" b="1104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0.4pt" to="375.5pt,101.3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92735"/>
                <wp:effectExtent l="0" t="0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58.8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431165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110490" r="1143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95.6pt" to="339.5pt,216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3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193421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110490" r="1149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5.6pt" to="152.3pt,216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1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7 63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5pt;margin-top:116.3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7 63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9,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88.4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9,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2848610</wp:posOffset>
                </wp:positionH>
                <wp:positionV relativeFrom="paragraph">
                  <wp:posOffset>1203960</wp:posOffset>
                </wp:positionV>
                <wp:extent cx="548640" cy="274320"/>
                <wp:effectExtent l="0" t="0" r="0" b="654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08 6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94.8pt;width:43.1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08 6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9 9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09.2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9 93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654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84 7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65pt;margin-top:226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84 7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660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8,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9pt;margin-top:224.45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8,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842770</wp:posOffset>
                </wp:positionH>
                <wp:positionV relativeFrom="paragraph">
                  <wp:posOffset>929640</wp:posOffset>
                </wp:positionV>
                <wp:extent cx="914400" cy="182880"/>
                <wp:effectExtent l="12700" t="2349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2pt" to="217.05pt,87.5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4400" cy="91440"/>
                <wp:effectExtent l="13335" t="13335" r="0" b="46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65pt,80.3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4400" cy="0"/>
                <wp:effectExtent l="1270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85pt,227.2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2757170</wp:posOffset>
                </wp:positionH>
                <wp:positionV relativeFrom="paragraph">
                  <wp:posOffset>155575</wp:posOffset>
                </wp:positionV>
                <wp:extent cx="640080" cy="2279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2 304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1pt;margin-top:12.25pt;width:50.3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2 304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2848610</wp:posOffset>
                </wp:positionH>
                <wp:positionV relativeFrom="paragraph">
                  <wp:posOffset>147955</wp:posOffset>
                </wp:positionV>
                <wp:extent cx="641350" cy="2279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0,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1.65pt;width:5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0,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b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18.2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122930</wp:posOffset>
                </wp:positionH>
                <wp:positionV relativeFrom="paragraph">
                  <wp:posOffset>955675</wp:posOffset>
                </wp:positionV>
                <wp:extent cx="0" cy="297180"/>
                <wp:effectExtent l="114300" t="80010" r="1149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5.25pt" to="245.9pt,98.6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5pt;margin-top:53.25pt;width:28.85pt;height:23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35pt;margin-top:31.25pt;width:115.2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beratelia podp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70.85pt;width:28.85pt;height:23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4768850</wp:posOffset>
                </wp:positionH>
                <wp:positionV relativeFrom="paragraph">
                  <wp:posOffset>1142365</wp:posOffset>
                </wp:positionV>
                <wp:extent cx="0" cy="293370"/>
                <wp:effectExtent l="114300" t="83820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9.95pt" to="375.5pt,113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67.95pt;width:28.85pt;height:23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4 6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pt;margin-top:121.25pt;width:43.25pt;height:19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4 6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48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17 9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04.6pt;width:43.25pt;height:22.8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17 9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8 1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19.25pt;width:43.25pt;height:22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8 1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4400" cy="125095"/>
                <wp:effectExtent l="13335" t="38100" r="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05pt,92.3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4400" cy="112395"/>
                <wp:effectExtent l="13335" t="12700" r="0" b="412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65pt,91.4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142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3 4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5pt;margin-top:119.2pt;width:39.7pt;height:1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3 4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385570</wp:posOffset>
                </wp:positionH>
                <wp:positionV relativeFrom="paragraph">
                  <wp:posOffset>6350</wp:posOffset>
                </wp:positionV>
                <wp:extent cx="0" cy="292100"/>
                <wp:effectExtent l="114300" t="85090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5pt" to="109.1pt,23.4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9.8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983865</wp:posOffset>
                </wp:positionH>
                <wp:positionV relativeFrom="paragraph">
                  <wp:posOffset>703580</wp:posOffset>
                </wp:positionV>
                <wp:extent cx="373380" cy="4565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95pt;margin-top:55.4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171190</wp:posOffset>
                </wp:positionH>
                <wp:positionV relativeFrom="paragraph">
                  <wp:posOffset>793750</wp:posOffset>
                </wp:positionV>
                <wp:extent cx="0" cy="266700"/>
                <wp:effectExtent l="114300" t="110490" r="1143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62.5pt" to="249.7pt,83.4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984500</wp:posOffset>
                </wp:positionH>
                <wp:positionV relativeFrom="paragraph">
                  <wp:posOffset>463550</wp:posOffset>
                </wp:positionV>
                <wp:extent cx="374015" cy="2927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pt;margin-top:36.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96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4pt;margin-top:14.85pt;width:154.05pt;height:23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Voľné pracovné mies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92735"/>
                <wp:effectExtent l="0" t="0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5pt;margin-top:51.8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4847590</wp:posOffset>
                </wp:positionH>
                <wp:positionV relativeFrom="paragraph">
                  <wp:posOffset>976630</wp:posOffset>
                </wp:positionV>
                <wp:extent cx="0" cy="266700"/>
                <wp:effectExtent l="114300" t="0" r="114300" b="1104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76.9pt" to="381.7pt,97.8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92735"/>
                <wp:effectExtent l="0" t="0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2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05pt;margin-top:50.85pt;width:29.3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7 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3pt;margin-top:109.4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7 29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2891155</wp:posOffset>
                </wp:positionH>
                <wp:positionV relativeFrom="paragraph">
                  <wp:posOffset>1160145</wp:posOffset>
                </wp:positionV>
                <wp:extent cx="560070" cy="27432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9 0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65pt;margin-top:91.3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9 0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2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5pt;margin-top:105.7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2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866265</wp:posOffset>
                </wp:positionH>
                <wp:positionV relativeFrom="paragraph">
                  <wp:posOffset>885825</wp:posOffset>
                </wp:positionV>
                <wp:extent cx="931545" cy="138430"/>
                <wp:effectExtent l="12700" t="35560" r="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1680" cy="13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5pt" to="220.25pt,80.6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1545" cy="91440"/>
                <wp:effectExtent l="13335" t="12700" r="0" b="476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25pt,76.9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2891790</wp:posOffset>
                </wp:positionH>
                <wp:positionV relativeFrom="paragraph">
                  <wp:posOffset>1342390</wp:posOffset>
                </wp:positionV>
                <wp:extent cx="514350" cy="22796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4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926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7pt;margin-top:105.7pt;width:4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926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400175</wp:posOffset>
                </wp:positionH>
                <wp:positionV relativeFrom="paragraph">
                  <wp:posOffset>1024890</wp:posOffset>
                </wp:positionV>
                <wp:extent cx="0" cy="266700"/>
                <wp:effectExtent l="114300" t="110490" r="1149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0.7pt" to="110.25pt,101.6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AUGUST 1999</w:t>
      </w:r>
    </w:p>
    <w:p>
      <w:pPr>
        <w:pStyle w:val="Normal"/>
        <w:ind w:left="1416" w:firstLine="708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  <w:u w:val="single"/>
        </w:rPr>
        <w:t>NEZAMESTNANOS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Stav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080" t="5080" r="52705" b="368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tav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08 6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 3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3 6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2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53 1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Medzi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 3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1 7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5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73.3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tav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08 6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 3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3 6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2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53 1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Medzi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 3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1 7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5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112385"/>
                <wp:effectExtent l="5080" t="5080" r="52705" b="2247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5112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08 6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-2 3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 -0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8,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-0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7 63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 16 1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- 36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9 936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 0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+ 3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3,5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0,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9.7pt;width:115.2pt;height:402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08 6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-2 3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 -0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8,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-0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7 63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 16 1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- 36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9 936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+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 0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+ 3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3,5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0,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0" cy="266700"/>
                <wp:effectExtent l="114300" t="110490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Miera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080" t="5080" r="52705" b="704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8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8,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,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,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,3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63.2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8,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,4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,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,3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0" cy="266700"/>
                <wp:effectExtent l="114300" t="110490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4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467995"/>
                <wp:effectExtent l="5080" t="5080" r="52705" b="666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 63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6 1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6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36.8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 63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6 1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6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678045</wp:posOffset>
                </wp:positionH>
                <wp:positionV relativeFrom="paragraph">
                  <wp:posOffset>200025</wp:posOffset>
                </wp:positionV>
                <wp:extent cx="0" cy="266700"/>
                <wp:effectExtent l="114300" t="110490" r="1143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5.75pt" to="368.35pt,36.7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080" t="5080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9 9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0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5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4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7.55pt;width:324pt;height:38.9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9 93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0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5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4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678045</wp:posOffset>
                </wp:positionH>
                <wp:positionV relativeFrom="paragraph">
                  <wp:posOffset>21590</wp:posOffset>
                </wp:positionV>
                <wp:extent cx="0" cy="266700"/>
                <wp:effectExtent l="114300" t="0" r="114300" b="1104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7pt" to="368.35pt,22.6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080" t="5080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,5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3.45pt;width:324pt;height:40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,5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ĺžka evidencie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678045</wp:posOffset>
                </wp:positionH>
                <wp:positionV relativeFrom="paragraph">
                  <wp:posOffset>8255</wp:posOffset>
                </wp:positionV>
                <wp:extent cx="0" cy="266700"/>
                <wp:effectExtent l="114300" t="0" r="114300" b="1104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68.35pt,21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BERATELIA PODPORY V NEZAMESTNANOSTI - PPv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Stav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17 9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4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2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3 05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24,3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Priemerný počet PPvN (12 mesačný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4 1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9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 3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8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72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Stav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17 9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4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2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3 05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24,3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Priemerný počet PPvN (12 mesačný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4 1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9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 3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8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080" t="5080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1829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17 9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-3 4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-2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23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-0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7.1pt;width:115.3pt;height:14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17 9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-3 4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-2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23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-0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0" cy="266700"/>
                <wp:effectExtent l="114300" t="110490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3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-168910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080" t="5080" r="5270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diel PPvN zo všetkých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3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1,4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24.15pt;width:324pt;height:37.1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diel PPvN zo všetkých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3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1,4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Podiel PPvN na E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4678045</wp:posOffset>
                </wp:positionH>
                <wp:positionV relativeFrom="paragraph">
                  <wp:posOffset>142240</wp:posOffset>
                </wp:positionV>
                <wp:extent cx="0" cy="266700"/>
                <wp:effectExtent l="114300" t="110490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2pt" to="368.35pt,32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175895</wp:posOffset>
                </wp:positionV>
                <wp:extent cx="4115435" cy="482600"/>
                <wp:effectExtent l="5080" t="5080" r="52705" b="368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4 6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 3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0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6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13.85pt;width:324pt;height:37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4 6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 3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0,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69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4294505"/>
                <wp:effectExtent l="5080" t="5080" r="52705" b="4572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480" cy="429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4 6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- 6 3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- 30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8 1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7 5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( -29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5,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+ 0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 385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+ 10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 + 0,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9.75pt;width:115.25pt;height:338.1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4 6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- 6 3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- 30,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8 1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7 5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( -29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5,9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+ 0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 385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+ 10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 + 0,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4678045</wp:posOffset>
                </wp:positionH>
                <wp:positionV relativeFrom="paragraph">
                  <wp:posOffset>27940</wp:posOffset>
                </wp:positionV>
                <wp:extent cx="0" cy="266700"/>
                <wp:effectExtent l="114300" t="110490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2pt" to="368.35pt,23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643255"/>
                <wp:effectExtent l="5080" t="5080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8 1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7 5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9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 2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4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1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8 1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7 5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9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 2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4,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4678045</wp:posOffset>
                </wp:positionH>
                <wp:positionV relativeFrom="paragraph">
                  <wp:posOffset>134620</wp:posOffset>
                </wp:positionV>
                <wp:extent cx="0" cy="266700"/>
                <wp:effectExtent l="114300" t="110490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6pt" to="368.35pt,31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Dĺžka poberani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,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,9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0" cy="266700"/>
                <wp:effectExtent l="114300" t="0" r="114300" b="1104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7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iemerná podpora </w:t>
      </w:r>
      <w:r>
        <w:rPr>
          <w:color w:val="000000"/>
          <w:sz w:val="24"/>
          <w:szCs w:val="24"/>
        </w:rPr>
        <w:t>(júlový údaj - odhad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76644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 mesačná  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385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9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* - uprava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7.6pt;width:324pt;height:60.3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 mesačná  PvN (na 1 EN)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385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9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,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* - uprava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0" cy="266700"/>
                <wp:effectExtent l="114300" t="0" r="114300" b="1104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7.9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  <w:u w:val="single"/>
        </w:rPr>
        <w:t>Voľné pracovné miesta</w:t>
      </w:r>
    </w:p>
    <w:p>
      <w:pPr>
        <w:pStyle w:val="Normal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4325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 0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926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9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7 7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45,9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35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 0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926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9,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7 7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45,9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4105275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4105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9 0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-926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(  -9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7 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-8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-10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8 2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2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3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čet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31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+ 1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+ 3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4.8pt;width:115.3pt;height:323.2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9 0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-926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(  -9,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7 29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-8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-10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8 2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2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3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čet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31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+ 1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+ 3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4678045</wp:posOffset>
                </wp:positionH>
                <wp:positionV relativeFrom="paragraph">
                  <wp:posOffset>242570</wp:posOffset>
                </wp:positionV>
                <wp:extent cx="0" cy="266700"/>
                <wp:effectExtent l="114300" t="110490" r="1143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9.1pt" to="368.35pt,40.0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29285"/>
                <wp:effectExtent l="5080" t="5080" r="52705" b="368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7 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10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9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4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7 29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10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9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4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678045</wp:posOffset>
                </wp:positionH>
                <wp:positionV relativeFrom="paragraph">
                  <wp:posOffset>69215</wp:posOffset>
                </wp:positionV>
                <wp:extent cx="0" cy="266700"/>
                <wp:effectExtent l="114300" t="110490" r="1143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5pt" to="368.35pt,26.4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29285"/>
                <wp:effectExtent l="5080" t="5080" r="52705" b="368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2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 5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35,8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1.8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2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 5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35,8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4678045</wp:posOffset>
                </wp:positionH>
                <wp:positionV relativeFrom="paragraph">
                  <wp:posOffset>205740</wp:posOffset>
                </wp:positionV>
                <wp:extent cx="0" cy="266700"/>
                <wp:effectExtent l="114300" t="0" r="114300" b="1104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pt" to="368.35pt,37.1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čet EN na 1 VP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080" t="5080" r="52705" b="368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1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čet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121,2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0.45pt;width:324pt;height:47.8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1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čet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čet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121,2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12700</wp:posOffset>
                </wp:positionV>
                <wp:extent cx="366395" cy="456565"/>
                <wp:effectExtent l="0" t="0" r="0" b="1206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6480"/>
                          <a:chOff x="0" y="0"/>
                          <a:chExt cx="366480" cy="456480"/>
                        </a:xfrm>
                      </wpg:grpSpPr>
                      <wps:wsp>
                        <wps:cNvSpPr/>
                        <wps:spPr>
                          <a:xfrm flipV="1">
                            <a:off x="182880" y="91440"/>
                            <a:ext cx="0" cy="266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456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pt;width:28.85pt;height:35.95pt" coordorigin="7079,20" coordsize="577,719">
                <v:line id="shape_0" from="7367,164" to="7367,583" stroked="t" o:allowincell="f" style="position:absolute;flip:y;mso-position-horizontal-relative:margin">
                  <v:stroke color="white" weight="76320" endarrow="block" endarrowwidth="medium" endarrowlength="medium" joinstyle="round" endcap="flat"/>
                  <v:fill o:detectmouseclick="t" on="false"/>
                  <w10:wrap type="none"/>
                </v:line>
                <v:oval id="shape_0" fillcolor="navy" stroked="f" o:allowincell="f" style="position:absolute;left:7079;top:20;width:576;height:718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zamestnanosť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Situáciu v nezamestnanosti v auguste ovplyvnil najmä výrazný pokles prítoku nových nezamestnaných do evidencie úradov práce. Celkový mesačný prítok nezamestnaných medzimesačne poklesol o 16 170 osôb a v porovnaní s júlom jeho tempo poklesu sa zvýšilo o 2 174 osôb. Znížil sa prítok nezamestnaných z hospodárstva SR o 6 997 osôb, ale oveľa výraznejšie (o 9 173 osôb) sa znížil prítok do evidencie osôb bez predchádzajúceho pracovného zaradenia. V mesiaci august pribudlo menej nezamestnaných v  porovnaní s  predchádzajúcim mesiacom najmä z priemyslu             (o 1484 osôb),  verejnej správy ( o 1 023 osôb) a stavebníctva ( o 829 osôb). Pokles prítoku nezamestnaných v mesiaci august je štandardným poklesom a opakuje sa pravidelne aj v ostatných rokoch. </w:t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>Celkovú situáciu v nezamestnanosti v prvých ôsmych mesiacoch v porovnaní s rovnakým obdobím minulého roka ovplyvnil celkový rast prítoku o 29 133 osôb a zároveň úbytok odtoku nezamestnaných z evidencie o 14 021 osôb. Tieto skutočnosti ovplyvnili celkový augustový stav nezamestnaných, keď k 31. 8. 1999 nezamestnanosť v SR dosiahla 508 651 osôb a po troch predchádzajúcich mesiacoch rastu bol zaznamenaný pokles o 2 304 osôb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Niekoľkoročný sústavný trend rastu ročného počtu novozaevidovaných nezamestnaných (pozri Graf č. 9) je už druhý mesiac stabilizovaný na úrovni tesne nad 460 tisíc, keď v auguste dosiahol hodnotu 462 213 osôb, čo je mierny medzimesačný pokles o 331 osôb. 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V auguste pokračoval pokles ročného počtu vyradených nezamestnaných osôb a dosiahol stav 338 603 osôb (medzimesačný pokles o 1 527 osôb a medziročný o 35 tisíc osôb)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Rovnako  v auguste rástla priemerná dĺžka evidencie nezamestnaných na úrade práce a dosiahla 13,58 mesiacov (medziročné zvýšenie o 2,72 mesiaca). Bezprostrednou príčinou je počet dlhodobo evidovaných nezamestnaných, ktorý koncom augusta dosiahol 208 tisíc osôb a zvýšil svoj podiel (zo všetkých nezamestnaných) o 0,9 bodu na 40,8 %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Z hľadiska regionálneho v auguste došlo k zvýšeniu stavu nezamestnaných v dvoch krajoch, v Bratislavskom o 919 osôb a Nitrianskom o 121 osôb. Zároveň v  Trnavskom a Trenčianskom kraji došlo k podstatne nižšiemu medzimesačnému zníženiu nezamestnanosti, ako v ostatných, relatívne ekonomicky slabších krajoch SR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Táto skutočnosť sa prejavuje v znižovaní medziregionálnej diferenciácie krajov, čo potvrdzuje medzimesačné zníženie relatívnej smerodajnej odchýlky (štandardný štatistický ukazovateľ) ich stavov o 0,55 %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oľné pracovné miesta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Po júlovom medzimesačnom raste stavu nahlasovaných voľných pracovných miest v mesiaci august dochádza k opätovnému zníženiu o 926 miest. Stav voľných pracovných miest dosiahol koncom augusta hodnotu 9 075 a medziročne poklesol        o 7 711 miest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Táto situácia sa prejavuje už v 20-mesačnom trende poklesu celkových ročných počtov nahlasovaných voľných pracovných miest. Ročný počet novonahlásených voľných pracovných miest koncom augusta dosiahol 96 tisíc a medzimesačne poklesol o 3 903 a medziročne o 40 563 miest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Počet nezamestnaných pripadajúcich počas mesiaca na jedno voľné miesto opäť v auguste vzrástol o 1,1 nezamestnaného a dosiahol hodnotu 31,1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odpora v nezamestnanosti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Stav počtu poberateľov podpory v nezamestnanosti koncom augusta dosiahol 118 tisíc a medzimesačne sa ich počet znížil o 3 490 osôb. Tento medzimesačný trend poklesu, ktorý začal v apríli a trvá už piaty mesiac, sa v priebehu augusta ešte spomalil a je predpoklad, že mesiac september bude posledným mesiacom v tomto roku, kedy dôjde k poklesu poberateľov podpory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Priemerný ročný počet poberateľov dosiahol stav 124 tisíc osôb a medziročne vzrástol o 27 tisíc a medzimesačne o 2 tisíc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Naďalej rástla tak priemerná dĺžka poberania podpory v nezamestnanosti, ako aj priemerná mesačná čiastka vyplatená jednému nezamestnanému. V auguste priemerná dĺžka poberania podpory v nezamestnanosti dosiahla 5,99 mesiacov a medziročne vzrástla o 0,25 mesiaca. Priemerná podpora v nezamestnanosti v júli dosiahla hodnotu  3 385 Sk (medziročný rast o 179 Sk)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Sprostredkovateľská činnosť NÚP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Podiel ročného počtu nezamestnaných umiestnených do pracovného procesu (z celkového počtu vyradených) sa v priebehu augusta podarilo nepatrne zvýšiť o 0,1 bodu na úroveň 67,6 %, čo bol priamy dôsledok medzimesačného rastu umiestnených do pracovného procesu o 2 523 osôb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Tento výsledok bol dosiahnutý napriek medzimesačnému zníženiu počtu nahlásených voľných pracovných miest zamestnávateľmi. Znamená to, že úrady práce naďalej pokračujú v zintenzívňovaní svojej poradenskej a sprostredkovateľskej činnosti napriek zhoršujúcim sa finančným podmienkam, ktoré obmedzujú ich činnosť pri podpore tvorby nových miest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  <w:b w:val="false"/>
          <w:b w:val="false"/>
          <w:bCs w:val="false"/>
          <w:sz w:val="28"/>
          <w:szCs w:val="28"/>
        </w:rPr>
      </w:pPr>
      <w:r>
        <w:rPr>
          <w:rFonts w:eastAsia="Arial CE" w:cs="Arial CE" w:ascii="Arial CE" w:hAnsi="Arial CE"/>
          <w:b w:val="false"/>
          <w:bCs w:val="false"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vidovaný nezamestnaný</w:t>
      </w:r>
      <w:r>
        <w:rPr>
          <w:rFonts w:eastAsia="Arial CE" w:cs="Arial CE" w:ascii="Arial CE" w:hAnsi="Arial CE"/>
          <w:sz w:val="16"/>
          <w:szCs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Disponibilný EN</w:t>
      </w:r>
      <w:r>
        <w:rPr>
          <w:rFonts w:eastAsia="Arial CE" w:cs="Arial CE" w:ascii="Arial CE" w:hAnsi="Arial CE"/>
          <w:sz w:val="16"/>
          <w:szCs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í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berateľ (PvN)</w:t>
      </w:r>
      <w:r>
        <w:rPr>
          <w:rFonts w:eastAsia="Arial CE" w:cs="Arial CE" w:ascii="Arial CE" w:hAnsi="Arial CE"/>
          <w:sz w:val="16"/>
          <w:szCs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mesačná podpora</w:t>
      </w:r>
      <w:r>
        <w:rPr>
          <w:rFonts w:eastAsia="Arial CE" w:cs="Arial CE" w:ascii="Arial CE" w:hAnsi="Arial CE"/>
          <w:sz w:val="16"/>
          <w:szCs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Voľné pracovné miesto</w:t>
      </w:r>
      <w:r>
        <w:rPr>
          <w:rFonts w:eastAsia="Arial CE" w:cs="Arial CE" w:ascii="Arial CE" w:hAnsi="Arial CE"/>
          <w:sz w:val="16"/>
          <w:szCs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mladistvý</w:t>
      </w:r>
      <w:r>
        <w:rPr>
          <w:rFonts w:eastAsia="Arial CE" w:cs="Arial CE" w:ascii="Arial CE" w:hAnsi="Arial CE"/>
          <w:sz w:val="16"/>
          <w:szCs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absolvent školy</w:t>
      </w:r>
      <w:r>
        <w:rPr>
          <w:rFonts w:eastAsia="Arial CE" w:cs="Arial CE" w:ascii="Arial CE" w:hAnsi="Arial CE"/>
          <w:sz w:val="16"/>
          <w:szCs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menenou pracovnou schopnosťou</w:t>
      </w:r>
      <w:r>
        <w:rPr>
          <w:rFonts w:eastAsia="Arial CE" w:cs="Arial CE" w:ascii="Arial CE" w:hAnsi="Arial CE"/>
          <w:sz w:val="16"/>
          <w:szCs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PS s ŤZP</w:t>
      </w:r>
      <w:r>
        <w:rPr>
          <w:rFonts w:eastAsia="Arial CE" w:cs="Arial CE" w:ascii="Arial CE" w:hAnsi="Arial CE"/>
          <w:sz w:val="16"/>
          <w:szCs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Skupina vyžadujúca osobitnú starostlivosť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mladiství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absolventi stredných a vysokých škôl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tarší ako 50 rokov veku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, ktorí sú vedení v evidencii nezamestnaných dlhšie ako jeden rok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o ZPS a ŽTP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čet platiteľov na poistenie v nezamestnanosti</w:t>
      </w:r>
      <w:r>
        <w:rPr>
          <w:rFonts w:eastAsia="Arial CE" w:cs="Arial CE" w:ascii="Arial CE" w:hAnsi="Arial CE"/>
          <w:sz w:val="16"/>
          <w:szCs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vedené platby</w:t>
      </w:r>
      <w:r>
        <w:rPr>
          <w:rFonts w:eastAsia="Arial CE" w:cs="Arial CE" w:ascii="Arial CE" w:hAnsi="Arial CE"/>
          <w:sz w:val="16"/>
          <w:szCs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EN</w:t>
        <w:tab/>
      </w:r>
      <w:r>
        <w:rPr>
          <w:rFonts w:eastAsia="Arial CE" w:cs="Arial CE" w:ascii="Arial CE" w:hAnsi="Arial CE"/>
          <w:sz w:val="16"/>
          <w:szCs w:val="16"/>
        </w:rPr>
        <w:t>- evidovaní nezamestnaní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O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PvN</w:t>
      </w:r>
      <w:r>
        <w:rPr>
          <w:rFonts w:eastAsia="Arial CE" w:cs="Arial CE" w:ascii="Arial CE" w:hAnsi="Arial CE"/>
          <w:sz w:val="16"/>
          <w:szCs w:val="16"/>
        </w:rPr>
        <w:tab/>
        <w:t>- podpora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ÚP</w:t>
      </w:r>
      <w:r>
        <w:rPr>
          <w:rFonts w:eastAsia="Arial CE" w:cs="Arial CE" w:ascii="Arial CE" w:hAnsi="Arial CE"/>
          <w:sz w:val="16"/>
          <w:szCs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PPvN</w:t>
        <w:tab/>
      </w:r>
      <w:r>
        <w:rPr>
          <w:rFonts w:eastAsia="Arial CE" w:cs="Arial CE" w:ascii="Arial CE" w:hAnsi="Arial CE"/>
          <w:sz w:val="16"/>
          <w:szCs w:val="16"/>
        </w:rPr>
        <w:t>- poberateľ podpory 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ZPS</w:t>
        <w:tab/>
      </w:r>
      <w:r>
        <w:rPr>
          <w:rFonts w:eastAsia="Arial CE" w:cs="Arial CE" w:ascii="Arial CE" w:hAnsi="Arial CE"/>
          <w:sz w:val="16"/>
          <w:szCs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P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oľné pracovné miesto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 xml:space="preserve">ŤZP </w:t>
        <w:tab/>
        <w:t xml:space="preserve">- </w:t>
      </w:r>
      <w:r>
        <w:rPr>
          <w:rFonts w:eastAsia="Arial CE" w:cs="Arial CE" w:ascii="Arial CE" w:hAnsi="Arial CE"/>
          <w:sz w:val="16"/>
          <w:szCs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N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Národný úrad práce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SZČO</w:t>
        <w:tab/>
      </w:r>
      <w:r>
        <w:rPr>
          <w:rFonts w:eastAsia="Arial CE" w:cs="Arial CE" w:ascii="Arial CE" w:hAnsi="Arial CE"/>
          <w:sz w:val="16"/>
          <w:szCs w:val="16"/>
        </w:rPr>
        <w:t>- samostatne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eľk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20 a viac pracovníkov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Mal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KZA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klasifikácia zamestnaní podľa jednotlivých tried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1</w:t>
      </w:r>
      <w:r>
        <w:rPr>
          <w:rFonts w:eastAsia="Arial CE" w:cs="Arial CE" w:ascii="Arial CE" w:hAnsi="Arial CE"/>
          <w:sz w:val="16"/>
          <w:szCs w:val="16"/>
        </w:rPr>
        <w:tab/>
        <w:t>- riadiaci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6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2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edeckí, odborn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7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technick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8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4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úrad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5 </w:t>
        <w:tab/>
      </w:r>
      <w:r>
        <w:rPr>
          <w:rFonts w:eastAsia="Arial CE" w:cs="Arial CE" w:ascii="Arial CE" w:hAnsi="Arial CE"/>
          <w:sz w:val="16"/>
          <w:szCs w:val="16"/>
        </w:rPr>
        <w:t>- zamestnanci v službách a obchod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0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OKEČ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poľnohosp., poľovníctvo a lesné hosp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J</w:t>
      </w:r>
      <w:r>
        <w:rPr>
          <w:rFonts w:eastAsia="Arial CE" w:cs="Arial CE" w:ascii="Arial CE" w:hAnsi="Arial CE"/>
          <w:sz w:val="16"/>
          <w:szCs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B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ybolov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K</w:t>
      </w:r>
      <w:r>
        <w:rPr>
          <w:rFonts w:eastAsia="Arial CE" w:cs="Arial CE" w:ascii="Arial CE" w:hAnsi="Arial CE"/>
          <w:sz w:val="16"/>
          <w:szCs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C </w:t>
        <w:tab/>
      </w:r>
      <w:r>
        <w:rPr>
          <w:rFonts w:eastAsia="Arial CE" w:cs="Arial CE" w:ascii="Arial CE" w:hAnsi="Arial CE"/>
          <w:sz w:val="16"/>
          <w:szCs w:val="16"/>
        </w:rPr>
        <w:t>- ťažba nerastných surovín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L</w:t>
      </w:r>
      <w:r>
        <w:rPr>
          <w:rFonts w:eastAsia="Arial CE" w:cs="Arial CE" w:ascii="Arial CE" w:hAnsi="Arial CE"/>
          <w:sz w:val="16"/>
          <w:szCs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D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spracovateľský priemysel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E </w:t>
        <w:tab/>
      </w:r>
      <w:r>
        <w:rPr>
          <w:rFonts w:eastAsia="Arial CE" w:cs="Arial CE" w:ascii="Arial CE" w:hAnsi="Arial CE"/>
          <w:sz w:val="16"/>
          <w:szCs w:val="16"/>
        </w:rPr>
        <w:t>- výroba a rozvod elektriny, plynu, vody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N</w:t>
      </w:r>
      <w:r>
        <w:rPr>
          <w:rFonts w:eastAsia="Arial CE" w:cs="Arial CE" w:ascii="Arial CE" w:hAnsi="Arial CE"/>
          <w:sz w:val="16"/>
          <w:szCs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F </w:t>
        <w:tab/>
      </w:r>
      <w:r>
        <w:rPr>
          <w:rFonts w:eastAsia="Arial CE" w:cs="Arial CE" w:ascii="Arial CE" w:hAnsi="Arial CE"/>
          <w:sz w:val="16"/>
          <w:szCs w:val="16"/>
        </w:rPr>
        <w:t>- stavebníctvo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O</w:t>
      </w:r>
      <w:r>
        <w:rPr>
          <w:rFonts w:eastAsia="Arial CE" w:cs="Arial CE" w:ascii="Arial CE" w:hAnsi="Arial CE"/>
          <w:sz w:val="16"/>
          <w:szCs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G</w:t>
      </w:r>
      <w:r>
        <w:rPr>
          <w:rFonts w:eastAsia="Arial CE" w:cs="Arial CE" w:ascii="Arial CE" w:hAnsi="Arial CE"/>
          <w:sz w:val="16"/>
          <w:szCs w:val="16"/>
        </w:rPr>
        <w:tab/>
        <w:t xml:space="preserve">- obchod, oprava motor. voz. a spotreb. tov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P</w:t>
      </w:r>
      <w:r>
        <w:rPr>
          <w:rFonts w:eastAsia="Arial CE" w:cs="Arial CE" w:ascii="Arial CE" w:hAnsi="Arial CE"/>
          <w:sz w:val="16"/>
          <w:szCs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H</w:t>
      </w:r>
      <w:r>
        <w:rPr>
          <w:rFonts w:eastAsia="Arial CE" w:cs="Arial CE" w:ascii="Arial CE" w:hAnsi="Arial CE"/>
          <w:sz w:val="16"/>
          <w:szCs w:val="16"/>
        </w:rPr>
        <w:tab/>
        <w:t>- pohostinstvo a ubytovani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Q</w:t>
      </w:r>
      <w:r>
        <w:rPr>
          <w:rFonts w:eastAsia="Arial CE" w:cs="Arial CE" w:ascii="Arial CE" w:hAnsi="Arial CE"/>
          <w:sz w:val="16"/>
          <w:szCs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I</w:t>
      </w:r>
      <w:r>
        <w:rPr>
          <w:rFonts w:eastAsia="Arial CE" w:cs="Arial CE" w:ascii="Arial CE" w:hAnsi="Arial CE"/>
          <w:sz w:val="16"/>
          <w:szCs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Metodické vysvetlenie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ý počet (12 mesačný) EN, resp. PPvN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účet počtu EN, resp. PPvN za 12 mes. obd. predchádzajúce danému                         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(vrátane)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/ </w:t>
      </w:r>
      <w:r>
        <w:rPr>
          <w:rFonts w:eastAsia="Arial CE" w:cs="Arial CE" w:ascii="Arial CE" w:hAnsi="Arial CE"/>
          <w:sz w:val="16"/>
          <w:szCs w:val="16"/>
        </w:rPr>
        <w:t>12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>((</w:t>
      </w:r>
      <w:r>
        <w:rPr>
          <w:rFonts w:eastAsia="Arial CE" w:cs="Arial CE" w:ascii="Arial CE" w:hAnsi="Arial CE"/>
          <w:sz w:val="16"/>
          <w:szCs w:val="16"/>
        </w:rPr>
        <w:t xml:space="preserve"> počet EN, resp. disponibilní EN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ekonomicky aktívne obyvateľstvo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) * </w:t>
      </w:r>
      <w:r>
        <w:rPr>
          <w:rFonts w:eastAsia="Arial CE" w:cs="Arial CE" w:ascii="Arial CE" w:hAnsi="Arial CE"/>
          <w:sz w:val="16"/>
          <w:szCs w:val="16"/>
        </w:rPr>
        <w:t>100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E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E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PPv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 PPv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to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 </w:t>
      </w:r>
      <w:r>
        <w:rPr>
          <w:rFonts w:eastAsia="Arial CE" w:cs="Arial CE" w:ascii="Arial CE" w:hAnsi="Arial CE"/>
          <w:sz w:val="16"/>
          <w:szCs w:val="16"/>
        </w:rPr>
        <w:t xml:space="preserve">stav EN ku koncu predchádzajúceho mesiaca + prítok EN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predchádzajúceho mesiaca + prítok VPM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okamži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tav EN ku koncu sledovaného masiaca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sledovaného mesiaca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</w:t>
      </w:r>
      <w:r>
        <w:rPr>
          <w:rFonts w:eastAsia="Arial CE" w:cs="Arial CE" w:ascii="Arial CE" w:hAnsi="Arial CE"/>
        </w:rPr>
        <w:t>Tabuľková   časť</w:t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left="567" w:firstLine="284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firstLine="113"/>
        <w:rPr/>
      </w:pPr>
      <w:r>
        <w:rPr>
          <w:rFonts w:eastAsia="Arial CE" w:cs="Arial CE" w:ascii="Arial CE" w:hAnsi="Arial CE"/>
          <w:smallCaps/>
          <w:sz w:val="44"/>
          <w:szCs w:val="44"/>
        </w:rPr>
        <w:t xml:space="preserve">  </w:t>
      </w:r>
      <w:r>
        <w:rPr>
          <w:rFonts w:eastAsia="Arial CE" w:cs="Arial CE" w:ascii="Arial CE" w:hAnsi="Arial CE"/>
          <w:smallCaps/>
          <w:sz w:val="44"/>
          <w:szCs w:val="44"/>
        </w:rPr>
        <w:tab/>
        <w:tab/>
        <w:tab/>
        <w:tab/>
        <w:tab/>
      </w:r>
      <w:r>
        <w:rPr>
          <w:rFonts w:eastAsia="Arial CE" w:cs="Arial CE" w:ascii="Arial CE" w:hAnsi="Arial CE"/>
          <w:smallCaps/>
          <w:shadow/>
          <w:color w:val="000080"/>
          <w:sz w:val="44"/>
          <w:szCs w:val="44"/>
        </w:rPr>
        <w:t>Grafy</w:t>
      </w:r>
    </w:p>
    <w:p>
      <w:pPr>
        <w:pStyle w:val="Normal"/>
        <w:ind w:firstLine="113"/>
        <w:rPr>
          <w:rFonts w:ascii="Arial CE" w:hAnsi="Arial CE" w:eastAsia="Arial CE" w:cs="Arial CE"/>
          <w:smallCaps/>
          <w:shadow/>
          <w:color w:val="000080"/>
          <w:sz w:val="24"/>
          <w:szCs w:val="24"/>
        </w:rPr>
      </w:pPr>
      <w:r>
        <w:rPr>
          <w:rFonts w:eastAsia="Arial CE" w:cs="Arial CE" w:ascii="Arial CE" w:hAnsi="Arial CE"/>
          <w:smallCaps/>
          <w:shadow/>
          <w:color w:val="000080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color w:val="00008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80"/>
          <w:sz w:val="22"/>
          <w:szCs w:val="22"/>
        </w:rPr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ind w:left="709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ind w:left="739" w:hanging="0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eastAsia="Arial CE" w:cs="Arial CE" w:ascii="Arial CE" w:hAnsi="Arial CE"/>
          <w:i/>
          <w:iCs/>
        </w:rPr>
        <w:t>Graf č. 1</w:t>
      </w:r>
    </w:p>
    <w:p>
      <w:pPr>
        <w:pStyle w:val="Normal"/>
        <w:rPr/>
      </w:pPr>
      <w:r>
        <w:rPr/>
        <w:drawing>
          <wp:inline distT="0" distB="0" distL="0" distR="0">
            <wp:extent cx="6480175" cy="3340735"/>
            <wp:effectExtent l="0" t="0" r="0" b="0"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eastAsia="Arial CE" w:cs="Arial CE" w:ascii="Arial CE" w:hAnsi="Arial CE"/>
          <w:i/>
          <w:iCs/>
        </w:rPr>
        <w:t>Graf č. 2</w:t>
      </w:r>
    </w:p>
    <w:p>
      <w:pPr>
        <w:pStyle w:val="Normal"/>
        <w:rPr/>
      </w:pPr>
      <w:r>
        <w:rPr/>
        <w:drawing>
          <wp:inline distT="0" distB="0" distL="0" distR="0">
            <wp:extent cx="6478905" cy="3432810"/>
            <wp:effectExtent l="0" t="0" r="0" b="0"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 CE" w:cs="Arial CE" w:ascii="Arial CE" w:hAnsi="Arial CE"/>
          <w:i/>
          <w:iCs/>
        </w:rPr>
        <w:t>Graf  č. 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  </w:t>
      </w:r>
      <w:r>
        <w:rPr>
          <w:rFonts w:eastAsia="Arial CE" w:cs="Arial CE" w:ascii="Arial CE" w:hAnsi="Arial CE"/>
          <w:b/>
          <w:bCs/>
          <w:sz w:val="22"/>
          <w:szCs w:val="22"/>
        </w:rPr>
        <w:drawing>
          <wp:inline distT="0" distB="0" distL="0" distR="0">
            <wp:extent cx="5486400" cy="3276600"/>
            <wp:effectExtent l="0" t="0" r="0" b="0"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Arial CE" w:cs="Arial CE" w:ascii="Arial CE" w:hAnsi="Arial CE"/>
          <w:i/>
          <w:iCs/>
        </w:rPr>
        <w:t>Graf č. 4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5210175" cy="3086100"/>
            <wp:effectExtent l="0" t="0" r="0" b="0"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eastAsia="Arial CE" w:cs="Arial CE" w:ascii="Arial CE" w:hAnsi="Arial CE"/>
          <w:i/>
          <w:iCs/>
        </w:rPr>
        <w:t>Graf č. 5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480810" cy="3482975"/>
            <wp:effectExtent l="0" t="0" r="0" b="0"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eastAsia="Arial CE" w:cs="Arial CE" w:ascii="Arial CE" w:hAnsi="Arial CE"/>
          <w:i/>
          <w:iCs/>
        </w:rPr>
        <w:t>Graf č. 6</w:t>
      </w:r>
    </w:p>
    <w:p>
      <w:pPr>
        <w:pStyle w:val="Normal"/>
        <w:rPr/>
      </w:pPr>
      <w:r>
        <w:rPr/>
        <w:drawing>
          <wp:inline distT="0" distB="0" distL="0" distR="0">
            <wp:extent cx="6476365" cy="3121660"/>
            <wp:effectExtent l="0" t="0" r="0" b="0"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eastAsia="Arial CE" w:cs="Arial CE" w:ascii="Arial CE" w:hAnsi="Arial CE"/>
          <w:i/>
          <w:iCs/>
        </w:rPr>
        <w:t>Graf č.  7</w:t>
      </w:r>
    </w:p>
    <w:p>
      <w:pPr>
        <w:pStyle w:val="Normal"/>
        <w:rPr/>
      </w:pPr>
      <w:r>
        <w:rPr/>
        <w:drawing>
          <wp:inline distT="0" distB="0" distL="0" distR="0">
            <wp:extent cx="6477635" cy="2827020"/>
            <wp:effectExtent l="0" t="0" r="0" b="0"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Arial CE" w:cs="Arial CE" w:ascii="Arial CE" w:hAnsi="Arial CE"/>
          <w:i/>
          <w:iCs/>
        </w:rPr>
        <w:t>Graf č. 8</w:t>
      </w:r>
    </w:p>
    <w:p>
      <w:pPr>
        <w:pStyle w:val="Normal"/>
        <w:rPr/>
      </w:pPr>
      <w:r>
        <w:rPr/>
        <w:drawing>
          <wp:inline distT="0" distB="0" distL="0" distR="0">
            <wp:extent cx="6478905" cy="2735580"/>
            <wp:effectExtent l="0" t="0" r="0" b="0"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eastAsia="Arial CE" w:cs="Arial CE" w:ascii="Arial CE" w:hAnsi="Arial CE"/>
          <w:i/>
          <w:iCs/>
        </w:rPr>
        <w:t>Graf č. 9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479540" cy="3143250"/>
            <wp:effectExtent l="0" t="0" r="0" b="0"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 CE" w:cs="Arial CE" w:ascii="Arial CE" w:hAnsi="Arial CE"/>
          <w:i/>
          <w:iCs/>
        </w:rPr>
        <w:t>Graf č. 10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480175" cy="3147695"/>
            <wp:effectExtent l="0" t="0" r="0" b="0"/>
            <wp:docPr id="1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851" w:right="567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eastAsia="Arial" w:cs="Arial"/>
      <w:b/>
      <w:bCs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mallCaps/>
      <w:shadow/>
      <w:color w:val="00008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eastAsia="Arial" w:cs="Arial"/>
      <w:smallCaps/>
      <w:shadow/>
      <w:color w:val="000080"/>
      <w:sz w:val="44"/>
      <w:szCs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Arial" w:cs="Arial"/>
      <w:b/>
      <w:bCs/>
      <w:smallCaps/>
      <w:shadow/>
      <w:color w:val="00008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0:20:00Z</dcterms:created>
  <dc:creator>NUP</dc:creator>
  <dc:description/>
  <dc:language>en-US</dc:language>
  <cp:lastModifiedBy>NUP</cp:lastModifiedBy>
  <cp:lastPrinted>1999-09-17T10:58:00Z</cp:lastPrinted>
  <dcterms:modified xsi:type="dcterms:W3CDTF">1999-09-17T15:35:00Z</dcterms:modified>
  <cp:revision>34</cp:revision>
  <dc:subject/>
  <dc:title>Generálne riaditeľstvo NÚP</dc:title>
</cp:coreProperties>
</file>