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5280</wp:posOffset>
                </wp:positionH>
                <wp:positionV relativeFrom="paragraph">
                  <wp:posOffset>233680</wp:posOffset>
                </wp:positionV>
                <wp:extent cx="1379220" cy="823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823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463 62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439 84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28 80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21 769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6,5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7,4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gistrovaná 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48 38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0 89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 725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novovytvore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ohodnut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2 19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ohodnuté  pracovné miesta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é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48.2pt;mso-wrap-distance-left:7.2pt;mso-wrap-distance-right:7.2pt;mso-wrap-distance-top:0pt;mso-wrap-distance-bottom:0pt;margin-top:18.4pt;mso-position-vertical-relative:text;margin-left:42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463 625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439 845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28 80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21 769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6,5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7,4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gistrovaná 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48 38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0 894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 xml:space="preserve">1 725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novovytvore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ohodnut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acovných miest</w:t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2 19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ohodnuté  pracovné miesta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é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bsolútny počet evidovaných nezamestnaný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u koncu februára 1999 v Slovenskej republike vzrástol oproti koncu predchádzajúceho mesiaca o 7 037 osôb (relatívne o 1,5 %). Ku koncu februára 1999 evidovali okresné úrady práce spol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463 625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zamestnaných, z toh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39 845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 mesiaci február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/</w:t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rít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8 806 </w:t>
      </w:r>
      <w:r>
        <w:rPr>
          <w:rFonts w:eastAsia="Times New Roman CE" w:cs="Times New Roman CE" w:ascii="Times New Roman CE" w:hAnsi="Times New Roman CE"/>
          <w:sz w:val="24"/>
          <w:szCs w:val="24"/>
        </w:rPr>
        <w:t>evidovaných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/</w:t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dt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1 769 </w:t>
      </w:r>
      <w:r>
        <w:rPr>
          <w:rFonts w:eastAsia="Times New Roman CE" w:cs="Times New Roman CE" w:ascii="Times New Roman CE" w:hAnsi="Times New Roman CE"/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rostredníctvom OÚP bolo  umiestnených 6 97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re nespoluprácu bolo z evidencie vyradených 2 384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umiestnených inak (najmä vlastnou iniciatívou) 8 627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statných 3 783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diel žien, občanov so ZPS,  osôb vyžadujúcich osobitnú starostlivosť, absolventov škôl a mladistvých na celkovom počte evidovaných nezamestnaných k 28. februáru 1999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>graf. č. 1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6945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214.5pt" filled="f" o:ole="">
            <v:imagedata r:id="rId3" o:title=""/>
          </v:shape>
          <o:OLEObject Type="Embed" ProgID="" ShapeID="ole_rId2" DrawAspect="Content" ObjectID="_731531558" r:id="rId2"/>
        </w:objec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omentár ku grafu č. 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Že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sa  na  celkovom  počte evidovaných  nezamestnaných  podieľali 44,8  % (207 810    osôb).V porovnaní so stavom ku koncu januára 1999 došlo k nárastu absolútnemu počtu evidovaných   nezamestnaných  žien o 938 osôb. Z  celkového  počtu evidovaných nezamestnaných, ktorí môžu bezprostredne po predložení ponuky vhodného voľného pracovného miesta  nastúpiť do zamestnania, bolo 43,9  % (193 304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bčania so ZP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sa   na   celkovom  počte  evidovaných  nezamestnaných podieľali 5,4 % (25 185 osôb). V porovnaní so stavom ku koncu januára 1999 počet evidovaných nezamestnaných občanov so ZPS vzrástol o 266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soby vyžadujúce osobitnú starostlivosť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a na celkovom počte evidovaných nezamestnaných podieľali 23,2 % (107 505 osôb). V porovnaní so stavom ku koncu januára 1999 došlo k  nárastu evidovaných nezamestnaných  vyžadujúcich osobitnú starostlivosť o  787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bsolventi škô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a na celkovom počte evidovaných nezamestnaných podieľali ku koncu januára 6,2 % (28 745 osôb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sz w:val="24"/>
          <w:szCs w:val="24"/>
        </w:rPr>
        <w:t>. V porovnaní so stavom ku koncu januára 1999 počet evidovaných nezamestnaných  absolventov  škôl poklesol o 414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ladis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sa  na celkovom počte evidovaných nezamestnaných podieľali 3,6 % (16 743 osôb). V porovnaní so stavom ku koncu januára 1999 počet evidovaných nezamestnaných mladistvých poklesol o 1 013 osôb.</w:t>
      </w:r>
    </w:p>
    <w:p>
      <w:pPr>
        <w:pStyle w:val="Normal"/>
        <w:spacing w:before="120" w:after="0"/>
        <w:ind w:left="566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</w:rPr>
        <w:t xml:space="preserve">graf č. 2 </w:t>
      </w:r>
    </w:p>
    <w:p>
      <w:pPr>
        <w:pStyle w:val="Normal"/>
        <w:spacing w:before="120" w:after="0"/>
        <w:ind w:left="566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2735</wp:posOffset>
                </wp:positionH>
                <wp:positionV relativeFrom="paragraph">
                  <wp:posOffset>210820</wp:posOffset>
                </wp:positionV>
                <wp:extent cx="5395595" cy="329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2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05pt;margin-top:16.6pt;width:424.8pt;height:25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E" w:cs="Times New Roman CE" w:ascii="Times New Roman CE" w:hAnsi="Times New Roman CE"/>
        </w:rPr>
        <w:t xml:space="preserve">      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object w:dxaOrig="8025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25pt;height:231.75pt" filled="f" o:ole="">
            <v:imagedata r:id="rId5" o:title=""/>
          </v:shape>
          <o:OLEObject Type="Embed" ProgID="" ShapeID="ole_rId4" DrawAspect="Content" ObjectID="_75562946" r:id="rId4"/>
        </w:objec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V nasledujúcom grafe uvádzame vývoj celkového a disponibilného počtu evidovaných nezamestnaných.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before="120" w:after="0"/>
        <w:ind w:left="708" w:firstLine="708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before="120" w:after="0"/>
        <w:ind w:left="70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ývoj celkového a disponibilného počtu evidovaných nezamestnaných</w:t>
      </w:r>
    </w:p>
    <w:p>
      <w:pPr>
        <w:pStyle w:val="Normal"/>
        <w:spacing w:before="120" w:after="0"/>
        <w:ind w:left="708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graf č. 3</w:t>
      </w:r>
    </w:p>
    <w:p>
      <w:pPr>
        <w:pStyle w:val="Normal"/>
        <w:spacing w:before="120" w:after="0"/>
        <w:ind w:left="708" w:firstLine="1"/>
        <w:rPr/>
      </w:pPr>
      <w:r>
        <w:rPr>
          <w:rFonts w:eastAsia="Times New Roman CE" w:cs="Times New Roman CE" w:ascii="Times New Roman CE" w:hAnsi="Times New Roman CE"/>
        </w:rPr>
        <w:object w:dxaOrig="8715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75pt;height:212.25pt" filled="f" o:ole="">
            <v:imagedata r:id="rId7" o:title=""/>
          </v:shape>
          <o:OLEObject Type="Embed" ProgID="" ShapeID="ole_rId6" DrawAspect="Content" ObjectID="_454075028" r:id="rId6"/>
        </w:objec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28065</wp:posOffset>
                </wp:positionH>
                <wp:positionV relativeFrom="paragraph">
                  <wp:posOffset>75565</wp:posOffset>
                </wp:positionV>
                <wp:extent cx="4279900" cy="2749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5.95pt;mso-position-vertical-relative:text;margin-left: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iera nezamestna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vypočítaná na základe disponibilného počtu nezamestnaných) v Slovenskej republike k 28. 2. 1999 dosiahla úroveň 16,5 %, čím oproti januáru vzrástla o 0,2 bodu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ajvyššiu mieru  nezamestna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vykazujú okresy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·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imavská Sobota  33,82 % (nárast oproti predchádzajúcemu mesiacu o 0,28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evúca 33,13 % (nárast o 0,3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Veľký Krtíš  30,66 % (nárast o 0,15 bodu).</w:t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ajnižšiu  mieru   nezamestna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vykazujú  okresy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·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ratislava IV  3,09 %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·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ratislava III  3,75 %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·  </w:t>
      </w:r>
      <w:r>
        <w:rPr>
          <w:rFonts w:eastAsia="Times New Roman CE" w:cs="Times New Roman CE" w:ascii="Times New Roman CE" w:hAnsi="Times New Roman CE"/>
          <w:sz w:val="24"/>
          <w:szCs w:val="24"/>
        </w:rPr>
        <w:t>Bratislava II   4,13.</w:t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Registrovaná miera nezamestna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vypočítaná na základe evidovaného počtu nezamestnaných) v Slovenskej republike k 28. 2. 1999 dosiahla úroveň 17,4 %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 CE" w:cs="Times New Roman CE" w:ascii="Times New Roman CE" w:hAnsi="Times New Roman CE"/>
        </w:rPr>
        <w:t>graf č. 4</w:t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</w:rPr>
        <w:object w:dxaOrig="7725" w:dyaOrig="4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04.75pt" filled="f" o:ole="">
            <v:imagedata r:id="rId9" o:title=""/>
          </v:shape>
          <o:OLEObject Type="Embed" ProgID="" ShapeID="ole_rId8" DrawAspect="Content" ObjectID="_1349187662" r:id="rId8"/>
        </w:objec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745" w:dyaOrig="4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25pt;height:248.25pt" filled="f" o:ole="">
            <v:imagedata r:id="rId11" o:title=""/>
          </v:shape>
          <o:OLEObject Type="Embed" ProgID="" ShapeID="ole_rId10" DrawAspect="Content" ObjectID="_1394994936" r:id="rId10"/>
        </w:objec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čet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berateľov podpory v nezamestna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z  celkového počtu evidovaných nezamestnaných oproti minulému mesiacu vzrástol o 4 010 osôb (relatívne o 2,8 %) a predstavuj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148 386 </w:t>
      </w:r>
      <w:r>
        <w:rPr>
          <w:rFonts w:eastAsia="Times New Roman CE" w:cs="Times New Roman CE" w:ascii="Times New Roman CE" w:hAnsi="Times New Roman CE"/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celkového počtu evidovaných nezamestnaných tvoria poberatelia podpory v nezamestnanosti 32,0 % (nárast oproti januáru 1999 o 0,4 bodu). Z absolútneho počtu poberateľov podpory v nezamestnanosti tvoria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že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8,7 % (57 474 osôb),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absolventi škôl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9,6 % (14 260 osôb),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bčania so zmenenou pracovnou schopnosť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,6 % (5 414 osôb)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ladis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,9 % (2 775 osôb)  a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soby vyžadujúce osobitnú starostlivosť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9,1 % (13 481)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 CE" w:cs="Times New Roman CE" w:ascii="Times New Roman CE" w:hAnsi="Times New Roman CE"/>
        </w:rPr>
        <w:t>graf č. 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object w:dxaOrig="7485" w:dyaOrig="39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4.25pt;height:196.5pt" filled="f" o:ole="">
            <v:imagedata r:id="rId13" o:title=""/>
          </v:shape>
          <o:OLEObject Type="Embed" ProgID="" ShapeID="ole_rId12" DrawAspect="Content" ObjectID="_2058517819" r:id="rId12"/>
        </w:objec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firstLine="1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čet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oľných pracovných mie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lásených zamestnávateľmi na úrady práce k 28. februáru 1999 j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0 894 </w:t>
      </w:r>
      <w:r>
        <w:rPr>
          <w:rFonts w:eastAsia="Times New Roman CE" w:cs="Times New Roman CE" w:ascii="Times New Roman CE" w:hAnsi="Times New Roman CE"/>
          <w:sz w:val="24"/>
          <w:szCs w:val="24"/>
        </w:rPr>
        <w:t>(pokles oproti januáru 1999 o 273 miest). Z porovnania absolútneho počtu evidovaných nezamestnaných a počtu voľných pracovných miest vyplýva, že na 1 voľné pracovné miesto pripadá 43 evidovaných nezamestnaných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 celkového počtu voľných pracovných miest je ku koncu sledovaného mesiaca pre absolventov škôl nahlásených 2 067 miest (pokles o 223) a pre občanov so ZPS 644 miest (nárast o 83 miest).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orovnania disponibilného počtu evidovaných nezamestnaných a počtu voľných pracovných miest  pripadá na 1 voľné pracovné miesto 40 nezamestnaných.</w:t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graf č. 7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object w:dxaOrig="7290" w:dyaOrig="4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5pt;height:237pt" filled="f" o:ole="">
            <v:imagedata r:id="rId15" o:title=""/>
          </v:shape>
          <o:OLEObject Type="Embed" ProgID="" ShapeID="ole_rId14" DrawAspect="Content" ObjectID="_779204306" r:id="rId14"/>
        </w:objec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</w:t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firstLine="1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Štruktúra a počet novovytvorených pracovných miest za mesiac február 1999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na samozamestnanie (§ 88)</w:t>
        <w:tab/>
        <w:t xml:space="preserve"> 31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u zamestnávateľa (§ 89)</w:t>
        <w:tab/>
        <w:t xml:space="preserve">                                53 miest 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pre absolventov alebo mladistvých (§ 90)</w:t>
        <w:tab/>
        <w:t xml:space="preserve">                3 miesta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ohodnuté verejnoprospešné pracovné miesta (§ 91) </w:t>
        <w:tab/>
        <w:t xml:space="preserve">                                       1 637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osobitné pracovné miesta (§ 92)</w:t>
        <w:tab/>
        <w:t xml:space="preserve">                                                          1 miesto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na dobu určitú (§ 93)</w:t>
        <w:tab/>
        <w:t xml:space="preserve">                                                -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olu:</w:t>
        <w:tab/>
        <w:t xml:space="preserve">              1 725 miest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</w:t>
      </w:r>
    </w:p>
    <w:p>
      <w:pPr>
        <w:pStyle w:val="Normal"/>
        <w:ind w:firstLine="851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truktúra a počet dohodnutých pracovných miest realizovaných na základe uhradených finančných prostriedkov k 28. 2. 1999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na samozamestnanie (§ 88)</w:t>
        <w:tab/>
        <w:t>5 625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ohodnuté pracovné miesta u zamestnávateľa (§ 89) </w:t>
        <w:tab/>
        <w:t xml:space="preserve">                                   4 096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pre absolventov alebo mladistvých (§ 90)</w:t>
        <w:tab/>
        <w:t xml:space="preserve"> 514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verejnoprospešné pracovné miesta (§ 91)</w:t>
        <w:tab/>
        <w:t>1 611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osobitné pracovné miesta (§ 92)</w:t>
        <w:tab/>
        <w:t>306 miest</w:t>
      </w:r>
    </w:p>
    <w:p>
      <w:pPr>
        <w:pStyle w:val="Normal"/>
        <w:tabs>
          <w:tab w:val="clear" w:pos="708"/>
          <w:tab w:val="right" w:pos="8647" w:leader="none"/>
        </w:tabs>
        <w:ind w:right="-5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ohodnuté pracovné miesta na dobu určitú (§ 93)</w:t>
        <w:tab/>
        <w:t xml:space="preserve">                                             39 miest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olu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 191 mie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ind w:left="1416" w:firstLine="708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MEDZIROČNÉ POROVNANI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graf č. 8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object w:dxaOrig="8790" w:dyaOrig="5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9.5pt;height:261.75pt" filled="f" o:ole="">
            <v:imagedata r:id="rId17" o:title=""/>
          </v:shape>
          <o:OLEObject Type="Embed" ProgID="" ShapeID="ole_rId16" DrawAspect="Content" ObjectID="_315052125" r:id="rId16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graf č. 9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</w:rPr>
        <w:object w:dxaOrig="8535" w:dyaOrig="4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75pt;height:240pt" filled="f" o:ole="">
            <v:imagedata r:id="rId19" o:title=""/>
          </v:shape>
          <o:OLEObject Type="Embed" ProgID="" ShapeID="ole_rId18" DrawAspect="Content" ObjectID="_463163922" r:id="rId18"/>
        </w:objec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Heading1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asívna politika trhu prá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ind w:right="-127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mesiac február 199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28. 2. 199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v nezamestnanosti za rok 199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>
          <w:rFonts w:eastAsia="Arial CE" w:cs="Arial CE" w:ascii="Arial CE" w:hAnsi="Arial CE"/>
          <w:sz w:val="24"/>
          <w:szCs w:val="24"/>
        </w:rPr>
        <w:t>Grafy</w:t>
      </w:r>
      <w:r>
        <w:rPr>
          <w:rFonts w:eastAsia="Arial CE" w:cs="Arial CE" w:ascii="Arial CE" w:hAnsi="Arial CE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zdel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5</w:t>
        <w:tab/>
        <w:tab/>
        <w:t>Miera nezamestnanosti v krajoch SR ku koncu februára 199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7</w:t>
        <w:tab/>
        <w:tab/>
        <w:t>Voľné pracovné miesta v S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8</w:t>
        <w:tab/>
        <w:tab/>
        <w:t>Medziročné porovnanie počtu evidovaných nezamestnaný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af č. 9</w:t>
        <w:tab/>
        <w:tab/>
        <w:t>Toky evidovaných nezamestnaných v S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dalo Generálne riaditeľstv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rodného úradu práce dňa 19. marca 199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upné nám. 5-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12 67 Bratisla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. č. 07/59330- 4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utorský kolektív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gr. Daniela Ochránkov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g. Margita Orságová (úvodné slovo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lena Novákov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bert Komínek (počítačové spracovani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cované na základe podkladov Okresných úradov prá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bookmarkStart w:id="0" w:name="_981373354"/>
      <w:bookmarkEnd w:id="0"/>
      <w:r>
        <w:rPr>
          <w:rFonts w:eastAsia="Times New Roman CE" w:cs="Times New Roman CE" w:ascii="Times New Roman CE" w:hAnsi="Times New Roman CE"/>
        </w:rPr>
        <w:object w:dxaOrig="6330" w:dyaOrig="44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6.5pt;height:222.75pt" filled="f" o:ole="">
            <v:imagedata r:id="rId21" o:title=""/>
          </v:shape>
          <o:OLEObject Type="Embed" ProgID="" ShapeID="ole_rId20" DrawAspect="Content" ObjectID="_1666578841" r:id="rId20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430" w:dyaOrig="3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164.25pt" filled="f" o:ole="">
            <v:imagedata r:id="rId23" o:title=""/>
          </v:shape>
          <o:OLEObject Type="Embed" ProgID="" ShapeID="ole_rId22" DrawAspect="Content" ObjectID="_365737957" r:id="rId22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4"/>
      <w:footerReference w:type="default" r:id="rId25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Štatistické výsledky o nezamestnanosti - február 199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 xml:space="preserve">strana 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11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8" w:firstLine="426"/>
      <w:jc w:val="both"/>
      <w:outlineLvl w:val="1"/>
    </w:pPr>
    <w:rPr>
      <w:b/>
      <w:b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2:46:00Z</dcterms:created>
  <dc:creator>GRNUP</dc:creator>
  <dc:description/>
  <dc:language>en-US</dc:language>
  <cp:lastModifiedBy>GRNUP</cp:lastModifiedBy>
  <cp:lastPrinted>1999-03-18T14:26:00Z</cp:lastPrinted>
  <dcterms:modified xsi:type="dcterms:W3CDTF">1999-03-18T13:45:00Z</dcterms:modified>
  <cp:revision>6</cp:revision>
  <dc:subject/>
  <dc:title> </dc:title>
</cp:coreProperties>
</file>