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štatistiky a koncepc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203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 FTP serveri. Adresa : </w:t>
      </w:r>
      <w:r>
        <w:rPr>
          <w:b/>
          <w:bCs/>
          <w:i/>
          <w:iCs/>
        </w:rPr>
        <w:t>ftp.nup.s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sledovaného mesiaca 1999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1. 10. 1999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9.9pt;margin-top:15.65pt;width:432pt;height:247.55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3122930</wp:posOffset>
                </wp:positionH>
                <wp:positionV relativeFrom="paragraph">
                  <wp:posOffset>838200</wp:posOffset>
                </wp:positionV>
                <wp:extent cx="0" cy="266700"/>
                <wp:effectExtent l="114300" t="110490" r="1149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6pt" to="245.9pt,86.9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1.5pt;margin-top:44.4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22.8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0" cy="266700"/>
                <wp:effectExtent l="114300" t="110490" r="1149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92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30.85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112520</wp:posOffset>
                </wp:positionV>
                <wp:extent cx="0" cy="266700"/>
                <wp:effectExtent l="114300" t="110490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7.6pt" to="109.1pt,108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92735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66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4768850</wp:posOffset>
                </wp:positionH>
                <wp:positionV relativeFrom="paragraph">
                  <wp:posOffset>1021080</wp:posOffset>
                </wp:positionV>
                <wp:extent cx="0" cy="266700"/>
                <wp:effectExtent l="114300" t="11049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4pt" to="375.5pt,10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92735"/>
                <wp:effectExtent l="0" t="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58.8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110490" r="1143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110490" r="1149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1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6 7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5pt;margin-top:116.3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6 7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8,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88.4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8,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654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96 44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94.8pt;width:43.1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96 44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7 7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09.2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7 7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654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71 9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65pt;margin-top:226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71 9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660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7,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24.4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7,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842770</wp:posOffset>
                </wp:positionH>
                <wp:positionV relativeFrom="paragraph">
                  <wp:posOffset>929640</wp:posOffset>
                </wp:positionV>
                <wp:extent cx="914400" cy="182880"/>
                <wp:effectExtent l="12700" t="2349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2pt" to="217.05pt,87.5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4400" cy="91440"/>
                <wp:effectExtent l="13335" t="13335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65pt,80.3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4400" cy="0"/>
                <wp:effectExtent l="1270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85pt,227.2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1 075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12.25pt;width:50.3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1 075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1.65pt;width:5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18.2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0" cy="297180"/>
                <wp:effectExtent l="114300" t="80010" r="1149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53.25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5pt;margin-top:31.25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385570</wp:posOffset>
                </wp:positionH>
                <wp:positionV relativeFrom="paragraph">
                  <wp:posOffset>1214755</wp:posOffset>
                </wp:positionV>
                <wp:extent cx="0" cy="292100"/>
                <wp:effectExtent l="114300" t="0" r="114300" b="850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5.65pt" to="109.1pt,118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70.85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0" cy="293370"/>
                <wp:effectExtent l="114300" t="83820" r="1143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67.95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1 4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121.25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1 4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488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8 2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04.6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8 2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1 9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19.25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1 9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4400" cy="125095"/>
                <wp:effectExtent l="13335" t="38100" r="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05pt,92.3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4400" cy="112395"/>
                <wp:effectExtent l="13335" t="12700" r="0" b="412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65pt,91.4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414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5pt;margin-top:119.2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414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9.8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171190</wp:posOffset>
                </wp:positionH>
                <wp:positionV relativeFrom="paragraph">
                  <wp:posOffset>793750</wp:posOffset>
                </wp:positionV>
                <wp:extent cx="0" cy="266700"/>
                <wp:effectExtent l="114300" t="110490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5pt" to="249.7pt,83.4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927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pt;margin-top:36.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96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4.85pt;width:154.0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92735"/>
                <wp:effectExtent l="0" t="0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51.8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4847590</wp:posOffset>
                </wp:positionH>
                <wp:positionV relativeFrom="paragraph">
                  <wp:posOffset>976630</wp:posOffset>
                </wp:positionV>
                <wp:extent cx="0" cy="266700"/>
                <wp:effectExtent l="114300" t="11049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9pt" to="381.7pt,97.8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92735"/>
                <wp:effectExtent l="0" t="0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05pt;margin-top:50.85pt;width:29.3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7 8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3pt;margin-top:109.4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7 8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6 5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91.3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6 5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8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5pt;margin-top:105.7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8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866265</wp:posOffset>
                </wp:positionH>
                <wp:positionV relativeFrom="paragraph">
                  <wp:posOffset>885825</wp:posOffset>
                </wp:positionV>
                <wp:extent cx="931545" cy="138430"/>
                <wp:effectExtent l="12700" t="3556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168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5pt" to="220.25pt,80.6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1545" cy="91440"/>
                <wp:effectExtent l="13335" t="12700" r="0" b="476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25pt,76.9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948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7pt;margin-top:105.7pt;width:4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948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400175</wp:posOffset>
                </wp:positionH>
                <wp:positionV relativeFrom="paragraph">
                  <wp:posOffset>1024890</wp:posOffset>
                </wp:positionV>
                <wp:extent cx="0" cy="266700"/>
                <wp:effectExtent l="114300" t="110490" r="1149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7pt" to="110.25pt,101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OKTÓBER 1999</w:t>
      </w:r>
    </w:p>
    <w:p>
      <w:pPr>
        <w:pStyle w:val="Normal"/>
        <w:ind w:left="1416" w:firstLine="708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96 44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0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8 7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8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71 4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0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1 5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96 44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0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8 7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8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71 4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0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1 5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12385"/>
                <wp:effectExtent l="5080" t="5080" r="52705" b="2247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112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96 44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1 0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 -0,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7,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6 7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1 0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-2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7 795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11 0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 -22,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3,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9.7pt;width:115.2pt;height:402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96 44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1 0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 -0,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7,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6 7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1 0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-2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7 795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11 0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 -22,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3,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110490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704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,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,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,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,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110490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467995"/>
                <wp:effectExtent l="5080" t="5080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6 7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0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36.8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6 7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0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0" cy="266700"/>
                <wp:effectExtent l="114300" t="110490" r="1143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7 7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1 0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2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6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7 7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1 0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2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6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0" cy="266700"/>
                <wp:effectExtent l="114300" t="110490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,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,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8 2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414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0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 9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1,3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Priemerný počet PPvN (12 mesačný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7 4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5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7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8 2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414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0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 9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1,3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Priemerný počet PPvN (12 mesačný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7 4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5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7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829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8 2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41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-0,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21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7.1pt;width:115.3pt;height:14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8 2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414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-0,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21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110490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,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,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0" cy="266700"/>
                <wp:effectExtent l="114300" t="110490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75895</wp:posOffset>
                </wp:positionV>
                <wp:extent cx="4115435" cy="482600"/>
                <wp:effectExtent l="5080" t="5080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 4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5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6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0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85pt;width:324pt;height:37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 4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5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6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0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4279900"/>
                <wp:effectExtent l="5080" t="5080" r="52705" b="450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280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1 4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+ 4 5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+ 26,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1 9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4 3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-16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5,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+ 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425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 15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 + 6,1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9.75pt;width:115.25pt;height:33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1 4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+ 4 5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+ 26,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1 9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4 3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-16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5,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+ 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425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 15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 + 6,1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0" cy="266700"/>
                <wp:effectExtent l="114300" t="0" r="114300" b="1104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1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643255"/>
                <wp:effectExtent l="508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 9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4 3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6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5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1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 9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4 3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6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5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0" cy="266700"/>
                <wp:effectExtent l="114300" t="110490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3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0" r="114300" b="1104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septembrový údaj - odhad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425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8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* - uprava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60.3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425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8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,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* - uprava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0" r="114300" b="110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 5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948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2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5 8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46,9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 5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948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2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5 8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46,9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410527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4105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6 5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948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(  -12,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7 8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3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4,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8 8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-9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9,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34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+ 3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+ 9,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4.8pt;width:115.3pt;height:323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6 5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948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(  -12,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7 8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3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4,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8 8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-9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9,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34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+ 3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+ 9,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78045</wp:posOffset>
                </wp:positionH>
                <wp:positionV relativeFrom="paragraph">
                  <wp:posOffset>242570</wp:posOffset>
                </wp:positionV>
                <wp:extent cx="0" cy="266700"/>
                <wp:effectExtent l="114300" t="110490" r="1143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9.1pt" to="368.35pt,40.0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7 8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4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9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9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7 8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4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9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9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0" cy="266700"/>
                <wp:effectExtent l="114300" t="110490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8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9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9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7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23,5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8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9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9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7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23,5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0" cy="266700"/>
                <wp:effectExtent l="114300" t="110490" r="1143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EN na 1 VP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4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96,8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4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96,8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0" t="0" r="0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 flipV="1">
                            <a:off x="182880" y="91440"/>
                            <a:ext cx="0" cy="26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pt;width:28.85pt;height:35.95pt" coordorigin="7079,20" coordsize="577,719">
                <v:line id="shape_0" from="7367,164" to="7367,583" stroked="t" o:allowincell="f" style="position:absolute;flip:y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9;top:20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Situáciu v nezamestnanosti v októbri ovplyvnil mierny pokles prítoku nových nezamestnaných do evidencie úradov práce. Celkový mesačný prítok nezamestnaných medzimesačne poklesol o 1 039 osôb. V medzimesačnom porovnaní sa najmä znížil prítok osôb bez pracovného zaradenia ( o 5 021 osôb) a absolventov (o 5 217 osôb). Náznaky začínajúceho vplyvu sezónnosti sú badateľné v medzimesačnom náraste prítoku nezamestnaných z poľnohospodárstva (o 2 071 osôb) a stavebníctva (o 1 128 osôb). Z hľadiska regionálneho k medzimesačnému zníženiu prítoku došlo len v Bratislavskom (o 1 481 osôb), Trenčianskom (o 584 osôb) a Nitrianskom kraji (o 282 osôb), v ostatných regiónoch došlo k opačnému trendu. 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elkovú situáciu v nezamestnanosti v prvých desiatich mesiacoch v porovnaní s rovnakým obdobím minulého roka ovplyvnil celkový rast prítoku o 27 224 osôb a zároveň úbytok odtoku nezamestnaných z evidencie o 1 093 osôb. Tieto skutočnosti ovplyvnili celkový októbrový stav nezamestnaných, keď k 31. 10. 1999 nezamestnanosť v SR dosiahla 496 446 osôb.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Niekoľkoročný sústavný trend rastu ročného počtu novozaevidovaných nezamestnaných (pozri Graf č. 9) sa v posledných mesiacoch stabilizoval na úrovni tesne nad 460 tisíc, keď v októbri dosiahol hodnotu 460 304 osôb, čo je mierny medzimesačný nárast o 682 osôb (t. j. o 0,15 %). V medziročnom porovnaní narástol o 33 099 osôb, t. j. o 7,75 %. 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V októbri pokračoval pokles ročného počtu vyradených nezamestnaných osôb a dosiahol stav 351 531 osôb (medzimesačný nárast o 3 639 osôb a medziročný pokles o 22 328 osôb)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Rovnako  v októbri rástla priemerná dĺžka evidencie nezamestnaných na úrade práce a dosiahla 13,94 mesiacov (medziročné zvýšenie o 2,86 mesiaca). Bezprostrednou príčinou je sústavný nárast počtu dlhodobo evidovaných nezamestnaných, ktorý koncom októbra dosiahol 216 467 osôb a zvýšil svoj podiel (zo všetkých nezamestnaných) o 0,8 bodu na 43,6 % (medzimesačne o 3 594 osôb)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Z hľadiska regionálneho vývoja v októbri došlo k zvýšeniu stavu nezamestnaných v dvoch krajoch, v Trnavskom o 475 osôb a Nitrianskom o 401 osôb. V ostatných krajoch došlo k miernemu poklesu stavu evidovaných nezamestnaných, pritom najvyšší medzimesačný pokles nastal v  Košickom kraji (723 osôb). 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V priebehu mesiaca október klesol prítok o 350, odtok o 953 pracovných miest, čo v konečnom dôsledku spôsobilo pokles mesačného stavu voľných pracovných miest o 948 na 6 576 miest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áto situácia sa prejavuje už v 22-mesačnom trende poklesu celkových ročných počtov nahlasovaných voľných pracovných miest. Ročný počet novonahlásených voľných pracovných miest koncom októbra dosiahol 92 646, medzimesačne poklesol o 1 925 a medziročne o 37 478 miest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Počet nezamestnaných pripadajúcich počas mesiaca na jedno voľné miesto opäť v októbri medzimesačne vzrástol o 3,1 nezamestnaného (o 9,9 %) a dosiahol hodnotu 34,7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Stav počtu poberateľov podpory v nezamestnanosti koncom októbra dosiahol 108 216 a medzimesačne sa ich počet znížil o 414 osôb. Tento medzimesačný trend poklesu, ktorý začal v apríli, trvá už siedmy mesiac. Podľa vývojových trendov vychádzame z predpokladu, že koncom roka dôjde k obrátenému trendu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Priemerný ročný počet poberateľov dosiahol stav 127 441 osôb a medziročne vzrástol o 27 782  a medzimesačne o 1 583 osôb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Naďalej rástla tak priemerná dĺžka poberania podpory v nezamestnanosti, ako aj priemerná mesačná čiastka vyplatená jednému nezamestnanému. V októbri priemerná dĺžka poberania podpory v nezamestnanosti dosiahla 5,99 mesiacov a medziročne vzrástla o 0,32 mesiaca. Priemerná podpora v nezamestnanosti v septembri dosiahla hodnotu  3 425 Sk (medziročný rast o 198 Sk, t. j. o 6,1 %)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prostredkovateľská činnosť NÚP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Podiel ročného počtu nezamestnaných umiestnených do pracovného procesu (z celkového počtu vyradených) sa v priebehu októbra  nepatrne znížil o 0,09 bodu na úroveň 66,39 %, čo bol priamy dôsledok medzimesačného poklesu umiestnených do pracovného procesu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Medzimesačné zníženie počtu nahlásených voľných pracovných miest zamestnávateľmi sa preto prejavilo výrazným znížením počtu umiestnených nezamestnaných do pracovného procesu úradmi práce oproti predchádzajúcemu mesiacu o 4 472 osôb.</w:t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Skupina vyžadujúca osobitnú starostlivosť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mladiství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absolventi stredných a vysokých škôl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tarší ako 50 rokov veku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, ktorí sú vedení v evidencii nezamestnaných dlhšie ako jeden rok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o ZPS a ŽTP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vedené platby</w:t>
      </w:r>
      <w:r>
        <w:rPr>
          <w:rFonts w:eastAsia="Arial CE" w:cs="Arial CE" w:ascii="Arial CE" w:hAnsi="Arial CE"/>
          <w:sz w:val="16"/>
          <w:szCs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eľk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20 a viac pracovníkov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Mal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</w:t>
      </w:r>
      <w:r>
        <w:rPr>
          <w:rFonts w:eastAsia="Arial CE" w:cs="Arial CE" w:ascii="Arial CE" w:hAnsi="Arial CE"/>
        </w:rPr>
        <w:t>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č. 1</w:t>
      </w:r>
    </w:p>
    <w:p>
      <w:pPr>
        <w:pStyle w:val="Normal"/>
        <w:rPr/>
      </w:pPr>
      <w:r>
        <w:rPr/>
        <w:drawing>
          <wp:inline distT="0" distB="0" distL="0" distR="0">
            <wp:extent cx="6655435" cy="3430905"/>
            <wp:effectExtent l="0" t="0" r="0" b="0"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č. 2</w:t>
      </w:r>
    </w:p>
    <w:p>
      <w:pPr>
        <w:pStyle w:val="Normal"/>
        <w:rPr/>
      </w:pPr>
      <w:r>
        <w:rPr/>
        <w:drawing>
          <wp:inline distT="0" distB="0" distL="0" distR="0">
            <wp:extent cx="6524625" cy="3457575"/>
            <wp:effectExtent l="0" t="0" r="0" b="0"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 xml:space="preserve"> </w:t>
      </w:r>
      <w:r>
        <w:rPr>
          <w:rFonts w:eastAsia="Arial CE" w:cs="Arial CE" w:ascii="Arial CE" w:hAnsi="Arial CE"/>
          <w:i/>
          <w:iCs/>
        </w:rPr>
        <w:t>Graf  č. 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 </w:t>
      </w:r>
      <w:r>
        <w:rPr>
          <w:rFonts w:eastAsia="Arial CE" w:cs="Arial CE" w:ascii="Arial CE" w:hAnsi="Arial CE"/>
          <w:b/>
          <w:bCs/>
          <w:sz w:val="22"/>
          <w:szCs w:val="22"/>
        </w:rPr>
        <w:drawing>
          <wp:inline distT="0" distB="0" distL="0" distR="0">
            <wp:extent cx="5715000" cy="3276600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Arial CE" w:cs="Arial CE" w:ascii="Arial CE" w:hAnsi="Arial CE"/>
          <w:i/>
          <w:iCs/>
        </w:rPr>
        <w:t>Graf č. 4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5210175" cy="30861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Arial CE" w:cs="Arial CE" w:ascii="Arial CE" w:hAnsi="Arial CE"/>
          <w:i/>
          <w:iCs/>
        </w:rPr>
        <w:t>Graf č. 5</w:t>
      </w:r>
    </w:p>
    <w:p>
      <w:pPr>
        <w:pStyle w:val="Normal"/>
        <w:rPr/>
      </w:pPr>
      <w:r>
        <w:rPr/>
        <w:drawing>
          <wp:inline distT="0" distB="0" distL="0" distR="0">
            <wp:extent cx="6658610" cy="3578860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Arial CE" w:cs="Arial CE" w:ascii="Arial CE" w:hAnsi="Arial CE"/>
          <w:i/>
          <w:iCs/>
        </w:rPr>
        <w:t>Graf č. 6</w:t>
      </w:r>
    </w:p>
    <w:p>
      <w:pPr>
        <w:pStyle w:val="Normal"/>
        <w:rPr/>
      </w:pPr>
      <w:r>
        <w:rPr/>
        <w:drawing>
          <wp:inline distT="0" distB="0" distL="0" distR="0">
            <wp:extent cx="6655435" cy="3208020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 7</w:t>
      </w:r>
    </w:p>
    <w:p>
      <w:pPr>
        <w:pStyle w:val="Normal"/>
        <w:rPr/>
      </w:pPr>
      <w:r>
        <w:rPr/>
        <w:drawing>
          <wp:inline distT="0" distB="0" distL="0" distR="0">
            <wp:extent cx="6656070" cy="3034030"/>
            <wp:effectExtent l="0" t="0" r="0" b="0"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8</w:t>
      </w:r>
    </w:p>
    <w:p>
      <w:pPr>
        <w:pStyle w:val="Normal"/>
        <w:rPr/>
      </w:pPr>
      <w:r>
        <w:rPr/>
        <w:drawing>
          <wp:inline distT="0" distB="0" distL="0" distR="0">
            <wp:extent cx="6656070" cy="2810510"/>
            <wp:effectExtent l="0" t="0" r="0" b="0"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</w:rPr>
        <w:t>Graf č. 9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656070" cy="3228975"/>
            <wp:effectExtent l="0" t="0" r="0" b="0"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656070" cy="3233420"/>
            <wp:effectExtent l="0" t="0" r="0" b="0"/>
            <wp:docPr id="1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</w:r>
    </w:p>
    <w:sectPr>
      <w:headerReference w:type="default" r:id="rId14"/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0:31:00Z</dcterms:created>
  <dc:creator>NUP</dc:creator>
  <dc:description/>
  <dc:language>en-US</dc:language>
  <cp:lastModifiedBy>NUP</cp:lastModifiedBy>
  <cp:lastPrinted>1999-11-19T09:38:00Z</cp:lastPrinted>
  <dcterms:modified xsi:type="dcterms:W3CDTF">1999-11-19T13:00:00Z</dcterms:modified>
  <cp:revision>6</cp:revision>
  <dc:subject/>
  <dc:title>Generálne riaditeľstvo NÚP</dc:title>
</cp:coreProperties>
</file>