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426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0. 9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110490" r="1149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110490" r="1149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0" r="114300" b="1104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0" r="114935" b="1104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110490" r="1149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7 7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7 7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7 5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7 5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8 8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8 8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73 1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73 1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11 130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11 130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0,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0,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0" r="114300" b="838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6 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6 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488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8 6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8 6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6 2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6 2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42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9 3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9 3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385570</wp:posOffset>
                </wp:positionH>
                <wp:positionV relativeFrom="paragraph">
                  <wp:posOffset>6350</wp:posOffset>
                </wp:positionV>
                <wp:extent cx="0" cy="292100"/>
                <wp:effectExtent l="114300" t="0" r="114300" b="850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5pt" to="109.1pt,23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11049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0" r="114300" b="1104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2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2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7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7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984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1 5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1 5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0" r="114935" b="1104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SEPTEMBER 1999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97 5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1 1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1 7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62 4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3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6 9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97 5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1 1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1 7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62 4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3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6 9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39360"/>
                <wp:effectExtent l="5080" t="5080" r="52705" b="2216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039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97 5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11 1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2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isp. 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7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0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7 7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10 1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36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48 889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8 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+ 6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6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97 5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11 1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2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isp. 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7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0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7 7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10 1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36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48 889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8 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+ 63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110490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704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0,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0,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110490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666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7 7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1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6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5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6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7 7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1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6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5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6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0" r="114300" b="1104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8 8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 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3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2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8 8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 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3,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2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0" r="114300" b="1104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8 6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 3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 4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3,3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5 8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7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5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8 6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 3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 4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3,3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5 8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7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5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8 6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9 3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 -7,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1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1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8 6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9 3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 -7,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1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1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48260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 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3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,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4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,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37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 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3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,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4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,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294505"/>
                <wp:effectExtent l="5080" t="5080" r="52705" b="4572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9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6 9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 2 3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+ 16,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6 2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1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 45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97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+ 5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(+ 0,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8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6 9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 2 3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+ 16,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6 2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1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 45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97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+ 5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(+ 0,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0" r="114300" b="1104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 2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1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5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9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,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 2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1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5,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9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,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0" r="114300" b="1104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110490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august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97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9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a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97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9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a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0" r="114300" b="110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 5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17,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6 5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46,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 5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17,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6 5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46,7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090670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090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5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1 5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-17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8 2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9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2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9 7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+1 5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8,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31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+ 0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,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22.0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5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1 5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-17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8 2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9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2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9 7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+1 5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8,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31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+ 0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,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110490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8 2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2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5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5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8 2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2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5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5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0" r="114300" b="1104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7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5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,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6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21,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7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5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,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6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21,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0" r="114300" b="1104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97,0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97,0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TextBody"/>
        <w:ind w:firstLine="708"/>
        <w:rPr/>
      </w:pPr>
      <w:r>
        <w:rPr>
          <w:rFonts w:eastAsia="Times New Roman CE" w:cs="Times New Roman CE" w:ascii="Times New Roman CE" w:hAnsi="Times New Roman CE"/>
          <w:i/>
          <w:iCs/>
        </w:rPr>
        <w:t>Situáciu v nezamestnanosti v septembri ovplyvnil najmä výrazný rast odtoku nezamestnaných z evidencie úradov práce, čo sa priaznivo prejavilo vo vývoji celkovej nezamestnanosti.</w:t>
      </w:r>
    </w:p>
    <w:p>
      <w:pPr>
        <w:pStyle w:val="BodyText2"/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Mesačný odtok nezamestnaných medzimesačne vzrástol o 18 953 osôb a zaznamenali sme historicky najvyšší mesačný odtok, ktorý činil 48 889 osôb. Tento výrazný rast septembrového odtoku spôsobili absolventi, ktorí odchádzali z evidencie nezamestnaných najmä z dôvodu pokračovania v ďalšom štúdiu. Značná časť absolventov sa zaevidovala na úradoch práce s úmyslom  poberania sociálnych dávok na prechodné obdobie.</w:t>
      </w:r>
    </w:p>
    <w:p>
      <w:pPr>
        <w:pStyle w:val="BodyText2"/>
        <w:spacing w:lineRule="auto" w:line="240"/>
        <w:rPr>
          <w:rFonts w:ascii="Times New Roman CE" w:hAnsi="Times New Roman CE" w:eastAsia="Times New Roman CE" w:cs="Times New Roman CE"/>
          <w:i w:val="false"/>
          <w:i w:val="false"/>
          <w:iCs w:val="false"/>
        </w:rPr>
      </w:pPr>
      <w:r>
        <w:rPr>
          <w:rFonts w:eastAsia="Times New Roman CE" w:cs="Times New Roman CE" w:ascii="Times New Roman CE" w:hAnsi="Times New Roman CE"/>
        </w:rPr>
        <w:tab/>
        <w:t>Túto skutočnosť potvrdzuje aj štruktúra odtoku, keď podiel umiestených nezamestnaných do pracovného procesu v septembri dosiahol 55,2 %, čo je najnižší podiel od roku 1996 (odkedy sa tento údaj štatisticky sleduje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Po dvojmesačnom poklese prítoku (v júli a auguste) nezamestnaných, v mesiaci september bol zaznamenaný opätovný rast. Medzimesačne prítok nezamestnaných vzrástol o 10 127 osôb, t. j. o 36,6 %.</w:t>
        <w:tab/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Vzrástol prítok do evidencie úradov práce u osôb bez predchádzajúceho pracovného zaradenia o 6 331, t. j. o 73, 9 % a osôb z predchádzajúceho pracovného pomeru o 19,9 % (o 3 796 osôb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Medzimesačne najviac pribudlo do nezamestnanosti bývalých pracovníkov priemyslu (o 1 020 osôb), zdravotníctva a sociálnej starostlivosti, ostatných verejných sociálnych a osobných služieb ( o 740 osôb) a z verejnej správy a pracovníkov sociálneho zabezpečenia (o 651 osôb)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Výsledkom je pokles nezamestnanosti v septembri o 11 130 osôb na celkový stav 498 tis. osôb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Ročný prítok nezamestnaných dosiahol 459 622 osôb a bol medziročne o 34 tisíc vyšší, ale jeho tempo rastu bolo v porovnaní s augustovým ročným prítokom o 2 689 osôb nižšie a tento klesajúci trend bol zaznamenaný už tretí po sebe nasledujúci mesiac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V septembri ročný počet vyradených nezamestnaných dosiahol 347 892 osôb a po štyroch predchádzajúcich mesiacoch jeho poklesu sme zaznamenali jeho medzimesačný vzrast o 9 289 osôb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Napriek tomuto vývoju priemerná dĺžka evidencie nezamestnaných vzrástla o 0,16 mesiacov a dosiahla 13,74 mesiacov. Bezprostrednou príčinou je počet dlhodobo nezamestnaných, ktorý koncom septembra dosiahol 213 tisíc a medzimesačne vzrástol o 5 159 osôb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Z hľadiska regionálneho v septembri došlo k zníženiu stavu nezamestnaných vo všetkých krajoch SR okrem Bratislavského, kde nezamestnanosť vzrástla o 1 260 osôb. Rast nezamestnanosti v Bratislavskom kraji spôsobil historický prítok nových nezamestnaných, ktorý dosiahol 4 577 osôb a medzimesačne vzrástol o 50,9 %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ind w:left="283" w:hanging="283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V priebehu mesiaca september vzrástol prítok o 917, odtok o 1 542 pracovných miest, čo v konečnom dôsledku spôsobilo pokles mesačného stavu voľných pracovných miest o 1 551 na 7 524 miest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Táto situácia sa prejavuje už v 21-mesačnom trende poklesu celkového ročného počtu nahlasovaných voľných pracovných miest. Ročný počet pracovných miest koncom septembra dosiahol 95 tisíc a jeho medzimesačný pokles (o 1 551 miest) bol najnižším medzimesačným poklesom v tomto roku. Medziročne ich počet poklesol o 38 369 miest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Počet nezamestnaných pripadajúcich počas mesiaca na jedno voľné pracovné miesto medzimesačne vzrástol o 1,5 % na 31,6 nezamestnaných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left="284" w:hanging="284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8"/>
          <w:szCs w:val="28"/>
        </w:rPr>
      </w:pPr>
      <w:r>
        <w:rPr>
          <w:rFonts w:eastAsia="Arial CE" w:cs="Arial CE" w:ascii="Arial CE" w:hAnsi="Arial CE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Priemerný ročný počet poberateľov podpory v nezamestnanosti dosiahol stav 126 tisíc osôb a medzimesačne vzrástol o 1 708 osôb, medziročne o 27 522 osôb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Stav poberateľov  podpory v nezamestnanosti ku koncu mesiaca septembra činil 109 tisíc a medzimesačne sa ich počet znížil o 9 337 osôb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Tento medzimesačný trend poklesu je každoročne sa opakujúci jav, keď počty poberateľov klesajú od marca do októbra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Priemerná mesačná podpora vyplácaná jednému nezamestnanému dosiahla v auguste hodnotu 3 397 Sk a medzimesačne vzrástla o 5 Sk, medziročne o 179 Sk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Sprostredkovateľská činnosť NÚ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Napriek medzimesačnému zníženiu počtu nahlásených voľných pracovných miest zamestnávateľmi, počet umiestnených nezamestnaných do pracovného procesu úradmi práce oproti predchádzajúcemu mesiacu vzrástol o 6 514 osôb a dosiahol 27 tisíc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55435" cy="3430905"/>
            <wp:effectExtent l="0" t="0" r="0" b="0"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524625" cy="3457575"/>
            <wp:effectExtent l="0" t="0" r="0" b="0"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>
          <w:rFonts w:eastAsia="Arial CE" w:cs="Arial CE" w:ascii="Arial CE" w:hAnsi="Arial CE"/>
          <w:b/>
          <w:bCs/>
          <w:sz w:val="22"/>
          <w:szCs w:val="22"/>
        </w:rPr>
        <w:drawing>
          <wp:inline distT="0" distB="0" distL="0" distR="0">
            <wp:extent cx="5486400" cy="3276600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10175" cy="30861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58610" cy="3578860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655435" cy="3208020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55435" cy="2904490"/>
            <wp:effectExtent l="0" t="0" r="0" b="0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656070" cy="2810510"/>
            <wp:effectExtent l="0" t="0" r="0" b="0"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28975"/>
            <wp:effectExtent l="0" t="0" r="0" b="0"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656070" cy="3233420"/>
            <wp:effectExtent l="0" t="0" r="0" b="0"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</w:r>
    </w:p>
    <w:sectPr>
      <w:headerReference w:type="default" r:id="rId14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i/>
      <w:iCs/>
      <w:sz w:val="28"/>
      <w:szCs w:val="28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9:03:00Z</dcterms:created>
  <dc:creator>NUP</dc:creator>
  <dc:description/>
  <dc:language>en-US</dc:language>
  <cp:lastModifiedBy>NUP</cp:lastModifiedBy>
  <cp:lastPrinted>1999-10-19T14:42:00Z</cp:lastPrinted>
  <dcterms:modified xsi:type="dcterms:W3CDTF">1999-10-20T09:30:00Z</dcterms:modified>
  <cp:revision>15</cp:revision>
  <dc:subject/>
  <dc:title>Generálne riaditeľstvo NÚP</dc:title>
</cp:coreProperties>
</file>