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8.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635" cy="267335"/>
                <wp:effectExtent l="114300" t="635" r="1143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635" cy="267335"/>
                <wp:effectExtent l="114300" t="635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768850</wp:posOffset>
                </wp:positionH>
                <wp:positionV relativeFrom="paragraph">
                  <wp:posOffset>1020445</wp:posOffset>
                </wp:positionV>
                <wp:extent cx="635" cy="267335"/>
                <wp:effectExtent l="114300" t="0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35pt" to="375.5pt,101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37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37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3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8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3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4 45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4.8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4 45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1 10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81 10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68 67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68 67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3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3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-54 73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2.25pt;mso-position-vertical-relative:text;margin-left:21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-54 73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,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1.6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,0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635" cy="29781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635" cy="2927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635" cy="294005"/>
                <wp:effectExtent l="114300" t="635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 45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1 45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1 18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9pt;mso-wrap-distance-left:9.05pt;mso-wrap-distance-right:9.05pt;mso-wrap-distance-top:0pt;mso-wrap-distance-bottom:0pt;margin-top:104.6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91 18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 14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 14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-5 68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-5 687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635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171190</wp:posOffset>
                </wp:positionH>
                <wp:positionV relativeFrom="paragraph">
                  <wp:posOffset>793115</wp:posOffset>
                </wp:positionV>
                <wp:extent cx="635" cy="267335"/>
                <wp:effectExtent l="114300" t="0" r="1143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45pt" to="249.7pt,83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847590</wp:posOffset>
                </wp:positionH>
                <wp:positionV relativeFrom="paragraph">
                  <wp:posOffset>975995</wp:posOffset>
                </wp:positionV>
                <wp:extent cx="635" cy="267335"/>
                <wp:effectExtent l="114300" t="0" r="1143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85pt" to="381.7pt,97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400175</wp:posOffset>
                </wp:positionH>
                <wp:positionV relativeFrom="paragraph">
                  <wp:posOffset>1024255</wp:posOffset>
                </wp:positionV>
                <wp:extent cx="635" cy="267335"/>
                <wp:effectExtent l="114300" t="0" r="1143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65pt" to="110.25pt,101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743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6.5pt;mso-position-vertical-relative:text;margin-left:2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0 43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0 43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 09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1.35pt;mso-position-vertical-relative:text;margin-left:227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 09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 94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 94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4 492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95pt;mso-wrap-distance-left:9.05pt;mso-wrap-distance-right:9.05pt;mso-wrap-distance-top:0pt;mso-wrap-distance-bottom:0pt;margin-top:105.7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4 49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AUGUST 2000</w:t>
      </w:r>
    </w:p>
    <w:p>
      <w:pPr>
        <w:pStyle w:val="Normal"/>
        <w:ind w:left="1416" w:firstLine="708"/>
        <w:jc w:val="center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94 4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54 7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9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4 19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28 3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1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5 2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94 4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54 73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9,9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4 19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,7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28 3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18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5 2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28565"/>
                <wp:effectExtent l="5715" t="5715" r="52705" b="800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0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1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586"/>
                              </a:lnTo>
                              <a:arcTo wR="3600" hR="3600" stAng="10800000" swAng="-5400000"/>
                              <a:lnTo>
                                <a:pt x="18000" y="741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94 4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54 7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9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6 3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15 4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6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1 109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7 9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44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4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0,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395.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94 4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54 7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9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6 3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15 4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6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1 109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7 9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44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4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0,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946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 3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5 4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6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2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 3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5 4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6,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2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635" cy="267335"/>
                <wp:effectExtent l="114300" t="635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1 1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47 92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44,41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1 1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70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1 1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47 924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44,41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1 17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70,9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0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65pt" to="368.35pt,22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1 1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6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,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6 7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2,7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4 0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2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1 18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6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,8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6 7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2,7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4 0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2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91 1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5 6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5,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0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91 1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5 6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5,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0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678045</wp:posOffset>
                </wp:positionH>
                <wp:positionV relativeFrom="paragraph">
                  <wp:posOffset>141605</wp:posOffset>
                </wp:positionV>
                <wp:extent cx="635" cy="267335"/>
                <wp:effectExtent l="114300" t="0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15pt" to="368.35pt,32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53340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4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 2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5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 1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41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4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 22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5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 1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694430"/>
                <wp:effectExtent l="5080" t="5080" r="53340" b="625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6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4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882"/>
                              </a:lnTo>
                              <a:arcTo wR="3600" hR="3600" stAng="10800000" swAng="-5400000"/>
                              <a:lnTo>
                                <a:pt x="18000" y="54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4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6 2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5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1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5 4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4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274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12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(-0,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0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4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6 2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5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1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5 4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4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274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12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(-0,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635" cy="267335"/>
                <wp:effectExtent l="114300" t="635" r="1143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 1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4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4,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9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 1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4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4,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9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júl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715" t="5715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274 Sk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 12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18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0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274 Sk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 12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18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 0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4 4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52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0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4,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 0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st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4 49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52,2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0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4,3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 0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4 4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52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40 4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95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 +272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35 9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25 3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37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1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18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61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 0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4 4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52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40 4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95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 +272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35 9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25 3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37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1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18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61,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241935</wp:posOffset>
                </wp:positionV>
                <wp:extent cx="635" cy="267335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05pt" to="368.35pt,40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40 4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9 57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272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3 1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54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40 4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9 573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272,2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3 13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54,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68580</wp:posOffset>
                </wp:positionV>
                <wp:extent cx="635" cy="267335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pt" to="368.35pt,26.4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5 9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5 3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37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7 7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37,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5 94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5 3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37,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7 7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37,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678045</wp:posOffset>
                </wp:positionH>
                <wp:positionV relativeFrom="paragraph">
                  <wp:posOffset>205105</wp:posOffset>
                </wp:positionV>
                <wp:extent cx="635" cy="267335"/>
                <wp:effectExtent l="114300" t="0" r="1143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15pt" to="368.35pt,37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voľné PM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čet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8,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1,22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9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2,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voľné PM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čet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8,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1,22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9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2,3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635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pt;width:28.8pt;height:35.9pt;mso-wrap-style:none;v-text-anchor:middle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78045</wp:posOffset>
                </wp:positionH>
                <wp:positionV relativeFrom="paragraph">
                  <wp:posOffset>104140</wp:posOffset>
                </wp:positionV>
                <wp:extent cx="635" cy="267335"/>
                <wp:effectExtent l="114300" t="635" r="1143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2pt" to="368.35pt,29.2pt" stroked="t" o:allowincell="f" style="position:absolute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Počet registrovaných evidovaných nezamestnaných k 31.8.2000 klesol pod hranicu 500 tisíc a dosiahol stav 494 453 osôb. Miera nezamestanosti disponibilných evidovaných nezamestnaných klesla medzimesačne o –2,01 percentuálneho bodu a dosiahla tak hodnotu 17,39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nto výrazný pokles počtu evidovaných nezamestnaných spôsobil v mesiaci august predovšetkým extrémny počet 81 109 vyradených osôb z evidencie. Je to najmä dôsledkom novely zákona o zamestnanosti, účinnej od 1.8.2000, na základe ktorej NÚP začal dlhodoboevidovaných nezamestnaných umiestňovať do zamestnania prostredníctvom verejnoprospešných prác. Podiel dlhodobo evidovaných nezamestnaných</w:t>
      </w:r>
      <w:r>
        <w:rPr>
          <w:rStyle w:val="FootnoteCharacters"/>
          <w:rStyle w:val="FootnoteAnchor"/>
        </w:rPr>
        <w:footnoteReference w:id="2"/>
      </w:r>
      <w:r>
        <w:rPr/>
        <w:t xml:space="preserve"> na celkovom počte evidovaných nezamestnaných sa tak medzimesačne relatívne znížil z 50% na 45,7% t.j. o 4,3 percentuálneho bodu. Celkový počet dlhodoboevidovaných nezamestnaných k 31.8.2000 medzimesačne poklesol o 47 986 osôb (o 17,51% menej) a dosiahol stav 226 045 osôb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priebehu mesiaca august bolo novozaevidovaných 26 378 osôb, čo v medziročnom porovnaní predstavuje o  1 254 osôb (o –4,54%) menej ako v roku 1999. Pozitívny deväťmesačný klesajúci trend ročného počtu novozaevidovaných, ktorý začal v novembri 1999 sa v posledných troch mesiacoch spomalil, kedy sa len pomaly blíži k hranici 420 tisíc z pôvodných 465 tisíc osôb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celkovom 12 mesačnom priemernom počte novozaevidovaných osôb sa najviac podieľajú osoby bez pracovného zaradenia t.j. profesijná skupina „KZAM 0“ (32%), osoby robotníckych, remeselníckych a strojobslužných profesií t.j. profesijná skupina KZAM 6,7,8 (24%) a pomocní a nekvalifikovaní pracovníci t.j. profesijná skupina KZAM 9 (19%). Možno však pozitívne konštatovať, že ročný počet novozaevidovaných (ročný prítok) za profesijnú skupinu KZAM 9 sa od novembra 1998 znížil z pôvodných 8 400 osôb na súčasných 6 800 osôb (t.j. o 1 600 osôb menej t.j. –19%) a podobný pozitívny deväťmesačný klesajúci trend badať i v profesijnej skupine KZAM 6,7,8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  <w:t xml:space="preserve">Počet evidovaných nezamestnaných poberajúcich podporu v nezamestnanosti poklesol medziročne o 26 783 osôb (o –22,7%) a medzimesačne o 5 687 osôb (o 5,87% menej) a dosiahol tak k 31.8.2000 stav 91 184 osôb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</w:rPr>
        <w:t>Prudký sedemmesačný pokles stavu evidovaných nezamestnaných poberajúcich podporu v nezamestnanosti, v dôsledku ktorého sa tento stav od konca januára 2000 znížil o 66 tisíc poberateľov sa za posledné dva mesiace začal spomaľovať. V najbližších mesiacoch možno teda očakávať postupnú zmenu trendu t.j. pokles stavu evidovaných nezamestnaných vystrieda nárast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</w:rPr>
        <w:t>Od apríla 2000 klesá priemerná doba poberania podpory v nezamestnanosti z pôvodných 6,14 mesiaca na 5,91 mesiaca koncom augusta 2000. Ešte je to však vždy „pridlhá“ doba v porovnaní s odporúčaním Európskeho zákonníka sociálneho zabezpečenia resp. jeho protokolu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i/>
          <w:sz w:val="28"/>
        </w:rPr>
        <w:t xml:space="preserve">, v ktorom sa „hovorí“ o dobe 4,75 mesiaca (t.j. 21 týždňov)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Koncom 1. polroka 2000 v porovnaní s decembrom 1999 poklesla tiež priemerná výška podpory a to o 182 Sk (o –5,3%) na 3287 Sk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 a jeho ďalších doplňujúcich noviel platných k termínu do 1. 7. 2000 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 (okrem tých, ktorí nemôžu nastúpiť do pracovného pomeru z dôvodu rekvalifikácie a pracovnej rehabilitácie, dočasnej pracovnej neschopnosti a peňažnej pomoci v materstve) .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Dlhodobo EN </w:t>
      </w:r>
      <w:r>
        <w:rPr>
          <w:rFonts w:cs="Arial" w:ascii="Arial" w:hAnsi="Arial"/>
          <w:sz w:val="16"/>
        </w:rPr>
        <w:t>- občan vedený v evidencii úradov práce dlhšie ako 1 rok.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Občan mimo evidencie nezamestnaných</w:t>
      </w:r>
      <w:r>
        <w:rPr>
          <w:rFonts w:cs="Arial" w:ascii="Arial" w:hAnsi="Arial"/>
          <w:sz w:val="16"/>
        </w:rPr>
        <w:t xml:space="preserve"> - je občan, ktorý nie je vedený v evidencii nezamestnaných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ABS</w:t>
        <w:tab/>
      </w:r>
      <w:r>
        <w:rPr>
          <w:rFonts w:cs="Arial" w:ascii="Arial" w:hAnsi="Arial"/>
          <w:sz w:val="16"/>
        </w:rPr>
        <w:t>- absolvent škol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96850</wp:posOffset>
            </wp:positionH>
            <wp:positionV relativeFrom="paragraph">
              <wp:posOffset>118745</wp:posOffset>
            </wp:positionV>
            <wp:extent cx="5887085" cy="3477260"/>
            <wp:effectExtent l="0" t="0" r="0" b="0"/>
            <wp:wrapTopAndBottom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96850</wp:posOffset>
            </wp:positionH>
            <wp:positionV relativeFrom="paragraph">
              <wp:posOffset>144780</wp:posOffset>
            </wp:positionV>
            <wp:extent cx="5915660" cy="3458210"/>
            <wp:effectExtent l="0" t="0" r="0" b="0"/>
            <wp:wrapTopAndBottom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8290</wp:posOffset>
            </wp:positionH>
            <wp:positionV relativeFrom="paragraph">
              <wp:posOffset>447675</wp:posOffset>
            </wp:positionV>
            <wp:extent cx="5724525" cy="3286760"/>
            <wp:effectExtent l="0" t="0" r="0" b="0"/>
            <wp:wrapTopAndBottom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1940</wp:posOffset>
            </wp:positionH>
            <wp:positionV relativeFrom="paragraph">
              <wp:posOffset>106680</wp:posOffset>
            </wp:positionV>
            <wp:extent cx="5514975" cy="3095625"/>
            <wp:effectExtent l="0" t="0" r="0" b="0"/>
            <wp:wrapTopAndBottom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05410</wp:posOffset>
            </wp:positionH>
            <wp:positionV relativeFrom="paragraph">
              <wp:posOffset>319405</wp:posOffset>
            </wp:positionV>
            <wp:extent cx="5963285" cy="3772535"/>
            <wp:effectExtent l="0" t="0" r="0" b="0"/>
            <wp:wrapTopAndBottom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Graf č. 5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05410</wp:posOffset>
            </wp:positionH>
            <wp:positionV relativeFrom="paragraph">
              <wp:posOffset>14605</wp:posOffset>
            </wp:positionV>
            <wp:extent cx="6010910" cy="3467100"/>
            <wp:effectExtent l="0" t="0" r="0" b="0"/>
            <wp:wrapTopAndBottom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88290</wp:posOffset>
            </wp:positionH>
            <wp:positionV relativeFrom="paragraph">
              <wp:posOffset>227965</wp:posOffset>
            </wp:positionV>
            <wp:extent cx="6041390" cy="3381375"/>
            <wp:effectExtent l="0" t="0" r="0" b="0"/>
            <wp:wrapTopAndBottom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96850</wp:posOffset>
            </wp:positionH>
            <wp:positionV relativeFrom="paragraph">
              <wp:posOffset>131445</wp:posOffset>
            </wp:positionV>
            <wp:extent cx="6181725" cy="3258185"/>
            <wp:effectExtent l="0" t="0" r="0" b="0"/>
            <wp:wrapTopAndBottom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5410</wp:posOffset>
            </wp:positionH>
            <wp:positionV relativeFrom="paragraph">
              <wp:posOffset>282575</wp:posOffset>
            </wp:positionV>
            <wp:extent cx="6217920" cy="3324225"/>
            <wp:effectExtent l="0" t="0" r="0" b="0"/>
            <wp:wrapTopAndBottom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5410</wp:posOffset>
            </wp:positionH>
            <wp:positionV relativeFrom="paragraph">
              <wp:posOffset>114935</wp:posOffset>
            </wp:positionV>
            <wp:extent cx="6329045" cy="3905885"/>
            <wp:effectExtent l="0" t="0" r="0" b="0"/>
            <wp:wrapTopAndBottom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vidovaní nezamestnaní s dobou evidencie nad 12 mesiaco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asť IV., článok 24 a časť X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8:24:00Z</dcterms:created>
  <dc:creator>NUP</dc:creator>
  <dc:description/>
  <dc:language>en-US</dc:language>
  <cp:lastModifiedBy>Heriban</cp:lastModifiedBy>
  <cp:lastPrinted>2000-09-20T11:40:00Z</cp:lastPrinted>
  <dcterms:modified xsi:type="dcterms:W3CDTF">2000-09-22T13:24:00Z</dcterms:modified>
  <cp:revision>3</cp:revision>
  <dc:subject/>
  <dc:title>Generálne riaditeľstvo NÚP</dc:title>
</cp:coreProperties>
</file>