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štatistiky a koncep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203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: FTP serveri. Adresa: </w:t>
      </w:r>
      <w:r>
        <w:rPr>
          <w:b/>
          <w:bCs/>
          <w:i/>
          <w:iCs/>
        </w:rPr>
        <w:t>ftp.nup.s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i/>
          <w:iCs/>
        </w:rPr>
        <w:t xml:space="preserve">WWW serveri. Adresa: </w:t>
      </w:r>
      <w:r>
        <w:rPr>
          <w:b/>
          <w:bCs/>
          <w:i/>
          <w:iCs/>
        </w:rPr>
        <w:t>www.nup.sk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2000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1. 05. 2000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5.6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0" cy="266700"/>
                <wp:effectExtent l="114300" t="110490" r="1149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6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44.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110490" r="1149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0" cy="266700"/>
                <wp:effectExtent l="114300" t="0" r="114300" b="1104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0" cy="266700"/>
                <wp:effectExtent l="114300" t="11049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8.8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3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9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4 3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6.3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4 3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9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9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654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27 9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94.8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27 9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7 7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9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7 7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54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01 0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01 0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8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8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3 3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3 3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0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0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8001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85570</wp:posOffset>
                </wp:positionH>
                <wp:positionV relativeFrom="paragraph">
                  <wp:posOffset>1214755</wp:posOffset>
                </wp:positionV>
                <wp:extent cx="0" cy="292100"/>
                <wp:effectExtent l="114300" t="85090" r="1143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5pt" to="109.1pt,11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0" cy="293370"/>
                <wp:effectExtent l="114300" t="83820" r="1143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3 1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3 1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488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19 4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19 4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8 3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8 3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130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15 2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15 2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0" cy="266700"/>
                <wp:effectExtent l="114300" t="0" r="114300" b="1104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927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36.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0" cy="266700"/>
                <wp:effectExtent l="114300" t="11049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8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400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2 09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2 09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2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91.3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2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 4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5pt;margin-top:105.7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 4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 6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 6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0" cy="266700"/>
                <wp:effectExtent l="114300" t="0" r="114935" b="1104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MÁJ 2000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27 9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3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2 55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22 6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 2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0 1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,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27 9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3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2 55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22 6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 2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0 1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,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039360"/>
                <wp:effectExtent l="5080" t="5080" r="52705" b="2216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039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27 9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3 3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-0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8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0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4 3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8 0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30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7 749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4 1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-9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5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39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27 9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3 3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-0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8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0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4 3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8 0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30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7 749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4 1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-9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5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110490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704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110490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4 3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0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0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3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ôb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6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4 3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0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0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3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ôb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6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0" r="114300" b="1104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7 7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 1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0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7 7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 1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0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110490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9 4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5 2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1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6 3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12,01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0 3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3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 4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,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9 4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5 2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1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6 3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12,01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0 3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3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 4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,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19 4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-15 2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11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2,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2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19 4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-15 2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11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2,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2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2,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6,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2,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6,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643255"/>
                <wp:effectExtent l="5080" t="5080" r="52705" b="533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 1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2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9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8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2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9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 1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2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9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8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2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279900"/>
                <wp:effectExtent l="5080" t="5080" r="52705" b="450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80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3 1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-3 2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19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8 3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2 3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7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6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353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28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(-0,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3 1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-3 2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19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8 3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2 3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7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6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353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28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(-0,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11049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 3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3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7,7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7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 3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3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7,7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7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110490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110490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apríl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353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8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353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8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110490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 2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 6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29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6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26,39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 2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 6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29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6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26,39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39834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2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1 6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+29,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12 09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944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8,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10 4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-1 2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10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31,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1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3,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13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2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1 6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+29,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12 09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944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8,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10 4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-1 2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10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31,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1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3,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0" cy="266700"/>
                <wp:effectExtent l="114300" t="0" r="114300" b="1104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0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2 09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944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8,4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1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2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2 09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944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8,4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1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2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0" r="114300" b="1104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 4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2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0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2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7,10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 4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2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0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2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7,10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110490" r="1143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M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1,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,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15,86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1,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,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15,86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678045</wp:posOffset>
                </wp:positionH>
                <wp:positionV relativeFrom="paragraph">
                  <wp:posOffset>104140</wp:posOffset>
                </wp:positionV>
                <wp:extent cx="0" cy="266700"/>
                <wp:effectExtent l="114300" t="110490" r="1143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8.2pt" to="368.35pt,29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evidencie nezamestnaných v mesiaci máj 2000 prišlo ďalších 34 358 osôb. Tento výrazný počet novozaevidovaných osôb v mesiaci máji v porovnaní s predchádzajúcim mesiacom (o 8 002 osôb viacej, o +30,36%) bol spôsobený predovšetkých absolventami škôl, ktorí tvorili až 29,4% z celkového počtu novozaevidovaných. Každoročná situácia ohľadom veľkého počtu absolventov prichádzajúcich do evidencie nezamestnaných sa ani v tomto roku zatiaľ výrazne nezlepšila, pretože počet novozaevidovaných absolventov v mesiaci máji dosiahol         10 112 osôb, čo predstavuje medziročne dokonca o  320 osôb viacej (o +3,2%) ako v roku 1999.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jviac novozaevidovaných absolventov zaznamenal Prešovský kraj (2 354 absolventov) a Košický kraj (1 961 absolventov). Pritom podiel týchto dvoch krajov na celkovom počte novozaevidovaných absolventov tvoril takmer polovicu všetkých novozaevidovaných absolventov t.j. 42,7%. .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ový stav evidovaných  nezamestnaných sa však výrazne nezmenil vzhľadom na vysoký počet vyradených  osôb  z evidencie  nezamestaných  v  priebehu mesiaca máj, ktorý predstavoval až 37 749  osôb.  Stav  evidovaných nezamestnaných                  k  31.5.2000 poklesol tak o 3 391 osôb (o –0,64%) a dosiahol tak úroveň  527 937 osôb.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iera nezamestnanosti evidovaných nezamestnaných k 31. 5. 2000 dosiahla 19,59% a miera disponibilných nezamestnaných dosiahla 18,59%. Priemerná dĺžka evidencie sa k 31.5.2000 predĺžila na 15,27 mesiacov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Počet poberateľov podpory v nezamestnanosti sa k 31.5.2000 medzimesačne znížil o 15 218 osôb (o –11,3%) a dosiahol stav 119 491 osôb. Počet  novozaevidovaných nezamestnaných, ktorým vznikol nárok na poberanie podpory v nezamestnanosti dosiahol stav 13 164 osôb, čo predstavuje zhruba úroveň z roku 1997. 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Priemerná podpora v nezamestnanosti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  <w:r>
        <w:rPr>
          <w:i/>
          <w:iCs/>
          <w:sz w:val="28"/>
          <w:szCs w:val="28"/>
        </w:rPr>
        <w:t xml:space="preserve"> dosiahla k 30 4. 2000 výšku 3 353 Sk. Priemerná dĺžka poberania podpory v nezamestnanosti sa k 31.5.2000 skrátila na 6,10 mesiacov.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8"/>
          <w:szCs w:val="28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 mesiaci máj prekročil celkový ročný počet novonahlásených voľných pracovných miest po 11 mesiacoch opäť hranicu 100 000 miest, pričom v priebehu samotného mesiaca máj bolo nahlásených 12 096 nových voľných pracovných miest,    čo predtsavuje až 52,04% relatívny nárast (o 4 140 miest viacej)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Celkový  stav  počtu  voľných  pracovných miest dosiahol k 31.5.2000 úroveň       7 295 miest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sz w:val="28"/>
          <w:szCs w:val="28"/>
        </w:rPr>
      </w:pPr>
      <w:r>
        <w:rPr>
          <w:rFonts w:eastAsia="Arial CE" w:cs="Arial CE" w:ascii="Arial CE" w:hAnsi="Arial CE"/>
          <w:b w:val="false"/>
          <w:bCs w:val="false"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rPr/>
      </w:pPr>
      <w:r>
        <w:rPr/>
        <w:drawing>
          <wp:inline distT="0" distB="0" distL="0" distR="0">
            <wp:extent cx="6334760" cy="3467100"/>
            <wp:effectExtent l="0" t="0" r="0" b="0"/>
            <wp:docPr id="1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drawing>
          <wp:inline distT="0" distB="0" distL="0" distR="0">
            <wp:extent cx="6344285" cy="3448050"/>
            <wp:effectExtent l="0" t="0" r="0" b="0"/>
            <wp:docPr id="1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            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>
          <w:rFonts w:eastAsia="Arial CE" w:cs="Arial CE" w:ascii="Arial CE" w:hAnsi="Arial CE"/>
          <w:b/>
          <w:bCs/>
          <w:sz w:val="22"/>
          <w:szCs w:val="22"/>
        </w:rPr>
        <w:drawing>
          <wp:inline distT="0" distB="0" distL="0" distR="0">
            <wp:extent cx="5715000" cy="3276600"/>
            <wp:effectExtent l="0" t="0" r="0" b="0"/>
            <wp:docPr id="1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5647690" cy="3086100"/>
            <wp:effectExtent l="0" t="0" r="0" b="0"/>
            <wp:docPr id="1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/>
      </w:pPr>
      <w:r>
        <w:rPr/>
        <w:drawing>
          <wp:inline distT="0" distB="0" distL="0" distR="0">
            <wp:extent cx="6304280" cy="3762375"/>
            <wp:effectExtent l="0" t="0" r="0" b="0"/>
            <wp:docPr id="1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306185" cy="3457575"/>
            <wp:effectExtent l="0" t="0" r="0" b="0"/>
            <wp:docPr id="1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 7</w:t>
      </w:r>
    </w:p>
    <w:p>
      <w:pPr>
        <w:pStyle w:val="Normal"/>
        <w:rPr/>
      </w:pPr>
      <w:r>
        <w:rPr/>
        <w:drawing>
          <wp:inline distT="0" distB="0" distL="0" distR="0">
            <wp:extent cx="6320790" cy="3084195"/>
            <wp:effectExtent l="0" t="0" r="0" b="0"/>
            <wp:docPr id="1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/>
      </w:pPr>
      <w:r>
        <w:rPr/>
        <w:drawing>
          <wp:inline distT="0" distB="0" distL="0" distR="0">
            <wp:extent cx="6287135" cy="2827655"/>
            <wp:effectExtent l="0" t="0" r="0" b="0"/>
            <wp:docPr id="1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294120" cy="3564255"/>
            <wp:effectExtent l="0" t="0" r="0" b="0"/>
            <wp:docPr id="1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275705" cy="3895725"/>
            <wp:effectExtent l="0" t="0" r="0" b="0"/>
            <wp:docPr id="1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odhadovaný úda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header" Target="head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8:46:00Z</dcterms:created>
  <dc:creator>NUP</dc:creator>
  <dc:description/>
  <dc:language>en-US</dc:language>
  <cp:lastModifiedBy>NUP</cp:lastModifiedBy>
  <cp:lastPrinted>2000-06-19T13:56:00Z</cp:lastPrinted>
  <dcterms:modified xsi:type="dcterms:W3CDTF">2000-06-19T13:14:00Z</dcterms:modified>
  <cp:revision>16</cp:revision>
  <dc:subject/>
  <dc:title>Generálne riaditeľstvo NÚP</dc:title>
</cp:coreProperties>
</file>