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10. 20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635" cy="26733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635" cy="267335"/>
                <wp:effectExtent l="114300" t="635" r="1143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635" cy="267335"/>
                <wp:effectExtent l="114300" t="635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635" cy="267335"/>
                <wp:effectExtent l="114300" t="635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635" cy="267335"/>
                <wp:effectExtent l="114300" t="6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 23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 23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1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8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1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61 5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4.8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61 52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 24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 24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34 62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34 62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1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1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-11 01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2.25pt;mso-position-vertical-relative:text;margin-left:21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-11 01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0,4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1.6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0,4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635" cy="29781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5570</wp:posOffset>
                </wp:positionH>
                <wp:positionV relativeFrom="paragraph">
                  <wp:posOffset>1214120</wp:posOffset>
                </wp:positionV>
                <wp:extent cx="635" cy="2927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pt" to="109.1pt,118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635" cy="294005"/>
                <wp:effectExtent l="114300" t="635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53.2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 22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 22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6 9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9pt;mso-wrap-distance-left:9.05pt;mso-wrap-distance-right:9.05pt;mso-wrap-distance-top:0pt;mso-wrap-distance-bottom:0pt;margin-top:104.6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76 90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 24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 24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-5 02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-5 02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635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635" cy="267335"/>
                <wp:effectExtent l="114300" t="635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635" cy="267335"/>
                <wp:effectExtent l="114300" t="635" r="1143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866265</wp:posOffset>
                </wp:positionH>
                <wp:positionV relativeFrom="paragraph">
                  <wp:posOffset>885190</wp:posOffset>
                </wp:positionV>
                <wp:extent cx="932180" cy="139065"/>
                <wp:effectExtent l="1905" t="3048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pt" to="220.3pt,80.6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635" cy="267335"/>
                <wp:effectExtent l="114300" t="635" r="1143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743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36.5pt;mso-position-vertical-relative:text;margin-left:2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57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5 57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 81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1.35pt;mso-position-vertical-relative:text;margin-left:227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7 81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 27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 27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-2 706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95pt;mso-wrap-distance-left:9.05pt;mso-wrap-distance-right:9.05pt;mso-wrap-distance-top:0pt;mso-wrap-distance-bottom:0pt;margin-top:105.7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-2 70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OKTÓBER 2000</w:t>
      </w:r>
    </w:p>
    <w:p>
      <w:pPr>
        <w:pStyle w:val="Normal"/>
        <w:ind w:left="1416" w:firstLine="708"/>
        <w:jc w:val="center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61 5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1 0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4 9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23 3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9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5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1 8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0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61 5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1 01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,3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4 92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,0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23 3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9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5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1 8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0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5112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1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93"/>
                              </a:lnTo>
                              <a:arcTo wR="3600" hR="3600" stAng="10800000" swAng="-5400000"/>
                              <a:lnTo>
                                <a:pt x="18000" y="75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61 5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11 0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2,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6 2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72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1,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7 248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-11 6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9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4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0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61 5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11 0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2,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6 2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720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1,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7 248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-11 6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9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4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Miera nezamestnanosti 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6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4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Miera nezamestnanosti 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596265"/>
                <wp:effectExtent l="5715" t="5715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6 2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720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9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8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5pt;width:324pt;height:46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6 2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720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9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8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635" cy="267335"/>
                <wp:effectExtent l="114300" t="635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7 2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1 6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9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 4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5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7 2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1 62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9,7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 45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5,0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635" cy="267335"/>
                <wp:effectExtent l="114300" t="635" r="1143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Dĺžka eviden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6 9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 0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6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1 3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8,9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9 2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6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 1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,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6 9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 0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6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1 3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8,9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9 2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6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 1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,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6 9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5 0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6,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6 9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5 0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6,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53340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 2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8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 2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4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41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 2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8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,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 2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4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694430"/>
                <wp:effectExtent l="5080" t="5080" r="53340" b="6254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6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4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882"/>
                              </a:lnTo>
                              <a:arcTo wR="3600" hR="3600" stAng="10800000" swAng="-5400000"/>
                              <a:lnTo>
                                <a:pt x="18000" y="54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 2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3 8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31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1 2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-33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208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2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(-0,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0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 2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3 8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31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1 2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-333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208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2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(-0,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678045</wp:posOffset>
                </wp:positionH>
                <wp:positionV relativeFrom="paragraph">
                  <wp:posOffset>27305</wp:posOffset>
                </wp:positionV>
                <wp:extent cx="635" cy="267335"/>
                <wp:effectExtent l="114300" t="0" r="1143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15pt" to="368.35pt,23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1 2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33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5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9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1 2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33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5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9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septembrový údaj - odhad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715" t="5715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208 Sk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5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2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,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60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208 Sk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5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2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,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8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 7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5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2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8,8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8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 70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5,7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2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8,8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 8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2 7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25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5 5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6 62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9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8 2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6 4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6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9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4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9,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 8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2 706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25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5 5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6 626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9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8 2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6 4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6,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9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4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9,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635" cy="267335"/>
                <wp:effectExtent l="114300" t="635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5 5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6 6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9,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 7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7,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5 5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6 62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9,8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 70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7,9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635" cy="267335"/>
                <wp:effectExtent l="114300" t="635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 2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6 4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6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 4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07,4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 2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6 49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6,2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 4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07,4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635" cy="267335"/>
                <wp:effectExtent l="114300" t="635" r="1143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5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3,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5,2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3,8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635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0720"/>
                            <a:ext cx="0" cy="267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67,163" to="7367,583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  <w:t>Počet evidovaných nezamestnaných k 31. októbru 2000 medzimesačne poklesol   o 11 tisíc osôb (o –2,33%) a dosiahol tak stav 461 526 evidovaných nezamestnaných,  čo je najnižší stav za posledných 21 mesiacov. Miera nezamestnanosti disponibilných evidovaných nezamestnaných, ktorú možno označiť ako „mieru Európskej únie“ klesla na 16,13%, čo predstavuje v medziročnom porovnaní pokles o 1,6 percentuálneho bodu.</w:t>
      </w:r>
    </w:p>
    <w:p>
      <w:pPr>
        <w:pStyle w:val="TextBodyIndent"/>
        <w:rPr/>
      </w:pPr>
      <w:r>
        <w:rPr/>
        <w:t>V porovnaní s rokom 1999 stav evidovaných nezamestnaných k 31.10.2000 poklesol až o takmer 35 tisíc osôb (o –7,03%). Tento pozitívny fakt však nemožno pripisovať iba na „konto“ verejnoprospešných prác. Rozhodujúcejším momentom, hoci možno nie na prvý pohľad takým zrejmým je skutočnosť, že v priebehu prvých 10 mesiacov roku 2000 sa nahlásilo do evidencie nezamestnaných o 37 280 osôb menej    (o –9,7%) a z evidencie bolo vyradených o 39 216 osôb (o +12,4%) viac ako za rovnaké obdobie roku 1999.</w:t>
      </w:r>
    </w:p>
    <w:p>
      <w:pPr>
        <w:pStyle w:val="TextBodyIndent"/>
        <w:rPr/>
      </w:pPr>
      <w:r>
        <w:rPr/>
        <w:t>V priebehu mesiaca október 2000 prišlo do evidencie 36 235 osôb. V októbri ako prvom mesiaci záverečného kvartálu roka charakterizovaného útlmom sezónnych odvetví, zaznamenali úrady práce v porovananí s predchádzajúcim mesiacom najväčší nárast počtu novozaevidovaných z odvetvia poľnohospodárstva (o 88,2%, t.j. o 1 340 osôb viac). Najväčší podiel na novozaevidovaných v priebehu tohto mesiaca mali však zamestnanci z odvetvia priemyslu (14,6%), z ktorého prišlo do evidencie 5 277 osôb. Pokiaľ ide o klasifikáciu zamestnaní, najväčší relatívny nárast do evidencie predstavovali v mesiaci októbri pomocní a nekvalifikovaní robotníci (KZAM 9) a to až  o 36,3% (o 2 196 osôb viacej) viac ako v mesiaci september.</w:t>
      </w:r>
    </w:p>
    <w:p>
      <w:pPr>
        <w:pStyle w:val="TextBodyIndent"/>
        <w:rPr/>
      </w:pPr>
      <w:r>
        <w:rPr/>
        <w:t>Možno pozitívne konštatovať, že ročný počet novozaevidovaných sa pomaly približuje k hranici 420 tisíc z pôvodných extrémnych 460 tisíc z obdobia jún               až december 1999. Nižší ročný počet novozaevidovaných ako k 31.10.2000                (425 279 osôb) zaznamenali úrady práce naposledy pred 27 mesiacmi v júli 199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očet poberateľov podpory v nezamestnanosti k 31.10.2000 sa priblížil takmer    (o 3 555 poberateľov viac) k úrovni z roku 1997 a možno s  veľkou pravdepodobnosťou predpokladať, že v budúcom mesiaci úroveň z roku 1997 prekročí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Medzimesačne sa počet poberateľov podpory v nezamestnanosti k 31.10.2000 znížil o 5 029 osôb a dosiahol tak stav 76 904 osôb, čo predstavuje 16,7% podiel         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>na celkovom počte evidovaných nezamestnaných. Medziročne počet poberateľov podpory k 31.10.2000 dosiahol pokles o 31 312 osôb menej (o –28,9%), pričom najväčší medziročný relatívny pokles dosiahol Trenčiansky (o –33,4%) a Žilinský kraj  (o –33,4%) a najmenší pokles zaznamenal Nitriansky kraj (iba o – 22,8%)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</w:rPr>
        <w:t>Priemerný ročný počet poberateľov k 31.10.2000 klesol pod hranicu 120 tisíc      a dosiahol hodnotu 119 249 poberateľov. Podobnú úroveň dosahoval naposledy pred   17 mesiacmi a to v máji 1999. Podobne i ročný počet novozaevidovaných, ktorým vznikol nárok na poberanie podpory klesol pod hladinu 230 tisíc osôb, keď ročný počet novopoberateľov k 31.10.2000 dosiahol hodnotu 228 530 poberateľov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ľné pracovné miesta</w:t>
      </w:r>
    </w:p>
    <w:p>
      <w:pPr>
        <w:pStyle w:val="Zkladntextodsazen2"/>
        <w:spacing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odsazen2"/>
        <w:spacing w:before="120" w:after="0"/>
        <w:rPr/>
      </w:pPr>
      <w:r>
        <w:rPr/>
        <w:t xml:space="preserve">Počet novonahlásených voľných pracovných miest v mesiaci október klesol v porovnaní s predchádzajúcim mesiacom o 6 626 miest (o -29,85%) a dosiahol tak počet 15 572 miest. </w:t>
      </w:r>
    </w:p>
    <w:p>
      <w:pPr>
        <w:pStyle w:val="Normal"/>
        <w:spacing w:before="120" w:after="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Počet disponibilných voľných pracovných miest ku koncu mesiaca predstavoval 7 812 miest, pričom najväčší záujem bol o kvalifikovaných robotníkov, pre ktorých bolo k 31.10.2000 k dispozícii 5 006 miest, čo predstavovalo z celkového počtu disponibilných miest 64% podiel. </w:t>
      </w:r>
    </w:p>
    <w:p>
      <w:pPr>
        <w:pStyle w:val="Normal"/>
        <w:spacing w:before="120" w:after="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Najväčší relatívny pokles disponibilných voľných pracovných miest ku koncu mesiaca zaznamenal Banskobystrický kraj a to až o –67,26% (o 1 091 miest menej).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ostredkovateľká činnosť</w:t>
      </w:r>
    </w:p>
    <w:p>
      <w:pPr>
        <w:pStyle w:val="Zkladntextodsazen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odsazen2"/>
        <w:rPr/>
      </w:pPr>
      <w:r>
        <w:rPr/>
        <w:t xml:space="preserve">V priebehu mesiaca október bolo vyradených z evidencie 47 248 osôb,             čo v porovnaní  s predchádzajúcim  mesiacom  predstavuje  o  11 621  osôb  menej       (o –19,74%).  Z celkového  počtu  vyradených osôb z evidencie sa 67,9% (32 060 osôb) evidovaných nezamestnaných zaradilo do pracovného procesu, z ktorých už iba 16,7% osôb bolo zamestnaných v rámci verejnoprospešných prác. </w:t>
      </w:r>
    </w:p>
    <w:p>
      <w:pPr>
        <w:pStyle w:val="Zkladntextodsazen2"/>
        <w:rPr/>
      </w:pPr>
      <w:r>
        <w:rPr/>
        <w:t xml:space="preserve">Ročný odtok evidovaných nezamestnaných prekročil novú úroveň 460 tisíc osôb.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widowControl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 a jeho ďalších doplňujúcich noviel platných k termínu do 1. 7. 2000 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 (okrem tých, ktorí nemôžu nastúpiť do pracovného pomeru z dôvodu rekvalifikácie a pracovnej rehabilitácie, dočasnej pracovnej neschopnosti a peňažnej pomoci v materstve) .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Dlhodobo EN </w:t>
      </w:r>
      <w:r>
        <w:rPr>
          <w:rFonts w:cs="Arial" w:ascii="Arial" w:hAnsi="Arial"/>
          <w:sz w:val="16"/>
        </w:rPr>
        <w:t>- občan vedený v evidencii úradov práce dlhšie ako 1 rok.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Občan mimo evidencie nezamestnaných</w:t>
      </w:r>
      <w:r>
        <w:rPr>
          <w:rFonts w:cs="Arial" w:ascii="Arial" w:hAnsi="Arial"/>
          <w:sz w:val="16"/>
        </w:rPr>
        <w:t xml:space="preserve"> - je občan, ktorý nie je vedený v evidencii nezamestnaných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ABS</w:t>
        <w:tab/>
      </w:r>
      <w:r>
        <w:rPr>
          <w:rFonts w:cs="Arial" w:ascii="Arial" w:hAnsi="Arial"/>
          <w:sz w:val="16"/>
        </w:rPr>
        <w:t>- absolvent škol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8290</wp:posOffset>
            </wp:positionH>
            <wp:positionV relativeFrom="paragraph">
              <wp:posOffset>92710</wp:posOffset>
            </wp:positionV>
            <wp:extent cx="5887085" cy="347726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Graf č. 2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88290</wp:posOffset>
            </wp:positionH>
            <wp:positionV relativeFrom="paragraph">
              <wp:posOffset>92710</wp:posOffset>
            </wp:positionV>
            <wp:extent cx="5915660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71170</wp:posOffset>
            </wp:positionH>
            <wp:positionV relativeFrom="paragraph">
              <wp:posOffset>62230</wp:posOffset>
            </wp:positionV>
            <wp:extent cx="5724525" cy="3286760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62610</wp:posOffset>
            </wp:positionH>
            <wp:positionV relativeFrom="paragraph">
              <wp:posOffset>31750</wp:posOffset>
            </wp:positionV>
            <wp:extent cx="5514975" cy="3095625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88290</wp:posOffset>
            </wp:positionH>
            <wp:positionV relativeFrom="paragraph">
              <wp:posOffset>62230</wp:posOffset>
            </wp:positionV>
            <wp:extent cx="5963285" cy="377253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8290</wp:posOffset>
            </wp:positionH>
            <wp:positionV relativeFrom="paragraph">
              <wp:posOffset>31750</wp:posOffset>
            </wp:positionV>
            <wp:extent cx="6010910" cy="3467100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88290</wp:posOffset>
            </wp:positionH>
            <wp:positionV relativeFrom="paragraph">
              <wp:posOffset>62230</wp:posOffset>
            </wp:positionV>
            <wp:extent cx="6029325" cy="34867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88290</wp:posOffset>
            </wp:positionH>
            <wp:positionV relativeFrom="paragraph">
              <wp:posOffset>31750</wp:posOffset>
            </wp:positionV>
            <wp:extent cx="6090285" cy="325818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8290</wp:posOffset>
            </wp:positionH>
            <wp:positionV relativeFrom="paragraph">
              <wp:posOffset>123190</wp:posOffset>
            </wp:positionV>
            <wp:extent cx="6071870" cy="3352800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   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8290</wp:posOffset>
            </wp:positionH>
            <wp:positionV relativeFrom="paragraph">
              <wp:posOffset>1270</wp:posOffset>
            </wp:positionV>
            <wp:extent cx="6146165" cy="3905885"/>
            <wp:effectExtent l="0" t="0" r="0" b="0"/>
            <wp:wrapNone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14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9:45:00Z</dcterms:created>
  <dc:creator>NUP</dc:creator>
  <dc:description/>
  <dc:language>en-US</dc:language>
  <cp:lastModifiedBy>Heriban</cp:lastModifiedBy>
  <cp:lastPrinted>2000-11-15T13:00:00Z</cp:lastPrinted>
  <dcterms:modified xsi:type="dcterms:W3CDTF">2000-11-16T11:11:00Z</dcterms:modified>
  <cp:revision>11</cp:revision>
  <dc:subject/>
  <dc:title>Generálne riaditeľstvo NÚP</dc:title>
</cp:coreProperties>
</file>