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28. 02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.9pt;margin-top:15.6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 06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16.35pt;mso-position-vertical-relative:text;margin-left:87.5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 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9 00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9 00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30 51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30 515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6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,68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385570</wp:posOffset>
                </wp:positionH>
                <wp:positionV relativeFrom="paragraph">
                  <wp:posOffset>13716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0.8pt" to="109.1pt,31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70120</wp:posOffset>
                </wp:positionH>
                <wp:positionV relativeFrom="paragraph">
                  <wp:posOffset>85725</wp:posOffset>
                </wp:positionV>
                <wp:extent cx="635" cy="28257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6.75pt" to="375.6pt,28.9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34290</wp:posOffset>
                </wp:positionV>
                <wp:extent cx="548640" cy="3625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58 0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55pt;mso-wrap-distance-left:9.05pt;mso-wrap-distance-right:9.05pt;mso-wrap-distance-top:0pt;mso-wrap-distance-bottom:0pt;margin-top:2.7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58 0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848610</wp:posOffset>
                </wp:positionH>
                <wp:positionV relativeFrom="paragraph">
                  <wp:posOffset>189230</wp:posOffset>
                </wp:positionV>
                <wp:extent cx="640080" cy="2279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 9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95pt;mso-wrap-distance-left:9.05pt;mso-wrap-distance-right:9.05pt;mso-wrap-distance-top:0pt;mso-wrap-distance-bottom:0pt;margin-top:14.9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 9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22930</wp:posOffset>
                </wp:positionH>
                <wp:positionV relativeFrom="paragraph">
                  <wp:posOffset>156845</wp:posOffset>
                </wp:positionV>
                <wp:extent cx="635" cy="267335"/>
                <wp:effectExtent l="114300" t="635" r="1143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35pt" to="245.9pt,33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13555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1.5pt" to="339.65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934210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5pt" to="152.3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,7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,70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0,1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0,1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18.2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635" t="0" r="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53.2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70.85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67.95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3 27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3 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 94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 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39 8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5pt;mso-wrap-distance-left:9.05pt;mso-wrap-distance-right:9.05pt;mso-wrap-distance-top:0pt;mso-wrap-distance-bottom:0pt;margin-top:119.2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39 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22295</wp:posOffset>
                </wp:positionH>
                <wp:positionV relativeFrom="paragraph">
                  <wp:posOffset>223520</wp:posOffset>
                </wp:positionV>
                <wp:extent cx="635" cy="297815"/>
                <wp:effectExtent l="114300" t="635" r="1143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7.6pt" to="245.85pt,41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85570</wp:posOffset>
                </wp:positionH>
                <wp:positionV relativeFrom="paragraph">
                  <wp:posOffset>194945</wp:posOffset>
                </wp:positionV>
                <wp:extent cx="0" cy="322580"/>
                <wp:effectExtent l="114300" t="0" r="1143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5pt" to="109.1pt,40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70120</wp:posOffset>
                </wp:positionH>
                <wp:positionV relativeFrom="paragraph">
                  <wp:posOffset>19494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.35pt" to="375.6pt,36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8 4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08 4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9.8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866265</wp:posOffset>
                </wp:positionH>
                <wp:positionV relativeFrom="paragraph">
                  <wp:posOffset>885190</wp:posOffset>
                </wp:positionV>
                <wp:extent cx="932180" cy="139065"/>
                <wp:effectExtent l="1905" t="30480" r="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040" cy="13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pt" to="220.3pt,80.6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51.85pt;mso-position-vertical-relative:text;margin-left:95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0 32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0 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0 2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0 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031490</wp:posOffset>
                </wp:positionH>
                <wp:positionV relativeFrom="paragraph">
                  <wp:posOffset>203200</wp:posOffset>
                </wp:positionV>
                <wp:extent cx="374015" cy="27432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6pt;mso-position-vertical-relative:text;margin-left:238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031490</wp:posOffset>
                </wp:positionH>
                <wp:positionV relativeFrom="paragraph">
                  <wp:posOffset>10160</wp:posOffset>
                </wp:positionV>
                <wp:extent cx="373380" cy="456565"/>
                <wp:effectExtent l="0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8.7pt;margin-top:0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214370</wp:posOffset>
                </wp:positionH>
                <wp:positionV relativeFrom="paragraph">
                  <wp:posOffset>101600</wp:posOffset>
                </wp:positionV>
                <wp:extent cx="635" cy="274320"/>
                <wp:effectExtent l="114300" t="0" r="1143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pt" to="253.1pt,29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59655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635" r="1143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3.95pt" to="382.65pt,25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84935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635" r="1143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3.95pt" to="109.05pt,25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940050</wp:posOffset>
                </wp:positionH>
                <wp:positionV relativeFrom="paragraph">
                  <wp:posOffset>233045</wp:posOffset>
                </wp:positionV>
                <wp:extent cx="560070" cy="36131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7 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8.3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7 1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891790</wp:posOffset>
                </wp:positionH>
                <wp:positionV relativeFrom="paragraph">
                  <wp:posOffset>172720</wp:posOffset>
                </wp:positionV>
                <wp:extent cx="596900" cy="19240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5.15pt;mso-wrap-distance-left:9.05pt;mso-wrap-distance-right:9.05pt;mso-wrap-distance-top:0pt;mso-wrap-distance-bottom:0pt;margin-top:13.6pt;mso-position-vertical-relative:text;margin-left:227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>FEBRUÁR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58 09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 93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1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93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518 9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 7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58 09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 93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1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93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518 9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 -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 7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5112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15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5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393"/>
                              </a:lnTo>
                              <a:arcTo wR="3600" hR="3600" stAng="10800000" swAng="-5400000"/>
                              <a:lnTo>
                                <a:pt x="18000" y="75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558 0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2 9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0,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9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6 0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60 1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69,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9 001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-2 724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8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 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05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558 0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2 9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0,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9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6 0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60 1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69,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9 001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-2 724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8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 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715" t="5715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vzrástla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,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6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6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vzrástla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,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1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77410</wp:posOffset>
                </wp:positionH>
                <wp:positionV relativeFrom="paragraph">
                  <wp:posOffset>121285</wp:posOffset>
                </wp:positionV>
                <wp:extent cx="635" cy="267335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9.55pt" to="368.3pt,30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596265"/>
                <wp:effectExtent l="5715" t="5715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6 0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0 187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9,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2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5pt;width:324pt;height:46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6 0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0 187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9,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2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493260</wp:posOffset>
                </wp:positionH>
                <wp:positionV relativeFrom="paragraph">
                  <wp:posOffset>83820</wp:posOffset>
                </wp:positionV>
                <wp:extent cx="366395" cy="456565"/>
                <wp:effectExtent l="635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6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6140</wp:posOffset>
                </wp:positionH>
                <wp:positionV relativeFrom="paragraph">
                  <wp:posOffset>175260</wp:posOffset>
                </wp:positionV>
                <wp:extent cx="635" cy="267335"/>
                <wp:effectExtent l="114300" t="635" r="1143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3.8pt" to="368.2pt,34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715" t="5715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9 00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 7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8,5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2 04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7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38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9 00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 72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8,5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2 049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7,6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5505</wp:posOffset>
                </wp:positionH>
                <wp:positionV relativeFrom="paragraph">
                  <wp:posOffset>1270</wp:posOffset>
                </wp:positionV>
                <wp:extent cx="635" cy="267335"/>
                <wp:effectExtent l="114300" t="635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0.1pt" to="368.15pt,21.1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77410</wp:posOffset>
                </wp:positionH>
                <wp:positionV relativeFrom="paragraph">
                  <wp:posOffset>698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55pt" to="368.3pt,21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8 42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0,3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45 86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29,7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03 64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 8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,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9 30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2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8 42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3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0,3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45 86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29,72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03 64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 82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,5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9 30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2,0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08 4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3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0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9,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0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08 4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3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0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9,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0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774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635" r="1143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35pt" to="368.3pt,21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8,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4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8,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677410</wp:posOffset>
                </wp:positionH>
                <wp:positionV relativeFrom="paragraph">
                  <wp:posOffset>141605</wp:posOffset>
                </wp:positionV>
                <wp:extent cx="635" cy="267335"/>
                <wp:effectExtent l="114300" t="635" r="1143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15pt" to="368.3pt,32.1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439420"/>
                <wp:effectExtent l="5715" t="5080" r="52705" b="901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 2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 9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7,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 80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1,9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 2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 9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7,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 80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1,9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788410"/>
                <wp:effectExtent l="5080" t="5080" r="53340" b="8248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7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58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268"/>
                              </a:lnTo>
                              <a:arcTo wR="3600" hR="3600" stAng="10800000" swAng="-5400000"/>
                              <a:lnTo>
                                <a:pt x="18000" y="558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3 2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17 99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57,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9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2 4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5,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099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4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-0,1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8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3 2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17 99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57,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9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2 4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5,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099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4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-0,1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77410</wp:posOffset>
                </wp:positionH>
                <wp:positionV relativeFrom="paragraph">
                  <wp:posOffset>15875</wp:posOffset>
                </wp:positionV>
                <wp:extent cx="0" cy="274320"/>
                <wp:effectExtent l="114300" t="635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25pt" to="368.3pt,22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 9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 4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5,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5 2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8,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 9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 4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5,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5 2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8,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6775</wp:posOffset>
                </wp:positionH>
                <wp:positionV relativeFrom="paragraph">
                  <wp:posOffset>133350</wp:posOffset>
                </wp:positionV>
                <wp:extent cx="635" cy="2800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0.5pt" to="368.25pt,32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6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6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januárový údaj - odhad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815340"/>
                <wp:effectExtent l="5715" t="5080" r="52705" b="374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1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099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*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46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64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099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*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46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7410</wp:posOffset>
                </wp:positionH>
                <wp:positionV relativeFrom="paragraph">
                  <wp:posOffset>87630</wp:posOffset>
                </wp:positionV>
                <wp:extent cx="635" cy="267335"/>
                <wp:effectExtent l="114300" t="635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.9pt" to="368.3pt,27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8" w:firstLine="708"/>
        <w:rPr>
          <w:b/>
          <w:b/>
          <w:caps/>
          <w:color w:val="FF0000"/>
          <w:sz w:val="24"/>
          <w:u w:val="single"/>
        </w:rPr>
      </w:pPr>
      <w:r>
        <w:rPr>
          <w:b/>
          <w:caps/>
          <w:color w:val="FF0000"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 11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1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83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2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 117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7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1,0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83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2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7 1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0 3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 75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4,4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0 2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-8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7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33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1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3,2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7 1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7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,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0 3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 75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4,4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0 2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-8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7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33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1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3,2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76140</wp:posOffset>
                </wp:positionH>
                <wp:positionV relativeFrom="paragraph">
                  <wp:posOffset>4445</wp:posOffset>
                </wp:positionV>
                <wp:extent cx="635" cy="274320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.35pt" to="368.2pt,21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0 3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 7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4,4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 6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8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0 3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 75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4,49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 63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8,7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4530</wp:posOffset>
                </wp:positionH>
                <wp:positionV relativeFrom="paragraph">
                  <wp:posOffset>6223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4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76775</wp:posOffset>
                </wp:positionH>
                <wp:positionV relativeFrom="paragraph">
                  <wp:posOffset>147320</wp:posOffset>
                </wp:positionV>
                <wp:extent cx="635" cy="276860"/>
                <wp:effectExtent l="114300" t="635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6pt" to="368.25pt,33.3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49453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676775</wp:posOffset>
                </wp:positionH>
                <wp:positionV relativeFrom="paragraph">
                  <wp:posOffset>52705</wp:posOffset>
                </wp:positionV>
                <wp:extent cx="635" cy="276860"/>
                <wp:effectExtent l="114300" t="635" r="1143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4.15pt" to="368.25pt,25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0 25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8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7,2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7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0,1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0 25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80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7,2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7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0,1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3,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21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3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3,6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3,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21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3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3,6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494530</wp:posOffset>
                </wp:positionH>
                <wp:positionV relativeFrom="paragraph">
                  <wp:posOffset>19050</wp:posOffset>
                </wp:positionV>
                <wp:extent cx="366395" cy="45783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5pt;margin-top:1.4pt;width:28.85pt;height:36.05pt" coordorigin="7077,28" coordsize="577,721">
                <v:oval id="shape_0" fillcolor="navy" stroked="f" o:allowincell="f" style="position:absolute;left:7078;top:30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67,174" to="7367,595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Nezamestnanosť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/>
      </w:pPr>
      <w:r>
        <w:rPr/>
        <w:t xml:space="preserve">Po prekonaní kritických mesiacov vrámci roka počet evidovaných nezamestnaných začína opäť klesať. Ku koncu mesiaca február počet evidovaných nezamestnaných medzimesačne mierne poklesol o 3 tisíc osôb (o –0,52%) a dosiahol k 28.2.2001 tak  stav 558 092 osôb, čo je v medziročnom porovnaní iba o 5 tisíc osôb viac (o +0,93%) ako v rovnakom období roku 2000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priebehu mesiaca február sa zaevidovalo na úradoch práce 26 tisíc osôb, pričom z nich najväčší podiel 26% t.j. takmer 7 tisíc osôb tvorili osoby bez pracovného zaradenia v ostatných troch rokoch pred zaevidovaním a kvalifikovaní robotníci a remeselníci, ktorých podiel predstavoval 24% (6 tisíc osôb).  </w:t>
      </w:r>
    </w:p>
    <w:p>
      <w:pPr>
        <w:pStyle w:val="TextBodyIndent"/>
        <w:rPr/>
      </w:pPr>
      <w:r>
        <w:rPr/>
        <w:t>V priebehu mesiaca február bolo vyradených z evidencie 29 tisíc osôb, z ktorých takmer 74%</w:t>
      </w:r>
      <w:r>
        <w:rPr>
          <w:rStyle w:val="FootnoteCharacters"/>
          <w:rStyle w:val="FootnoteAnchor"/>
        </w:rPr>
        <w:footnoteReference w:id="2"/>
      </w:r>
      <w:r>
        <w:rPr/>
        <w:t xml:space="preserve"> (21 tisíc osôb) si našlo zamestnanie, 8% (2 tisíc osôb) bolo vyradených pre nespoluprácu a 18% (5 tisíc osôb) bolo vyradených z evidencie z ostatných dôvodov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iemerný stav</w:t>
      </w:r>
      <w:r>
        <w:rPr>
          <w:rStyle w:val="FootnoteCharacters"/>
          <w:rStyle w:val="FootnoteAnchor"/>
        </w:rPr>
        <w:footnoteReference w:id="3"/>
      </w:r>
      <w:r>
        <w:rPr/>
        <w:t xml:space="preserve"> evidovaných nezamestnaných po takmer polročnom poklese z najvyššej dosiahnutej úrovne v histórii úradov práce t.j. 530 tisíc osôb k 31.7.2000 opäť narastá už druhý mesiac. K 28.2.2001 priemerný počet evidovaných nezamestnaných vzrástol na takmer 519 tisíc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rend sedemmesačného poklesu priemernej dĺžky evidencie v dôsledku realizácie verejnoprospešných prác sa vo februári 2001 spomalil, pričom priemerná dĺžka evidencie sa počas týchto siedmych mesiacov znížila z 15,5 mesiaca na 13,1 mesiaca t.j. o 2,45 mesiaca (o –15,6%)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iera nezamestnanosti disponibilých evidovaných nezamestnaných medzimesačne poklesla o 0,12 percentuálneho bodu na úroveň 19,68%, pričom najväčší medzimesačný pokles miery zaznamenal Žilinský kraj (- 0,2 perc. bodu) a najmenší t.j. nulový pokles zaznamenal Banskobystrický kraj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Podpora v nezamestnanosti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Počet poberateľov podpory v nezamestnanosti medzimesačne mierne vzrástol a to o 339 osôb (o +0,31%) a dosiahol stav 108 427 osôb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Priemerný počet poberateľov podpory v nezamestnanosti neustále klesá, pričom v priebehu ostatných dvanástich mesiacov poklesol zo 133 tisíc poberateľov z konca februára 2000 na úroveň 104 tisíc poberateľov ku koncu mesiaca február 2001 t.j. o      29 tisíc osôb (o –22%)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</w:rPr>
        <w:t>Obdobne priemerná dĺžka poberania podpory v nezamestnanosti poklesla zo svojej v histórii NÚP najvyššej úrovne 6,14 mesiaca z konca apríla 2000 v priebehu desiatich  mesiacov  na  5,5  mesiaca  z  konca  februára  2001 t.j. o 0,64 mesiaca        (o –10,4%)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ľné pracovné miesta</w:t>
      </w:r>
    </w:p>
    <w:p>
      <w:pPr>
        <w:pStyle w:val="Normal"/>
        <w:spacing w:before="120" w:after="0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120" w:after="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 xml:space="preserve">V priebehu mesiaca február bolo nahlásených 10 327 pracovných miest, čo je v porovnaní s predchádzajúcim mesiacom o 1 750 miest menej. Stav voľných pracovných miest k 28.2.2001 dosiahol tak úroveň 7 117 miest.  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ostredkovateľká činnosť</w:t>
      </w:r>
    </w:p>
    <w:p>
      <w:pPr>
        <w:pStyle w:val="Zkladntextodsazen2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 xml:space="preserve">V  priebehu  mesiaca  február 2001 bolo umiestnených do pracovného pomeru 21 439 osôb, z ktorých 1 562 t.j. 7,3% bolo umiestnených vrámci verejnoprospešných prác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V priebehu ostatných troch mesiacov sa rastúci trend ročného počtu umiestnených do pracovného pomeru začal spomaľovať. Medzimesačný nárast tohto počtu klesol pod 2 tisíc osôb, pričom v mesiaci február predstavoval medzimesačný nárast už iba 258 osôb. </w:t>
      </w:r>
    </w:p>
    <w:p>
      <w:pPr>
        <w:pStyle w:val="Zkladntextodsazen2"/>
        <w:rPr/>
      </w:pPr>
      <w:r>
        <w:rPr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</w:t>
        <w:tab/>
        <w:t xml:space="preserve">     </w:t>
      </w:r>
    </w:p>
    <w:p>
      <w:pPr>
        <w:pStyle w:val="Normal"/>
        <w:ind w:left="8496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8.75pt;width:463.5pt;height:28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39716305" r:id="rId4"/>
        </w:object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4.2pt;width:465pt;height:2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50175970" r:id="rId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ind w:left="849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379730</wp:posOffset>
            </wp:positionH>
            <wp:positionV relativeFrom="paragraph">
              <wp:posOffset>-3175</wp:posOffset>
            </wp:positionV>
            <wp:extent cx="5724525" cy="328676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471170</wp:posOffset>
            </wp:positionH>
            <wp:positionV relativeFrom="paragraph">
              <wp:posOffset>64770</wp:posOffset>
            </wp:positionV>
            <wp:extent cx="5663565" cy="3095625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 xml:space="preserve">                                 Graf č. 5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288290</wp:posOffset>
            </wp:positionH>
            <wp:positionV relativeFrom="paragraph">
              <wp:posOffset>117475</wp:posOffset>
            </wp:positionV>
            <wp:extent cx="5846445" cy="3772535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G</w:t>
      </w:r>
      <w:r>
        <w:rPr>
          <w:rFonts w:cs="Arial" w:ascii="Arial" w:hAnsi="Arial"/>
          <w:i/>
        </w:rPr>
        <w:t>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288290</wp:posOffset>
            </wp:positionH>
            <wp:positionV relativeFrom="paragraph">
              <wp:posOffset>111125</wp:posOffset>
            </wp:positionV>
            <wp:extent cx="5846445" cy="3467100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288290</wp:posOffset>
            </wp:positionH>
            <wp:positionV relativeFrom="paragraph">
              <wp:posOffset>81280</wp:posOffset>
            </wp:positionV>
            <wp:extent cx="5846445" cy="3486785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196850</wp:posOffset>
            </wp:positionH>
            <wp:positionV relativeFrom="paragraph">
              <wp:posOffset>118745</wp:posOffset>
            </wp:positionV>
            <wp:extent cx="5937885" cy="3258185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374015</wp:posOffset>
            </wp:positionH>
            <wp:positionV relativeFrom="paragraph">
              <wp:posOffset>8255</wp:posOffset>
            </wp:positionV>
            <wp:extent cx="5760720" cy="3383280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374015</wp:posOffset>
            </wp:positionH>
            <wp:positionV relativeFrom="paragraph">
              <wp:posOffset>38100</wp:posOffset>
            </wp:positionV>
            <wp:extent cx="5760720" cy="3474720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16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centá sú vypočítané z presného počtu osôb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2 mesačný kĺzavý priem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header" Target="head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0:00:00Z</dcterms:created>
  <dc:creator>NUP</dc:creator>
  <dc:description/>
  <dc:language>en-US</dc:language>
  <cp:lastModifiedBy>GR NUP Bratislava</cp:lastModifiedBy>
  <cp:lastPrinted>2001-03-19T10:52:00Z</cp:lastPrinted>
  <dcterms:modified xsi:type="dcterms:W3CDTF">2001-03-20T10:00:00Z</dcterms:modified>
  <cp:revision>2</cp:revision>
  <dc:subject/>
  <dc:title>Generálne riaditeľstvo NÚP</dc:title>
</cp:coreProperties>
</file>