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, štatistiky a koncepcií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anková (tel. č. 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1. 01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9.9pt;margin-top:15.6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6 25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16.35pt;mso-position-vertical-relative:text;margin-left:87.5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86 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,8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8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0,8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61 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4.8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61 0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 72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 72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33 67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33 676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,7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,7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122295</wp:posOffset>
                </wp:positionH>
                <wp:positionV relativeFrom="paragraph">
                  <wp:posOffset>106045</wp:posOffset>
                </wp:positionV>
                <wp:extent cx="635" cy="267335"/>
                <wp:effectExtent l="114300" t="635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8.35pt" to="245.85pt,29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384935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635" r="1143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0.75pt" to="109.05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68850</wp:posOffset>
                </wp:positionH>
                <wp:positionV relativeFrom="paragraph">
                  <wp:posOffset>86360</wp:posOffset>
                </wp:positionV>
                <wp:extent cx="635" cy="282575"/>
                <wp:effectExtent l="114300" t="0" r="1143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6.8pt" to="375.5pt,2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848610</wp:posOffset>
                </wp:positionH>
                <wp:positionV relativeFrom="paragraph">
                  <wp:posOffset>189230</wp:posOffset>
                </wp:positionV>
                <wp:extent cx="640080" cy="2279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54 52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95pt;mso-wrap-distance-left:9.05pt;mso-wrap-distance-right:9.05pt;mso-wrap-distance-top:0pt;mso-wrap-distance-bottom:0pt;margin-top:14.9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54 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122295</wp:posOffset>
                </wp:positionH>
                <wp:positionV relativeFrom="paragraph">
                  <wp:posOffset>156210</wp:posOffset>
                </wp:positionV>
                <wp:extent cx="635" cy="267335"/>
                <wp:effectExtent l="114300" t="0" r="1143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2.3pt" to="245.85pt,33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310380</wp:posOffset>
                </wp:positionH>
                <wp:positionV relativeFrom="paragraph">
                  <wp:posOffset>145415</wp:posOffset>
                </wp:positionV>
                <wp:extent cx="1905" cy="267335"/>
                <wp:effectExtent l="113665" t="635" r="11366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1.45pt" to="339.5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933575</wp:posOffset>
                </wp:positionH>
                <wp:positionV relativeFrom="paragraph">
                  <wp:posOffset>145415</wp:posOffset>
                </wp:positionV>
                <wp:extent cx="635" cy="267335"/>
                <wp:effectExtent l="114300" t="0" r="1143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1.45pt" to="152.25pt,32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,0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,0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18.2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635" t="0" r="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53.25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70.85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67.95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 2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 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8 08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9pt;mso-wrap-distance-left:9.05pt;mso-wrap-distance-right:9.05pt;mso-wrap-distance-top:0pt;mso-wrap-distance-bottom:0pt;margin-top:104.6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08 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5 39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5 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5 871 87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5pt;mso-wrap-distance-left:9.05pt;mso-wrap-distance-right:9.05pt;mso-wrap-distance-top:0pt;mso-wrap-distance-bottom:0pt;margin-top:119.2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5 871 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22295</wp:posOffset>
                </wp:positionH>
                <wp:positionV relativeFrom="paragraph">
                  <wp:posOffset>223520</wp:posOffset>
                </wp:positionV>
                <wp:extent cx="635" cy="297815"/>
                <wp:effectExtent l="114300" t="635" r="1143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7.6pt" to="245.85pt,41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385570</wp:posOffset>
                </wp:positionH>
                <wp:positionV relativeFrom="paragraph">
                  <wp:posOffset>194945</wp:posOffset>
                </wp:positionV>
                <wp:extent cx="0" cy="322580"/>
                <wp:effectExtent l="114300" t="0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5pt" to="109.1pt,40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68850</wp:posOffset>
                </wp:positionH>
                <wp:positionV relativeFrom="paragraph">
                  <wp:posOffset>194945</wp:posOffset>
                </wp:positionV>
                <wp:extent cx="635" cy="274320"/>
                <wp:effectExtent l="114300" t="0" r="1143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5.35pt" to="375.5pt,36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9.8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866265</wp:posOffset>
                </wp:positionH>
                <wp:positionV relativeFrom="paragraph">
                  <wp:posOffset>885190</wp:posOffset>
                </wp:positionV>
                <wp:extent cx="932180" cy="139065"/>
                <wp:effectExtent l="1905" t="30480" r="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040" cy="13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pt" to="220.3pt,80.6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74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51.85pt;mso-position-vertical-relative:text;margin-left:95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7432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0.85pt;mso-position-vertical-relative:text;margin-left:36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 07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9.45pt;mso-position-vertical-relative:text;margin-left: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 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 05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5.75pt;mso-position-vertical-relative:text;margin-left:35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1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031490</wp:posOffset>
                </wp:positionH>
                <wp:positionV relativeFrom="paragraph">
                  <wp:posOffset>203200</wp:posOffset>
                </wp:positionV>
                <wp:extent cx="374015" cy="27432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6pt;mso-position-vertical-relative:text;margin-left:238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031490</wp:posOffset>
                </wp:positionH>
                <wp:positionV relativeFrom="paragraph">
                  <wp:posOffset>10160</wp:posOffset>
                </wp:positionV>
                <wp:extent cx="373380" cy="456565"/>
                <wp:effectExtent l="0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8.7pt;margin-top:0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214370</wp:posOffset>
                </wp:positionH>
                <wp:positionV relativeFrom="paragraph">
                  <wp:posOffset>101600</wp:posOffset>
                </wp:positionV>
                <wp:extent cx="635" cy="274320"/>
                <wp:effectExtent l="114300" t="0" r="1143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pt" to="253.1pt,29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6029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.95pt" to="382.7pt,25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8557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95pt" to="109.1pt,25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940050</wp:posOffset>
                </wp:positionH>
                <wp:positionV relativeFrom="paragraph">
                  <wp:posOffset>-635</wp:posOffset>
                </wp:positionV>
                <wp:extent cx="560070" cy="27432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 04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-0.05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7 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891790</wp:posOffset>
                </wp:positionH>
                <wp:positionV relativeFrom="paragraph">
                  <wp:posOffset>172720</wp:posOffset>
                </wp:positionV>
                <wp:extent cx="596900" cy="19240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1 01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5.15pt;mso-wrap-distance-left:9.05pt;mso-wrap-distance-right:9.05pt;mso-wrap-distance-top:0pt;mso-wrap-distance-bottom:0pt;margin-top:13.6pt;mso-position-vertical-relative:text;margin-left:227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1 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>JANUÁR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61 0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4 5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 4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35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518 5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 Medzi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2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 8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61 02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4 5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 4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35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518 5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 Medzi -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2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 8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15112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15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5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393"/>
                              </a:lnTo>
                              <a:arcTo wR="3600" hR="3600" stAng="10800000" swAng="-5400000"/>
                              <a:lnTo>
                                <a:pt x="18000" y="75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561 0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54 5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+ 10,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9,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1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86 2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 40 0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 86,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1 725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 14 2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 81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 0,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05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561 0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54 5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+ 10,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9,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1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86 2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 40 0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 86,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1 725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 14 2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 81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 0,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78045</wp:posOffset>
                </wp:positionH>
                <wp:positionV relativeFrom="paragraph">
                  <wp:posOffset>8890</wp:posOffset>
                </wp:positionV>
                <wp:extent cx="635" cy="267335"/>
                <wp:effectExtent l="114300" t="0" r="1143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pt" to="368.35pt,21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715" t="5715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7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vzrástla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,8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6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7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vzrástla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2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,8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2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78045</wp:posOffset>
                </wp:positionH>
                <wp:positionV relativeFrom="paragraph">
                  <wp:posOffset>120015</wp:posOffset>
                </wp:positionV>
                <wp:extent cx="635" cy="267335"/>
                <wp:effectExtent l="114300" t="0" r="1143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45pt" to="368.35pt,30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68275</wp:posOffset>
                </wp:positionH>
                <wp:positionV relativeFrom="paragraph">
                  <wp:posOffset>106045</wp:posOffset>
                </wp:positionV>
                <wp:extent cx="4115435" cy="596265"/>
                <wp:effectExtent l="5715" t="5715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6 2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0 009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6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39 98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6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5pt;width:324pt;height:46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6 2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0 009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6,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39 98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6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493260</wp:posOffset>
                </wp:positionH>
                <wp:positionV relativeFrom="paragraph">
                  <wp:posOffset>83820</wp:posOffset>
                </wp:positionV>
                <wp:extent cx="366395" cy="456565"/>
                <wp:effectExtent l="635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6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72965</wp:posOffset>
                </wp:positionH>
                <wp:positionV relativeFrom="paragraph">
                  <wp:posOffset>174625</wp:posOffset>
                </wp:positionV>
                <wp:extent cx="5715" cy="267335"/>
                <wp:effectExtent l="111125" t="0" r="11239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3.75pt" to="368.35pt,34.7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715" t="5715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1 72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4 2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1,1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3 78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3,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38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1 725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4 20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1,1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3 781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3,5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71060</wp:posOffset>
                </wp:positionH>
                <wp:positionV relativeFrom="paragraph">
                  <wp:posOffset>1905</wp:posOffset>
                </wp:positionV>
                <wp:extent cx="10795" cy="267335"/>
                <wp:effectExtent l="108585" t="0" r="10985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0.15pt" to="368.6pt,21.1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6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1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6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77410</wp:posOffset>
                </wp:positionH>
                <wp:positionV relativeFrom="paragraph">
                  <wp:posOffset>6985</wp:posOffset>
                </wp:positionV>
                <wp:extent cx="635" cy="267335"/>
                <wp:effectExtent l="114300" t="635" r="1143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55pt" to="368.3pt,21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8 08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5 8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7,2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49 2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31,3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07 46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–4 1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,6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–24 99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8,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8 08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5 87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7,2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49 27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31,31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 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07 461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–4 10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,6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–24 991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8,8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08 0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15 8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7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9,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1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7.1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08 0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15 8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7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9,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1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677410</wp:posOffset>
                </wp:positionH>
                <wp:positionV relativeFrom="paragraph">
                  <wp:posOffset>4445</wp:posOffset>
                </wp:positionV>
                <wp:extent cx="635" cy="267335"/>
                <wp:effectExtent l="114300" t="635" r="1143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35pt" to="368.3pt,21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2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9,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2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9,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677410</wp:posOffset>
                </wp:positionH>
                <wp:positionV relativeFrom="paragraph">
                  <wp:posOffset>141605</wp:posOffset>
                </wp:positionV>
                <wp:extent cx="635" cy="267335"/>
                <wp:effectExtent l="114300" t="635" r="1143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15pt" to="368.3pt,32.1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439420"/>
                <wp:effectExtent l="5715" t="5080" r="5270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1 2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 3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9,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–1 06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,2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1 2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 38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9,7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–1 060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,2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788410"/>
                <wp:effectExtent l="5080" t="5080" r="53340" b="6781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78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58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268"/>
                              </a:lnTo>
                              <a:arcTo wR="3600" hR="3600" stAng="10800000" swAng="-5400000"/>
                              <a:lnTo>
                                <a:pt x="18000" y="558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1 2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 10 38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 49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5 3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 3 7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 32,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,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 0,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109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 14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 0,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298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1 2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 10 38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 49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5 3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 3 7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 32,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,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 0,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109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 14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 0,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77410</wp:posOffset>
                </wp:positionH>
                <wp:positionV relativeFrom="paragraph">
                  <wp:posOffset>15875</wp:posOffset>
                </wp:positionV>
                <wp:extent cx="0" cy="274320"/>
                <wp:effectExtent l="114300" t="635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.25pt" to="368.3pt,22.8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 39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75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2,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–4 26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1,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 39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75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2,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–4 26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1,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6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decembrový údaj - odhad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815340"/>
                <wp:effectExtent l="5715" t="5080" r="52705" b="374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81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 mesačná  PvN (na 1 EN)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109 Sk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4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6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0,4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* - uprave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64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 mesačná  PvN (na 1 EN)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109 Sk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4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6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0,4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* - uprave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77410</wp:posOffset>
                </wp:positionH>
                <wp:positionV relativeFrom="paragraph">
                  <wp:posOffset>87630</wp:posOffset>
                </wp:positionV>
                <wp:extent cx="635" cy="267335"/>
                <wp:effectExtent l="114300" t="635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6.9pt" to="368.3pt,27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708" w:firstLine="708"/>
        <w:rPr>
          <w:b/>
          <w:b/>
          <w:caps/>
          <w:color w:val="FF0000"/>
          <w:sz w:val="24"/>
          <w:u w:val="single"/>
        </w:rPr>
      </w:pPr>
      <w:r>
        <w:rPr>
          <w:b/>
          <w:caps/>
          <w:color w:val="FF0000"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 045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 01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+ 16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92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1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 045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 01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+ 16,9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92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1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7 0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 1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 16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2 0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 6 46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115,0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1 05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 5 0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82,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32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 10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 24,5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7 04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 1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 16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2 0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 6 46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115,0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1 05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 5 0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82,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32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 10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 24,5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76140</wp:posOffset>
                </wp:positionH>
                <wp:positionV relativeFrom="paragraph">
                  <wp:posOffset>4445</wp:posOffset>
                </wp:positionV>
                <wp:extent cx="635" cy="274320"/>
                <wp:effectExtent l="114300" t="0" r="1143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0.35pt" to="368.2pt,21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2 0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6 4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15,0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4 1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53,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2 0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6 46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15,0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4 18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53,1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494530</wp:posOffset>
                </wp:positionH>
                <wp:positionV relativeFrom="paragraph">
                  <wp:posOffset>6223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4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77410</wp:posOffset>
                </wp:positionH>
                <wp:positionV relativeFrom="paragraph">
                  <wp:posOffset>149225</wp:posOffset>
                </wp:positionV>
                <wp:extent cx="635" cy="276860"/>
                <wp:effectExtent l="114300" t="0" r="1143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75pt" to="368.3pt,33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494530</wp:posOffset>
                </wp:positionH>
                <wp:positionV relativeFrom="paragraph">
                  <wp:posOffset>144145</wp:posOffset>
                </wp:positionV>
                <wp:extent cx="366395" cy="45656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11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677410</wp:posOffset>
                </wp:positionH>
                <wp:positionV relativeFrom="paragraph">
                  <wp:posOffset>52705</wp:posOffset>
                </wp:positionV>
                <wp:extent cx="635" cy="276860"/>
                <wp:effectExtent l="114300" t="0" r="1143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15pt" to="368.3pt,25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1 05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5 0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2,9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 58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7,8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1 05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5 01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2,9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 58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7,8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2,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0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4,57%)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          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0,0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3,4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2,7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0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4,57%)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          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0,0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3,4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494530</wp:posOffset>
                </wp:positionH>
                <wp:positionV relativeFrom="paragraph">
                  <wp:posOffset>18415</wp:posOffset>
                </wp:positionV>
                <wp:extent cx="366395" cy="45783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1.4pt;width:28.85pt;height:36.05pt" coordorigin="7078,28" coordsize="577,721">
                <v:oval id="shape_0" fillcolor="navy" stroked="f" o:allowincell="f" style="position:absolute;left:7078;top:29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66,184" to="7366,605" stroked="t" o:allowincell="f" style="position:absolute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Nezamestnanosť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/>
      </w:pPr>
      <w:r>
        <w:rPr/>
        <w:t xml:space="preserve">V mesiaci januári zvládli úrady práce najväčší nápor vo svojej 10-ročnej     histórii – 117 979 klientov, ktorí sa prišli v priebehu tohto mesiaca zaevidovať alebo vyradiť z evidencie NÚP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očet  evidovaných nezamestnaných ku koncu januára 2001 dosiahol stav         561 026 osôb. Napriek tomu, že je to doteraz najvyšší počet evidovaných nezamestnaných v „histórii“ trhu práce, treba zdôrazniť, že v porovnaní s januárom 1999 sa stav zvýšil iba o 7,5 tisíc osôb na rozdiel od predchádzajúcich rokov, kedy medziročné „januárové navýšenie“ stavu predstavovalo v priemere 66,5 tisíc osôb. </w:t>
      </w:r>
    </w:p>
    <w:p>
      <w:pPr>
        <w:pStyle w:val="TextBodyIndent"/>
        <w:rPr/>
      </w:pPr>
      <w:r>
        <w:rPr/>
        <w:t>Miera disponibilných evidovaných nezamestnaných medziročne vzrástla o 0,26 percentuálneho bodu na 19,79%</w:t>
      </w:r>
      <w:r>
        <w:rPr>
          <w:rStyle w:val="FootnoteCharacters"/>
          <w:rStyle w:val="FootnoteAnchor"/>
        </w:rPr>
        <w:footnoteReference w:id="2"/>
      </w:r>
      <w:r>
        <w:rPr/>
        <w:t xml:space="preserve">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ýrazný medzimesačný nárast stavu, ktorý dosiahol 54,5 tisíc osôb bol spôsobený  predovšetkým obrovským počtom novozaevidovaných osôb, ktorý predstavoval až        86 254 osôb. Príčinou vysokého počtu osôb zaevidovaných na úradoch práce v priebehu mesiaca január bol na jednej strane sezónny útlm na trhu práce vrámci roka, no rovnako tiež vysoký počet osôb vracajúcich sa z verejnoprospešných prác, realizovaných najmä v odvetví verejnej správy (OKEČ L) a v odvetví zdravotníctva a sociálnej starostlivosti (OKEČ N+O). Takmer polovicu t.j. 42 775 osôb (49,6%) z celkového počtu novozaevidovaných osôb tvorili pomocní a nekvalifikovaní zamestnanci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iel počtu dlhodoboevidovaných nezamestnaných na celkovom počte evidovaných nezamestnaných sa po šesťmesačnom „pôsobení“ verejnoprospešných prác dostal na úroveň 40% a priemerná dĺžka evidencie sa skrátila z 15,55 mesiaca na 13,11 mesiaca t.j. o 2,44 mesiac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priebehu mesiaca január bolo vyradených z evidencie úradov práce 31 725 osôb, z ktorých viac než pätinu tvorili osoby odvedené na výkon základnej vojenskej služby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riemerný stav evidovaných nezamestnaných začal po 6 mesiacoch opäť stúpať a k 31.1.2001 dosiahol 519 tisíc osôb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Podpora v nezamestnanosti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Priemerný stav poberateľov podpory v nezamestnanosti klesá už 11 mesiacov a ku koncu januára 2001 klesol pod hranicu 110 tisíc osôb.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Počet  poberateľov  podpory  v nezamestnanosti  medzimesačne  vzrástol o        15 871 osôb (o + 17,21%) a dosiahol tak stav 108 088 osôb. V priebehu mesiaca január bolo zaevidovaných 31 270 osôb, ktorým vznikol nárok na poberanie podpory v nezamestnanosti. Z nich takmer štvrtinu (23,1%; 7 tisíc osôb) tvorili osoby, ktoré za ostatné 3 roky pred zaevidovaním nepracovali, pričom išlo prevažne o osoby, ktoré prišli z výkonu základnej vojenskej služby.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Priemerná dĺžka poberania podpory medzimesačne opäť klesla a dostala sa na úroveň 5,6 mesiaca. Medziročne sa znížila o 0,5 mesiaca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Priemerná mesačná podpora sa po 12 mesačnom poklese sa ustaľuje na úrovni   3 100 Sk.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oľné pracovné miesta</w:t>
      </w:r>
    </w:p>
    <w:p>
      <w:pPr>
        <w:pStyle w:val="Normal"/>
        <w:spacing w:before="120" w:after="0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before="120" w:after="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V priebehu mesiaca január 2001 bolo nahlásených 12 077 voľných pracovných miest, čo je takmer o 4 200 miest viac (o + 53,11%) ako v januári  roku 2000. Stav voľných pracovných miest tak k 31.1.2001 dosiahol 7 045 miest.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rostredkovateľká činnosť</w:t>
      </w:r>
    </w:p>
    <w:p>
      <w:pPr>
        <w:pStyle w:val="Zkladntextodsazen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odsazen2"/>
        <w:rPr/>
      </w:pPr>
      <w:r>
        <w:rPr/>
        <w:t xml:space="preserve">V mesiaci január, ktorý možno charakterizovať ako najproblematickejší z hľadiska umiestnenia sa na trhu práce, bolo umiestnených do pracovného pomeru     19 763 osôb, čo predstavuje iba 62,3% podiel na celkovom počte osôb vyradených z evidencie úradov práce. </w:t>
      </w:r>
    </w:p>
    <w:p>
      <w:pPr>
        <w:pStyle w:val="Zkladntextodsazen2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25pt;margin-top:48.1pt;width:468pt;height:28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60013559" r:id="rId4"/>
        </w:objec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  <w:tab/>
        <w:t xml:space="preserve">     </w:t>
      </w:r>
    </w:p>
    <w:p>
      <w:pPr>
        <w:pStyle w:val="Normal"/>
        <w:ind w:left="424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9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right="-426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82575</wp:posOffset>
            </wp:positionH>
            <wp:positionV relativeFrom="paragraph">
              <wp:posOffset>48895</wp:posOffset>
            </wp:positionV>
            <wp:extent cx="5943600" cy="345821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 Graf č. 2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69900</wp:posOffset>
            </wp:positionH>
            <wp:positionV relativeFrom="paragraph">
              <wp:posOffset>78740</wp:posOffset>
            </wp:positionV>
            <wp:extent cx="5724525" cy="3286760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71170</wp:posOffset>
            </wp:positionH>
            <wp:positionV relativeFrom="paragraph">
              <wp:posOffset>91440</wp:posOffset>
            </wp:positionV>
            <wp:extent cx="5697855" cy="3095625"/>
            <wp:effectExtent l="0" t="0" r="0" b="0"/>
            <wp:wrapNone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 xml:space="preserve">                                 Graf č. 5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88290</wp:posOffset>
            </wp:positionH>
            <wp:positionV relativeFrom="paragraph">
              <wp:posOffset>94615</wp:posOffset>
            </wp:positionV>
            <wp:extent cx="5963285" cy="3772535"/>
            <wp:effectExtent l="0" t="0" r="0" b="0"/>
            <wp:wrapNone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88290</wp:posOffset>
            </wp:positionH>
            <wp:positionV relativeFrom="paragraph">
              <wp:posOffset>125095</wp:posOffset>
            </wp:positionV>
            <wp:extent cx="6010910" cy="3467100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82575</wp:posOffset>
            </wp:positionH>
            <wp:positionV relativeFrom="paragraph">
              <wp:posOffset>45085</wp:posOffset>
            </wp:positionV>
            <wp:extent cx="6029325" cy="3486785"/>
            <wp:effectExtent l="0" t="0" r="0" b="0"/>
            <wp:wrapNone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82575</wp:posOffset>
            </wp:positionH>
            <wp:positionV relativeFrom="paragraph">
              <wp:posOffset>82550</wp:posOffset>
            </wp:positionV>
            <wp:extent cx="6035040" cy="3258185"/>
            <wp:effectExtent l="0" t="0" r="0" b="0"/>
            <wp:wrapNone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82575</wp:posOffset>
            </wp:positionH>
            <wp:positionV relativeFrom="paragraph">
              <wp:posOffset>81280</wp:posOffset>
            </wp:positionV>
            <wp:extent cx="5852160" cy="3781425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82575</wp:posOffset>
            </wp:positionH>
            <wp:positionV relativeFrom="paragraph">
              <wp:posOffset>39370</wp:posOffset>
            </wp:positionV>
            <wp:extent cx="5852160" cy="3631565"/>
            <wp:effectExtent l="0" t="0" r="0" b="0"/>
            <wp:wrapNone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</w:t>
      </w:r>
    </w:p>
    <w:sectPr>
      <w:headerReference w:type="default" r:id="rId15"/>
      <w:footnotePr>
        <w:numFmt w:val="decimal"/>
      </w:footnotePr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e výpočet miery na rok 2001 bol  stanovený nový počet ekonomicky aktívneho obyvateľstva (platný za rok 2000) MPSVaR v spolupráci so ŠÚ SR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8:21:00Z</dcterms:created>
  <dc:creator>NUP</dc:creator>
  <dc:description/>
  <dc:language>en-US</dc:language>
  <cp:lastModifiedBy>NUP</cp:lastModifiedBy>
  <cp:lastPrinted>2001-02-20T11:12:00Z</cp:lastPrinted>
  <dcterms:modified xsi:type="dcterms:W3CDTF">2001-02-20T10:17:00Z</dcterms:modified>
  <cp:revision>71</cp:revision>
  <dc:subject/>
  <dc:title>Generálne riaditeľstvo NÚP</dc:title>
</cp:coreProperties>
</file>