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3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 9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3 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7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 74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18 3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18 36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2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5570</wp:posOffset>
                </wp:positionH>
                <wp:positionV relativeFrom="paragraph">
                  <wp:posOffset>137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.8pt" to="109.1pt,31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34290</wp:posOffset>
                </wp:positionV>
                <wp:extent cx="548640" cy="3625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45 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55pt;mso-wrap-distance-left:9.05pt;mso-wrap-distance-right:9.05pt;mso-wrap-distance-top:0pt;mso-wrap-distance-bottom:0pt;margin-top:2.7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45 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48610</wp:posOffset>
                </wp:positionH>
                <wp:positionV relativeFrom="paragraph">
                  <wp:posOffset>189230</wp:posOffset>
                </wp:positionV>
                <wp:extent cx="640080" cy="2279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 8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4.9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 8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930</wp:posOffset>
                </wp:positionH>
                <wp:positionV relativeFrom="paragraph">
                  <wp:posOffset>156845</wp:posOffset>
                </wp:positionV>
                <wp:extent cx="635" cy="267335"/>
                <wp:effectExtent l="114300" t="635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45.9pt,33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,2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,22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4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0,47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4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 6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8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6 14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6 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94945</wp:posOffset>
                </wp:positionV>
                <wp:extent cx="0" cy="322580"/>
                <wp:effectExtent l="114300" t="0" r="1143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5pt" to="109.1pt,40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2 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2 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77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3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031490</wp:posOffset>
                </wp:positionH>
                <wp:positionV relativeFrom="paragraph">
                  <wp:posOffset>203200</wp:posOffset>
                </wp:positionV>
                <wp:extent cx="374015" cy="27432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6pt;mso-position-vertical-relative:text;margin-left:238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031490</wp:posOffset>
                </wp:positionH>
                <wp:positionV relativeFrom="paragraph">
                  <wp:posOffset>10160</wp:posOffset>
                </wp:positionV>
                <wp:extent cx="373380" cy="456565"/>
                <wp:effectExtent l="0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8.7pt;margin-top:0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230505</wp:posOffset>
                </wp:positionV>
                <wp:extent cx="0" cy="266700"/>
                <wp:effectExtent l="114300" t="0" r="1143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8.15pt" to="383.5pt,39.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230505</wp:posOffset>
                </wp:positionV>
                <wp:extent cx="373380" cy="45656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18.1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214370</wp:posOffset>
                </wp:positionH>
                <wp:positionV relativeFrom="paragraph">
                  <wp:posOffset>101600</wp:posOffset>
                </wp:positionV>
                <wp:extent cx="635" cy="274320"/>
                <wp:effectExtent l="114300" t="0" r="1143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pt" to="253.1pt,29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53820</wp:posOffset>
                </wp:positionH>
                <wp:positionV relativeFrom="paragraph">
                  <wp:posOffset>86360</wp:posOffset>
                </wp:positionV>
                <wp:extent cx="0" cy="266700"/>
                <wp:effectExtent l="114300" t="0" r="1149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pt" to="106.6pt,27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40050</wp:posOffset>
                </wp:positionH>
                <wp:positionV relativeFrom="paragraph">
                  <wp:posOffset>233045</wp:posOffset>
                </wp:positionV>
                <wp:extent cx="560070" cy="36131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9 5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8.3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9 5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91790</wp:posOffset>
                </wp:positionH>
                <wp:positionV relativeFrom="paragraph">
                  <wp:posOffset>172720</wp:posOffset>
                </wp:positionV>
                <wp:extent cx="596900" cy="19240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2 4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5.15pt;mso-wrap-distance-left:9.05pt;mso-wrap-distance-right:9.05pt;mso-wrap-distance-top:0pt;mso-wrap-distance-bottom:0pt;margin-top:13.6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2 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MAREC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45 28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8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5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8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18 8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1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45 28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8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5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8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18 8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1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45 2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2 8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3 9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 1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6 749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7 7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26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45 2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2 8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3 9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 1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6 749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7 74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26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0977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450850"/>
                <wp:effectExtent l="5715" t="5080" r="5270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 9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121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 32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35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 9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121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 32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8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90110</wp:posOffset>
                </wp:positionH>
                <wp:positionV relativeFrom="paragraph">
                  <wp:posOffset>55880</wp:posOffset>
                </wp:positionV>
                <wp:extent cx="635" cy="267335"/>
                <wp:effectExtent l="114300" t="635" r="1143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4pt" to="369.3pt,25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3260</wp:posOffset>
                </wp:positionH>
                <wp:positionV relativeFrom="paragraph">
                  <wp:posOffset>121920</wp:posOffset>
                </wp:positionV>
                <wp:extent cx="366395" cy="456565"/>
                <wp:effectExtent l="635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6 74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 7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6,7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4 39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3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6 74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 74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6,7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4 395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3,5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6140</wp:posOffset>
                </wp:positionH>
                <wp:positionV relativeFrom="paragraph">
                  <wp:posOffset>32385</wp:posOffset>
                </wp:positionV>
                <wp:extent cx="635" cy="267335"/>
                <wp:effectExtent l="114300" t="0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55pt" to="368.2pt,23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38735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0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89475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.05pt" to="369.25pt,31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914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2 27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6 1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5,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6 79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31,3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9 74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 900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2 90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4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2 27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6 14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5,6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6 79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31,39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9 74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 900 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7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2 90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4,8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2 2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6 1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5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2 2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6 1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5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8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8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3260</wp:posOffset>
                </wp:positionH>
                <wp:positionV relativeFrom="paragraph">
                  <wp:posOffset>119380</wp:posOffset>
                </wp:positionV>
                <wp:extent cx="366395" cy="45656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6140</wp:posOffset>
                </wp:positionH>
                <wp:positionV relativeFrom="paragraph">
                  <wp:posOffset>3048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4pt" to="368.2pt,23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4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,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5 7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1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4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,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5 7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1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8248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4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-80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6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 6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5 6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43,8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080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14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-0,4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4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-80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6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 6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5 6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43,8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080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14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-0,4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7410</wp:posOffset>
                </wp:positionH>
                <wp:positionV relativeFrom="paragraph">
                  <wp:posOffset>15875</wp:posOffset>
                </wp:positionV>
                <wp:extent cx="0" cy="274320"/>
                <wp:effectExtent l="114300" t="635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25pt" to="368.3pt,22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 6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 67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3,89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 81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0,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 6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 67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3,89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 81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0,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februárový údaj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08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4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36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08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4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36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3260</wp:posOffset>
                </wp:positionH>
                <wp:positionV relativeFrom="paragraph">
                  <wp:posOffset>22860</wp:posOffset>
                </wp:positionV>
                <wp:extent cx="366395" cy="456565"/>
                <wp:effectExtent l="635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1.8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5505</wp:posOffset>
                </wp:positionH>
                <wp:positionV relativeFrom="paragraph">
                  <wp:posOffset>11303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8.9pt" to="368.15pt,29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 56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2 4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34,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 4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5,4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 569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2 45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34,4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 4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5,4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9 5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2 4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34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8 7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8 4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81,7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 3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6 0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59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2,4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1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33,4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9 56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2 4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34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8 7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8 44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81,7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 3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6 0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59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2,4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1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33,4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76140</wp:posOffset>
                </wp:positionH>
                <wp:positionV relativeFrom="paragraph">
                  <wp:posOffset>4445</wp:posOffset>
                </wp:positionV>
                <wp:extent cx="635" cy="274320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.35pt" to="368.2pt,21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8 7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 4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81,7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 4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1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8 7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 44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81,79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 41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1,2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7410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6pt" to="368.3pt,33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6 3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6 0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9,1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8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5,6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6 3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6 0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9,1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8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5,6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čet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,48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2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5,4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čet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,48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2,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5,4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4530</wp:posOffset>
                </wp:positionH>
                <wp:positionV relativeFrom="paragraph">
                  <wp:posOffset>18415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4pt;width:28.85pt;height:36.05pt" coordorigin="7078,28" coordsize="577,721">
                <v:oval id="shape_0" fillcolor="navy" stroked="f" o:allowincell="f" style="position:absolute;left:7078;top:29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6,184" to="7366,605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ab/>
        <w:t>Mesiac marec je každý rok charakteristický poklesom nezamestnanosti, najmä v dôsledku začínajúcich sezónnych prác. Pokles nezamestnanosti tento rok bol ešte umocnený projektom verejnoprospešných prác, ktorý sa naplno rozbieha v jarných mesiacoch.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Stav evidovaných nezamestnaných k 31. marcu 2001 poklesol oproti predchádzajúcemu mesiacu až o 12 803 osôb (-2,29 %) a dosiahol tak hodnotu </w:t>
        <w:br/>
        <w:t xml:space="preserve">545 289 osôb. Stav evidovaných nezamestnaných bol nižší aj v porovnaní s minulým rokom, keď v evidencii úradov práce bolo o 1 553 osôb (-0,28 %) menej.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>Priemerný počet nezamestnaných v I. štvrťroku 2001 bol však o 3,7 tis</w:t>
        <w:br/>
        <w:t xml:space="preserve"> (0,7 %) vyšší ako v I .štvrťroku roku 2000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>Miera disponibilných nezamestnaných dosiahla v marci  hodnotu 19,22 %, čo v  porovnaní s minulým mesiacom znamená  pokles o takmer pol percentuálneho bodu (-0,45 p.b) a oproti marcu 2000 sa táto miera znížila o 0,07 percentuálneho bodu. Miera registrovaných nezamestnaných  sa rovnako znížila medzimesačne o takmer pol percentuálneho bodu (-0,47p.b.), jej hodnota v marci 2001 tak klesla na 20,22 %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 xml:space="preserve">Priemerná dĺžka evidencie sa v marci medzimesačne znížila o 0,03 mesiaca na 13,07 mesiaca. Za dlhodobým poklesom  priemernej dĺžky nezamestnanosti môžeme hľadať najmä  priaznivý vplyv projektu verejnoprospešných prác. 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Zníženie nezamestnanosti nastalo vďaka pozitívnemu vývoju prítoku a odtoku osôb do evidencie nezamestnaných. Na úradoch práce sa v marci  zaevidovalo len 23 946 osôb, čo bol najnižší prítok  za posledné štyri roky (od marca 1997). Spomedzi novozaevidovaných nezamestnaných najväčšiu časť (27 %)  tvorili osoby bez pracovného zaradenia a kvalifikovaní robotníci (23 %), pričom väčšina z nich pracovala v priemysle (OKEČ C,D,E).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>Z evidencie úradov práce odišlo v priebehu  marca 36 749 osôb, čo je</w:t>
        <w:br/>
        <w:t xml:space="preserve"> o 7,7 tis.  osôb ( 27 %) viac ako minulý mesiac a 4,4 tis. osôb (14  %) viac ako v marci 2000. Vyše tri štvrtiny z nich (28,3 tis.) bolo umiestnených do zamestnania.</w:t>
      </w:r>
    </w:p>
    <w:p>
      <w:pPr>
        <w:pStyle w:val="Heading1"/>
        <w:ind w:left="283" w:hanging="283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>Počet nezamestnaných poberajúcich podporu v nezamestnanosti, po raste v prvých mesiacoch roka 2001, v marci výraznejšie poklesol, a to o 6 149 osôb</w:t>
        <w:br/>
        <w:t>(-5,67 %) a dosiahol tak hodnotu 102 278 osôb.  Na celkovom počte nezamestnaných tvorili poberatelia  podpory 18,76 %  podiel.  V porovnaní s marcom 2000 sa počet poberateľov znížil až o 46 795 osôb (- 31,39 %)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>Aj počas marca pokračoval trend znižovania priemerného počtu  poberateľov podpory v nezamestnanosti, ktorý kulminoval vo februári 2000. Priemerný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počet poberateľov podpory v marci 2001 po takmer 30 mesiacoch klesol pod  hodnotu 100 tisíc osôb  (99 740 osôb)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 xml:space="preserve">Znižovanie priemernej dĺžky poberania podpory v nezamestnanosti, ktoré trvá už 8 mesiacov, pokračovalo aj tento mesiac, keď priemerná dĺžka poberania podpory bola 5,4 mesiaca. Oproti minulému mesiacu to predstavuje pokles o 0,08 mesiaca. 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Podobne ako počet poberateľov a  doba poberania podpory sa dlhodobo znižuje aj priemerná výška vyplácaných podpôr v nezamestnanosti, hoci dynamika znižovania  v  poslednom období klesá. Priemerná podpora v nezamestnanosti dosiahla hodnotu 3 080 Sk (údaj za február 2001). Medzimesačne to znamená pokles o 14 Sk, zmena oproti rovnakému obdobiu roka 2000 predstavuje zníženie o 335 Sk. 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Verejnoprospešné práce a dlhodobo evidovaní nezamestnaní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ojekt verejnoprospešných prác v roku 2001 sa po odštartovaní začiatkom roka rýchlejšie rozbehol práve tento mesiac. Počas marca bolo pomocou neho umiestnených približne 3,2 tis. dlhodobo nezamestnaných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Spolu s desiatimi tisícami pracovníkov, ktorí pokračovali vo verejnoprospešných prácach z roku 2000, sa pomocou projektu k 31. marcu umiestilo  približne 14, 6 tis.  osôb. V najbližších mesiacoch sa počet umiestnených prostredníctvom verejnoprospešných prác ešte zvýši.  </w:t>
      </w:r>
    </w:p>
    <w:p>
      <w:pPr>
        <w:pStyle w:val="TextBodyIndent"/>
        <w:rPr>
          <w:lang w:val="cs-CZ"/>
        </w:rPr>
      </w:pPr>
      <w:r>
        <w:rPr>
          <w:lang w:val="cs-CZ"/>
        </w:rPr>
        <w:t>Najmä vďaka  projektu verejnoprospešných prác sa znížil počet dlhodobo evidovaných nezamestnaných na hodnotu 225 056 osôb, čo predstavuje medzimesačný pokles o 1 891 osôb (-0,8 %). V porovnaní s rovnakým obdobím roku 2000 sa počet dlhodobo evidovaných nezamestnaných znížil o  26 223 osôb (-10,4 %).  Podiel dlhodobo evidovaných nezamestnaných na všetkých nezamestnaných (priemerné 12 mesačné hodnoty) sa znížil na hodnotu  45,32 %.  Medzimesačne to predstavuje pokles o 0,4 percentuálneho bodu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lang w:val="cs-CZ"/>
        </w:rPr>
      </w:pPr>
      <w:r>
        <w:rPr>
          <w:i/>
          <w:sz w:val="28"/>
          <w:lang w:val="cs-CZ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spacing w:before="120" w:after="0"/>
        <w:rPr/>
      </w:pPr>
      <w:r>
        <w:rPr/>
        <w:t>Voľné pracovné miesta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Začínajúce sa obdobie sezónnych prác sa odrazilo aj na zvýšenom počte voľných pracovných miest. Počas mesiaca ich zamestnávatelia nahlásili v počte 18 773, čo je najvyššia hodnota v tomto roku. Je to o takmer 8,5 tis. (81 %) viac ako minulý rok.  Pokračuje tak trend zvyšovania medziročného prítoku, ktorý začal v januári 2000. 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</w:rPr>
        <w:t>Ku koncu mesiaca bolo k dispozícii 9 569 voľných pracovných miest. Na jedno voľné pracovné miesto pripadalo 22,5 evidovaných nezamestnaných, kým minulý mesiac to bolo o 11,3 osôb (33,5 %)  viac a v rovnakom období minulý rok o 12,3 osôb (35 %)  viac.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spacing w:before="120" w:after="0"/>
        <w:rPr/>
      </w:pPr>
      <w:r>
        <w:rPr/>
        <w:t>Sprostredkovateľská činnosť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/>
        <w:tab/>
      </w:r>
      <w:r>
        <w:rPr>
          <w:i/>
          <w:sz w:val="28"/>
        </w:rPr>
        <w:t>Počas mesiaca marca bolo do zamestnania umiestnených 28 395 osôb, z toho približne 3,2 tis  (11 %) pomocou verejnoprospešných prác.   Aj počas tohto mesiaca pokračoval trend medziročného  zvyšovania počtu umiestnených do zamestnania, hoci jeho dynamika v I. štvrťroku 2001 slabne.  Počas  marca odišlo z úradov práce do zamestnania o takmer 4 tis. evidovaných nezamestnaných viac ako za to isté obdobie pred rokom. Aj bez verejnoprospešných prác by nastal medziročný nárast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655</wp:posOffset>
            </wp:positionH>
            <wp:positionV relativeFrom="paragraph">
              <wp:posOffset>635</wp:posOffset>
            </wp:positionV>
            <wp:extent cx="5887085" cy="365823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541655</wp:posOffset>
            </wp:positionH>
            <wp:positionV relativeFrom="paragraph">
              <wp:posOffset>53975</wp:posOffset>
            </wp:positionV>
            <wp:extent cx="5906135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931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015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75pt;margin-top:4.35pt;width:450.75pt;height:258.8pt;mso-wrap-distance-left:9.05pt;mso-wrap-distance-right:9.05pt;mso-position-horizontal-relative:margin;mso-position-vertical-relative:text" filled="f" o:ole="">
            <v:imagedata r:id="rId7" o:title=""/>
          </v:shape>
          <o:OLEObject Type="Embed" ProgID="" ShapeID="ole_rId6" DrawAspect="Content" ObjectID="_194537481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31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631825</wp:posOffset>
            </wp:positionH>
            <wp:positionV relativeFrom="paragraph">
              <wp:posOffset>48895</wp:posOffset>
            </wp:positionV>
            <wp:extent cx="5751195" cy="3095625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  <w:tab/>
        <w:tab/>
        <w:t xml:space="preserve">                            </w:t>
        <w:tab/>
        <w:tab/>
        <w:t xml:space="preserve"> 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271145</wp:posOffset>
            </wp:positionH>
            <wp:positionV relativeFrom="paragraph">
              <wp:posOffset>45720</wp:posOffset>
            </wp:positionV>
            <wp:extent cx="6205855" cy="377253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271145</wp:posOffset>
            </wp:positionH>
            <wp:positionV relativeFrom="paragraph">
              <wp:posOffset>12065</wp:posOffset>
            </wp:positionV>
            <wp:extent cx="6191250" cy="3467100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61315</wp:posOffset>
            </wp:positionH>
            <wp:positionV relativeFrom="paragraph">
              <wp:posOffset>3810</wp:posOffset>
            </wp:positionV>
            <wp:extent cx="6029325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361315</wp:posOffset>
            </wp:positionH>
            <wp:positionV relativeFrom="paragraph">
              <wp:posOffset>33655</wp:posOffset>
            </wp:positionV>
            <wp:extent cx="6091555" cy="32581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180975</wp:posOffset>
            </wp:positionH>
            <wp:positionV relativeFrom="paragraph">
              <wp:posOffset>3810</wp:posOffset>
            </wp:positionV>
            <wp:extent cx="6126480" cy="378142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180975</wp:posOffset>
            </wp:positionH>
            <wp:positionV relativeFrom="paragraph">
              <wp:posOffset>80010</wp:posOffset>
            </wp:positionV>
            <wp:extent cx="6126480" cy="3265805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5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priemer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22:00Z</dcterms:created>
  <dc:creator>NUP</dc:creator>
  <dc:description/>
  <dc:language>en-US</dc:language>
  <cp:lastModifiedBy>Heriban</cp:lastModifiedBy>
  <cp:lastPrinted>2001-05-02T09:31:00Z</cp:lastPrinted>
  <dcterms:modified xsi:type="dcterms:W3CDTF">2001-05-02T07:38:00Z</dcterms:modified>
  <cp:revision>3</cp:revision>
  <dc:subject/>
  <dc:title>Generálne riaditeľstvo NÚP</dc:title>
</cp:coreProperties>
</file>