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10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12813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0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75069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8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2 50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2 50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67 0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67 01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3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3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9 2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9 2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4 1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4 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6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6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635" r="1143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5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5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0,0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0,0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04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6 587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6 58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1020</wp:posOffset>
                </wp:positionH>
                <wp:positionV relativeFrom="paragraph">
                  <wp:posOffset>27940</wp:posOffset>
                </wp:positionV>
                <wp:extent cx="5029835" cy="1829435"/>
                <wp:effectExtent l="13335" t="1397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6pt;margin-top:2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5722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.75pt" to="248.6pt,39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5 34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5 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4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10 45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10 45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30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24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9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 xml:space="preserve"> </w:t>
      </w:r>
      <w:r>
        <w:rPr/>
        <w:t>OKTÓBER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9 29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6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7 7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18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5 43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 1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 8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9 29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6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7 7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18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5 43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 1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 8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49148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810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7414"/>
                              </a:lnTo>
                              <a:arcTo wR="3600" hR="3600" stAng="10800000" swAng="-5400000"/>
                              <a:lnTo>
                                <a:pt x="18000" y="810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99 2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1 6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0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4 17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4 2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0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2 50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5 9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2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2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3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99 2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1 66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0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4 17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4 2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0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2 50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5 9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2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2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,1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,19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947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0" r="1143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5pt" to="369.25pt,27.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572135"/>
                <wp:effectExtent l="5715" t="5715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4 17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27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 940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1,9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4 17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273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 940      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1,9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6995</wp:posOffset>
                </wp:positionV>
                <wp:extent cx="366395" cy="45656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2 50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9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 74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                          (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2 50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9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 74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                          (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9475</wp:posOffset>
                </wp:positionH>
                <wp:positionV relativeFrom="paragraph">
                  <wp:posOffset>-254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2pt" to="369.25pt,20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901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05pt" to="369.3pt,31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5 34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4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,9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 56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,0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7  63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3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0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1 610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6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5 34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45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,9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 563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,03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7  63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30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0,1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1 610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6,5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75 3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 4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75 3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 4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0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690110</wp:posOffset>
                </wp:positionH>
                <wp:positionV relativeFrom="paragraph">
                  <wp:posOffset>67945</wp:posOffset>
                </wp:positionV>
                <wp:extent cx="635" cy="267335"/>
                <wp:effectExtent l="114300" t="0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.35pt" to="369.3pt,26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391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 0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5 35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42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 58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1 4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9,3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201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1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7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 0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5 35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42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 58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1 4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9,3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201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1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7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 0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 35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2,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8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 0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 35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2,2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8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6  5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422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3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6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6  5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422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3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66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09770</wp:posOffset>
                </wp:positionH>
                <wp:positionV relativeFrom="paragraph">
                  <wp:posOffset>156845</wp:posOffset>
                </wp:positionV>
                <wp:extent cx="366395" cy="45656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690110</wp:posOffset>
                </wp:positionH>
                <wp:positionV relativeFrom="paragraph">
                  <wp:posOffset>12065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95pt" to="369.3pt,21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septembrový údaj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20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0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20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0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0 4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3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8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6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,8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0 4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3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8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6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,8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 4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-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 306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 49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3,2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7 2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-2 17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1,2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9,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0,37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 4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-9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 306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 491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3,2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7 2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-2 176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1,2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9,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0,37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89475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pt" to="369.25pt,21.4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6 3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 4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3,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6 3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 4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3,2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3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,7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689475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635" r="1143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25pt" to="369.25pt,30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7 24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 1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0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67 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7 24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 1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2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0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67 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8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3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3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09770</wp:posOffset>
                </wp:positionH>
                <wp:positionV relativeFrom="paragraph">
                  <wp:posOffset>36830</wp:posOffset>
                </wp:positionV>
                <wp:extent cx="366395" cy="45783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2.8pt;width:28.85pt;height:36.05pt" coordorigin="7101,56" coordsize="577,721">
                <v:oval id="shape_0" fillcolor="navy" stroked="f" o:allowincell="f" style="position:absolute;left:7102;top:58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1,202" to="7391,62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>
          <w:b w:val="false"/>
          <w:b w:val="false"/>
          <w:i/>
          <w:i/>
          <w:color w:val="auto"/>
          <w:sz w:val="36"/>
          <w:u w:val="none"/>
        </w:rPr>
      </w:pPr>
      <w:r>
        <w:rPr>
          <w:b w:val="false"/>
          <w:i/>
          <w:color w:val="auto"/>
          <w:sz w:val="36"/>
          <w:u w:val="none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i/>
          <w:i/>
        </w:rPr>
      </w:pPr>
      <w:r>
        <w:rPr/>
        <w:t>Nezamestnanosť</w:t>
      </w:r>
    </w:p>
    <w:p>
      <w:pPr>
        <w:pStyle w:val="Normal"/>
        <w:spacing w:before="120" w:after="0"/>
        <w:ind w:firstLine="708"/>
        <w:rPr>
          <w:i/>
          <w:i/>
        </w:rPr>
      </w:pPr>
      <w:r>
        <w:rPr>
          <w:i/>
        </w:rPr>
      </w:r>
    </w:p>
    <w:p>
      <w:pPr>
        <w:pStyle w:val="Zkladntextodsazen2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/>
        <w:tab/>
        <w:t xml:space="preserve">Situácia na trhu práce bola v októbri už tradične ovplyvnená začínajúcim sezónnym efektom a návratom osôb z verejnoprospešných prác. </w:t>
      </w:r>
    </w:p>
    <w:p>
      <w:pPr>
        <w:pStyle w:val="TextBodyIndent"/>
        <w:rPr/>
      </w:pPr>
      <w:r>
        <w:rPr/>
        <w:t xml:space="preserve">Stav evidovaných nezamestnaných ku koncu októbra dosiahol hodnotu 499 294 osôb. V porovnaní s minulým mesiacom to predstavuje nárast o 1 669 osôb (0,34 %), kým oproti októbru minulého roku sa stav zvýšil o 37 768 osôb (8,18 %). Tento medziročný nárast bol spôsobený predovšetkým výrazne vyšším stavom dlhodobo nezamestnaných na verejnoprospešných prácach v októbri 2000. Nižší záber verejnoprospešných prác dokumentuje medziročný rozdiel umiestnených dlhodobo EN v rámci tohoto projektu  v počte  40,7 tis. osôb. V ostatných štyroch mesiacoch možno pozorovať tiež nárast počtu EN, ktorí sa z verejnoprospešných prác vracajú naspäť do evidencie nezamestnaných. </w:t>
      </w:r>
    </w:p>
    <w:p>
      <w:pPr>
        <w:pStyle w:val="TextBodyIndent"/>
        <w:rPr/>
      </w:pPr>
      <w:r>
        <w:rPr/>
        <w:t xml:space="preserve">Stav evidovaných nezamestnaných sa tak už druhý mesiac drží pod polmiliónovou hladinou, čo predstavuje tretí najnižší počet EN v tomto roku. Po dvoch rokoch októbrového medzimesačného poklesu stavu EN došlo v tomto roku k jeho miernemu nárastu, ktorý bol spôsobený zvýšeným prítokom osôb z priemyslu a poľnohospodárstva a  zníženým efektom  projektu  verejnoprospešných prác.   </w:t>
      </w:r>
    </w:p>
    <w:p>
      <w:pPr>
        <w:pStyle w:val="Zkladntextodsazen2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/>
        <w:tab/>
        <w:t>Miera disponibilnej nezamestnanosti sa v októbri mierne znížila na hodnotu 17,32 %  a naopak miera registrovanej nezamestnanosti zvýšila na hodnotu 18,52 %.</w:t>
      </w:r>
    </w:p>
    <w:p>
      <w:pPr>
        <w:pStyle w:val="TextBody"/>
        <w:spacing w:before="120" w:after="0"/>
        <w:rPr/>
      </w:pPr>
      <w:r>
        <w:rPr/>
        <w:tab/>
        <w:t>Do evidencie úradov práce prišlo počas októbra 44 175 osôb, čo je  o 4,3 tis. osôb viac ako minulý mesiac a o 7,9 tis. viac ako v roku 2000.</w:t>
      </w:r>
      <w:r>
        <w:rPr>
          <w:i w:val="false"/>
        </w:rPr>
        <w:t xml:space="preserve"> </w:t>
      </w:r>
      <w:r>
        <w:rPr/>
        <w:t xml:space="preserve">Tento októbrový prítok je za posledných päť rokov najvyšší. </w:t>
      </w:r>
    </w:p>
    <w:p>
      <w:pPr>
        <w:pStyle w:val="TextBodyIndent"/>
        <w:rPr/>
      </w:pPr>
      <w:r>
        <w:rPr/>
        <w:t xml:space="preserve">Najviac novozaevidovaných osôb prišlo z odvetvia priemyslu (6 033 osôb t. j. 13,7%), poľnohospodárstva (3 458 osôb t. j. 7,8 %) a z odvetvia verejnej správy a obrany (7 023 osôb t. j. 15,9%), v ktorom pracuje väčšina EN v rámci verejnoprospešných prác. 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októbra odišlo z evidencie úradov práce 42 506 osôb, z ktorých si dve tretiny (28,2 tis.) našlo prácu. Odtok z evidencie bol v porovnaní s minulým mesiacom nižší (o 5,9 tis. osôb), oproti októbru minulého roku bol nižší o 4,7 tis. osôb. Od roku 1997 je tohtoročný októbrový prítok najvyšší a naopak odtok je od tohoto roku druhý najvyšší. </w:t>
      </w:r>
    </w:p>
    <w:p>
      <w:pPr>
        <w:pStyle w:val="Zkladntextodsazen2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/>
        <w:tab/>
        <w:t>Priemerná dĺžka evidencie sa oproti predchádzajúcemu mesiacu opäť zvýšila  o 0,04 mesiaca na hodnotu 13,23 mesiaca a po 27 mesačnom poklese už tretí mesiac rastie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Priemerný počet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evidovaných nezamestnaných už tretí mesiac opäť rastie a k ultimu mesiaca dosiahol úroveň 515,4 tisíc osôb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Z celkového počtu 44 175 novozaevidovaných osôb v mesiaci október viac ako  tretine osôb (40,8% t. j. 18 041 osôb) vznikol nárok na poberanie podpory v nezamestnanosti. Celkový počet poberateľov podpory v nezamestnanosti k 31. 10. 2001 dosiahol stav 75 341 osôb, pričom medzimesačne tento počet vzrástol o takmer 1,5 tisíc osôb. </w:t>
      </w:r>
    </w:p>
    <w:p>
      <w:pPr>
        <w:pStyle w:val="TextBody"/>
        <w:spacing w:before="120" w:after="0"/>
        <w:ind w:firstLine="708"/>
        <w:rPr/>
      </w:pPr>
      <w:r>
        <w:rPr/>
        <w:t>Podiel poberateľov podpory na všetkých evidovaných nezamestnaných bol v októbri 15,09 %, čo predstavuje medzimesačný vzrast o 0,24 percentuálneho bodu. Priemerná dĺžka poberania podpory v nezamestnanosti už siedmy mesiac osciluje okolo hodnoty 5,3 mesiaca a v  októbri medzimesačne vzrástla o 0,03 mesiaca na hodnotu 5,33 mesiaca.</w:t>
      </w:r>
    </w:p>
    <w:p>
      <w:pPr>
        <w:pStyle w:val="Zkladntextodsazen2"/>
        <w:spacing w:before="120" w:after="0"/>
        <w:rPr/>
      </w:pPr>
      <w:r>
        <w:rPr/>
        <w:t xml:space="preserve">Priemerný počet poberateľov podpory v nezamestnanosti sa po jedenásťmesačnom poklese začína stabilizovať na úrovni 90 tisíc poberateľov, pričom k 31. 10. 2001 dosiahol tento počet stav 87,6 tisíc osôb. Postupne možno očakávať zmenu trendu t.j. jeho niekoľkomesačný pokles vystrieda opätovný mierny rast. </w:t>
      </w:r>
    </w:p>
    <w:p>
      <w:pPr>
        <w:pStyle w:val="Zkladntextodsazen2"/>
        <w:spacing w:before="120" w:after="0"/>
        <w:rPr/>
      </w:pPr>
      <w:r>
        <w:rPr/>
        <w:t>Ročný prítok poberateľov podpory v nezamestnanosti sa po šesťmesačnej stabilizácii na  hladine 195 tisíc osôb v októbri zvýšil na 196,6 tis., pričom ročný odtok poberateľov podpory klesol v  októbri 2001 poprvýkrát od októbra 1998 pod úroveň 200 tisíc osôb.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riemerná výška podpory v nezamestnanosti už ôsmy mesiac rastie z najnižšie dosiahnutej hodnoty 3 080 Sk z marca 2001, pričom k 31. 10. 2001 dosiahla sumu         3 201 Sk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Verejnoprospešné práce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before="120" w:after="0"/>
        <w:rPr/>
      </w:pPr>
      <w:r>
        <w:rPr/>
        <w:t xml:space="preserve">V októbri dochádza k spomaleniu tvorby verejnoprospešných miest. V tomto mesiaci bolo vytvorených len 2 345 miest, na ktoré sa umiestnilo 2 550 dlhodobo evidovaných nezamestnaných. </w:t>
      </w:r>
    </w:p>
    <w:p>
      <w:pPr>
        <w:pStyle w:val="Zkladntextodsazen2"/>
        <w:spacing w:before="120" w:after="0"/>
        <w:rPr/>
      </w:pPr>
      <w:r>
        <w:rPr/>
        <w:t xml:space="preserve">Počet umiestnených dlhodobo nezamestnaných na VPP ku konca mesiaca október činil 23 637 a po päťmesačnom medzimesačnom raste dochádza už štvrtý mesiac po sebe k  poklesu umiestnených osôb. Naznačený pokles sa prejavil celoplošne vo všetkých krajoch a bol spôsobený skončením 7,4 tis. dohodnutých verejnoprospešných miest, ktoré boli uzatvorené v priebehu roka 2001, tzn. že novovytvorené pracovné miesta nedokázali vykompenzovať miesta zaniknuté. Efekt inštitútu verejnoprospešných prác sa začína z pohľadu znižovania nezamestnanosti postupne znižovať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Bez realizácie verejnoprospešných prác by stav evidovaných nezamestnaných k 31. 10. 2001 dosiahol počet 522,9 tisíc osôb, čo by predstavovalo mieru nezamestnanosti EN vo výške 19,39 %. V dôsledku realizácie programu verejnoprospešných prác realizovaného od augusta 2000 je miera nezamestnanosti EN k 31. 10. 2001 nižšia o 0,87 percentuálneho bodu.</w:t>
      </w:r>
    </w:p>
    <w:p>
      <w:pPr>
        <w:pStyle w:val="TextBodyIndent"/>
        <w:rPr/>
      </w:pPr>
      <w:r>
        <w:rPr/>
        <w:t xml:space="preserve">Od začiatku tohto roka do konca októbra 2001 sa programu verejnoprospešných prác pre dlhodobo nezamestnaných zúčastnilo 50 tisíc dlhodoboevidovaných nezamestnaných (vrátane cca 10 tis. osôb, ktorým boli VPP predĺžené z roka 2000) a celkový počet EN, ktorí sa zúčastnili programu od jeho začiatku (august 2000) do konca októbra 2001 predstavuje takmer 108 tisíc osôb. Počet dlhodoboevidovaných nezamestnaných k 31. 10. 2001 sa dostal už pod hranicu 198 tisíc osôb a podiel dlhodoboevidovaných nezamestnaných na celkovom počte EN činil 39,6 % zo všetkých nezamestnaných.  </w:t>
      </w:r>
    </w:p>
    <w:p>
      <w:pPr>
        <w:pStyle w:val="Heading4"/>
        <w:jc w:val="both"/>
        <w:rPr/>
      </w:pPr>
      <w:r>
        <w:rPr/>
      </w:r>
    </w:p>
    <w:p>
      <w:pPr>
        <w:pStyle w:val="Heading8"/>
        <w:rPr/>
      </w:pPr>
      <w:r>
        <w:rPr/>
        <w:t>Absolventi škôl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sz w:val="28"/>
        </w:rPr>
        <w:t>Od mája do konca októbra 2001 sa zaevidovalo na úradoch práce celkom 44 437 tohtoročných absolventov škôl, čo predstavovalo o 9,6 tisíc absolventov menej ako v rovnakom období minulého roka. Počet 44 437 zaevidovaných absolventov predstavoval najnižší počet zaevidovaných absolventov od roku 1996.</w:t>
      </w:r>
    </w:p>
    <w:p>
      <w:pPr>
        <w:pStyle w:val="Heading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Voľné pracovné mies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i/>
          <w:sz w:val="28"/>
        </w:rPr>
        <w:t>V priebehu mesiaca august zamestnávatelia nahlásili 10 453 voľných pracovných miest, z ktorých 1 478 bolo vhodných pre absolventov škôl. Počet nahlásených miest je o 0,9 tis. nižší ako minulý mesiac ale o 2,6 tis. vyšší ako minulý rok. Ročný prítok voľných pracovných miest (vrátane VPP) už tretí mesiac osciluje okolo 180 tis. miest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 xml:space="preserve">V októbri tak na jedno pracovné miesto pripadalo 19,56 evidovaných nezamestnaných, kým predchádzajúci mesiac to bolo o 1,84 evidovaných nezamestnaných menej.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Sprostredkovateľská činnosť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V priebehu mesiaca september 2001 bolo umiestnených cez úrady práce a inak (ďalej len umiestnených osôb) celkom 28 229 osôb, z ktorých 9 % osôb bolo zamestnaných v rámci  verejnoprospešných prác.</w:t>
      </w:r>
    </w:p>
    <w:p>
      <w:pPr>
        <w:pStyle w:val="Zkladntextodsazen2"/>
        <w:rPr/>
      </w:pPr>
      <w:r>
        <w:rPr/>
        <w:t>Po dvadsiatich štyroch mesiacoch kontinuálneho rastu ročného počtu umiestnených do zamestnania dochádza už tretí mesiac vďaka zníženému počtu umiestnených osôb na verejnoprospešné práce k poklesu na hodnotu 324 364 osôb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541655</wp:posOffset>
            </wp:positionH>
            <wp:positionV relativeFrom="paragraph">
              <wp:posOffset>635</wp:posOffset>
            </wp:positionV>
            <wp:extent cx="5887085" cy="3658235"/>
            <wp:effectExtent l="0" t="0" r="0" b="0"/>
            <wp:wrapNone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541655</wp:posOffset>
            </wp:positionH>
            <wp:positionV relativeFrom="paragraph">
              <wp:posOffset>53975</wp:posOffset>
            </wp:positionV>
            <wp:extent cx="5906135" cy="3458210"/>
            <wp:effectExtent l="0" t="0" r="0" b="0"/>
            <wp:wrapNone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631825</wp:posOffset>
            </wp:positionH>
            <wp:positionV relativeFrom="paragraph">
              <wp:posOffset>28575</wp:posOffset>
            </wp:positionV>
            <wp:extent cx="5724525" cy="3286760"/>
            <wp:effectExtent l="0" t="0" r="0" b="0"/>
            <wp:wrapNone/>
            <wp:docPr id="1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631825</wp:posOffset>
            </wp:positionH>
            <wp:positionV relativeFrom="paragraph">
              <wp:posOffset>53975</wp:posOffset>
            </wp:positionV>
            <wp:extent cx="5785485" cy="3477260"/>
            <wp:effectExtent l="0" t="0" r="0" b="0"/>
            <wp:wrapNone/>
            <wp:docPr id="1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920740" cy="3772535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Graf č. 6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541655</wp:posOffset>
            </wp:positionH>
            <wp:positionV relativeFrom="paragraph">
              <wp:posOffset>5080</wp:posOffset>
            </wp:positionV>
            <wp:extent cx="5920740" cy="3467100"/>
            <wp:effectExtent l="0" t="0" r="0" b="0"/>
            <wp:wrapNone/>
            <wp:docPr id="1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848985" cy="3486785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541655</wp:posOffset>
            </wp:positionH>
            <wp:positionV relativeFrom="paragraph">
              <wp:posOffset>67945</wp:posOffset>
            </wp:positionV>
            <wp:extent cx="5908675" cy="3258185"/>
            <wp:effectExtent l="0" t="0" r="0" b="0"/>
            <wp:wrapNone/>
            <wp:docPr id="1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margin">
              <wp:posOffset>541655</wp:posOffset>
            </wp:positionH>
            <wp:positionV relativeFrom="paragraph">
              <wp:posOffset>3810</wp:posOffset>
            </wp:positionV>
            <wp:extent cx="5854700" cy="3781425"/>
            <wp:effectExtent l="0" t="0" r="0" b="0"/>
            <wp:wrapNone/>
            <wp:docPr id="1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object w:dxaOrig="10240" w:dyaOrig="61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2.65pt;margin-top:60.85pt;width:461pt;height:285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718047942" r:id="rId13"/>
        </w:objec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5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kĺzavý priem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3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package" Target="embeddings/oleObject1.xlsx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46:00Z</dcterms:created>
  <dc:creator>NUP</dc:creator>
  <dc:description/>
  <dc:language>en-US</dc:language>
  <cp:lastModifiedBy>GR NUP Bratislava</cp:lastModifiedBy>
  <cp:lastPrinted>2001-11-16T09:33:00Z</cp:lastPrinted>
  <dcterms:modified xsi:type="dcterms:W3CDTF">2001-11-19T09:51:00Z</dcterms:modified>
  <cp:revision>150</cp:revision>
  <dc:subject/>
  <dc:title>Generálne riaditeľstvo NÚP</dc:title>
</cp:coreProperties>
</file>