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 a stratégie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ánková (tel. č.: 59 330/20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1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nezamestnanosti v okresoch SR k 30. 09. 200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128135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05pt;margin-top:188.4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1750695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85pt;margin-top:188.4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5035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9pt,227.2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03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 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6pt;mso-wrap-distance-left:9.05pt;mso-wrap-distance-right:9.05pt;mso-wrap-distance-top:0pt;mso-wrap-distance-bottom:0pt;margin-top:130.85pt;mso-position-vertical-relative:text;margin-left:202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 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66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disponibilných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29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disponibilných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10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8 41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8 413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69 02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226pt;mso-position-vertical-relative:text;margin-left:130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69 02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,3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4.45pt;mso-position-vertical-relative:text;margin-left:317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,39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3122930</wp:posOffset>
                </wp:positionH>
                <wp:positionV relativeFrom="paragraph">
                  <wp:posOffset>133350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pt" to="245.9pt,31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1384935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0.75pt" to="109.05pt,31.7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2886710</wp:posOffset>
                </wp:positionH>
                <wp:positionV relativeFrom="paragraph">
                  <wp:posOffset>57150</wp:posOffset>
                </wp:positionV>
                <wp:extent cx="548640" cy="2705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97 6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4.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97 6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173480</wp:posOffset>
                </wp:positionH>
                <wp:positionV relativeFrom="paragraph">
                  <wp:posOffset>121285</wp:posOffset>
                </wp:positionV>
                <wp:extent cx="549910" cy="2743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9 90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9.55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9 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2886710</wp:posOffset>
                </wp:positionH>
                <wp:positionV relativeFrom="paragraph">
                  <wp:posOffset>3175</wp:posOffset>
                </wp:positionV>
                <wp:extent cx="640080" cy="2705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8 5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0.2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8 5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122930</wp:posOffset>
                </wp:positionH>
                <wp:positionV relativeFrom="paragraph">
                  <wp:posOffset>156845</wp:posOffset>
                </wp:positionV>
                <wp:extent cx="635" cy="267335"/>
                <wp:effectExtent l="114300" t="635" r="1143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2.35pt" to="245.9pt,33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313555</wp:posOffset>
                </wp:positionH>
                <wp:positionV relativeFrom="paragraph">
                  <wp:posOffset>146050</wp:posOffset>
                </wp:positionV>
                <wp:extent cx="635" cy="267335"/>
                <wp:effectExtent l="114300" t="635" r="1143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1.5pt" to="339.65pt,32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1934210</wp:posOffset>
                </wp:positionH>
                <wp:positionV relativeFrom="paragraph">
                  <wp:posOffset>146050</wp:posOffset>
                </wp:positionV>
                <wp:extent cx="635" cy="267335"/>
                <wp:effectExtent l="114300" t="635" r="1143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.5pt" to="152.3pt,32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2848610</wp:posOffset>
                </wp:positionH>
                <wp:positionV relativeFrom="paragraph">
                  <wp:posOffset>53340</wp:posOffset>
                </wp:positionV>
                <wp:extent cx="640080" cy="36258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8,4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55pt;mso-wrap-distance-left:9.05pt;mso-wrap-distance-right:9.05pt;mso-wrap-distance-top:0pt;mso-wrap-distance-bottom:0pt;margin-top:4.2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8,46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848610</wp:posOffset>
                </wp:positionH>
                <wp:positionV relativeFrom="paragraph">
                  <wp:posOffset>208280</wp:posOffset>
                </wp:positionV>
                <wp:extent cx="641350" cy="2279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0,3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7.95pt;mso-wrap-distance-left:9.05pt;mso-wrap-distance-right:9.05pt;mso-wrap-distance-top:0pt;mso-wrap-distance-bottom:0pt;margin-top:16.4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-0,32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2 68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2 6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5 165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119.25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5 16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41020</wp:posOffset>
                </wp:positionH>
                <wp:positionV relativeFrom="paragraph">
                  <wp:posOffset>27940</wp:posOffset>
                </wp:positionV>
                <wp:extent cx="5029835" cy="1829435"/>
                <wp:effectExtent l="13335" t="1397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6pt;margin-top:2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7688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97688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3156585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7.75pt" to="248.55pt,39.3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353820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0" r="1143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5.7pt" to="106.6pt,37.2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848610</wp:posOffset>
                </wp:positionH>
                <wp:positionV relativeFrom="paragraph">
                  <wp:posOffset>158750</wp:posOffset>
                </wp:positionV>
                <wp:extent cx="549910" cy="34671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3 88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7.3pt;mso-wrap-distance-left:9.05pt;mso-wrap-distance-right:9.05pt;mso-wrap-distance-top:0pt;mso-wrap-distance-bottom:0pt;margin-top:12.5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73 8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796540</wp:posOffset>
                </wp:positionH>
                <wp:positionV relativeFrom="paragraph">
                  <wp:posOffset>92075</wp:posOffset>
                </wp:positionV>
                <wp:extent cx="631190" cy="1803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2 48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7.25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2 4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31190</wp:posOffset>
                </wp:positionH>
                <wp:positionV relativeFrom="paragraph">
                  <wp:posOffset>66040</wp:posOffset>
                </wp:positionV>
                <wp:extent cx="5029835" cy="1829435"/>
                <wp:effectExtent l="13335" t="1397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7pt;margin-top:5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976880</wp:posOffset>
                </wp:positionH>
                <wp:positionV relativeFrom="paragraph">
                  <wp:posOffset>193675</wp:posOffset>
                </wp:positionV>
                <wp:extent cx="373380" cy="456565"/>
                <wp:effectExtent l="0" t="635" r="12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5.2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263650</wp:posOffset>
                </wp:positionH>
                <wp:positionV relativeFrom="paragraph">
                  <wp:posOffset>193675</wp:posOffset>
                </wp:positionV>
                <wp:extent cx="374015" cy="27432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5.25pt;mso-position-vertical-relative:text;margin-left:99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690110</wp:posOffset>
                </wp:positionH>
                <wp:positionV relativeFrom="paragraph">
                  <wp:posOffset>103505</wp:posOffset>
                </wp:positionV>
                <wp:extent cx="373380" cy="27432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.15pt;mso-position-vertical-relative:text;margin-left:369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69011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870450</wp:posOffset>
                </wp:positionH>
                <wp:positionV relativeFrom="paragraph">
                  <wp:posOffset>140335</wp:posOffset>
                </wp:positionV>
                <wp:extent cx="0" cy="266700"/>
                <wp:effectExtent l="114300" t="0" r="1143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05pt" to="383.5pt,32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26365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9.5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3156585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635" r="1143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3.95pt" to="248.55pt,25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1443990</wp:posOffset>
                </wp:positionH>
                <wp:positionV relativeFrom="paragraph">
                  <wp:posOffset>-3810</wp:posOffset>
                </wp:positionV>
                <wp:extent cx="0" cy="266700"/>
                <wp:effectExtent l="114300" t="0" r="1143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0.3pt" to="113.7pt,20.6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886710</wp:posOffset>
                </wp:positionH>
                <wp:positionV relativeFrom="paragraph">
                  <wp:posOffset>176530</wp:posOffset>
                </wp:positionV>
                <wp:extent cx="560070" cy="36131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11 388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3.9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11 38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173480</wp:posOffset>
                </wp:positionH>
                <wp:positionV relativeFrom="paragraph">
                  <wp:posOffset>123190</wp:posOffset>
                </wp:positionV>
                <wp:extent cx="560070" cy="27432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8 79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.7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8 7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599940</wp:posOffset>
                </wp:positionH>
                <wp:positionV relativeFrom="paragraph">
                  <wp:posOffset>33020</wp:posOffset>
                </wp:positionV>
                <wp:extent cx="560070" cy="27432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9 4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2.6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9 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2886710</wp:posOffset>
                </wp:positionH>
                <wp:positionV relativeFrom="paragraph">
                  <wp:posOffset>123190</wp:posOffset>
                </wp:positionV>
                <wp:extent cx="596900" cy="24892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62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9.7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sz w:val="32"/>
        </w:rPr>
      </w:pPr>
      <w:r>
        <w:rPr/>
        <w:t xml:space="preserve"> </w:t>
      </w:r>
      <w:r>
        <w:rPr/>
        <w:t>SEPTEMBER  2001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715" t="5080" r="5270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97 62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8 51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6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5 08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31 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 počet  EN (12 mes.)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12 28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 0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4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3 956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6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97 62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8 51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6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5 08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31 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 počet  EN (12 mes.)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12 28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 09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4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3 956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6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491480"/>
                <wp:effectExtent l="5715" t="5080" r="52705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810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7414"/>
                              </a:lnTo>
                              <a:arcTo wR="3600" hR="3600" stAng="10800000" swAng="-5400000"/>
                              <a:lnTo>
                                <a:pt x="18000" y="810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497 6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8 51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1,6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,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4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9 902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7 53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23,2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48 413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11 5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31,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19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0,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9.7pt;width:115.2pt;height:43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497 6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8 51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1,6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,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4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9 902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+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7 53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23,2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48 413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11 5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31,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19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0,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677410</wp:posOffset>
                </wp:positionH>
                <wp:positionV relativeFrom="paragraph">
                  <wp:posOffset>8255</wp:posOffset>
                </wp:positionV>
                <wp:extent cx="635" cy="267335"/>
                <wp:effectExtent l="114300" t="635" r="1143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65pt" to="368.3pt,21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53770"/>
                <wp:effectExtent l="5715" t="5080" r="52705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3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8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,4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3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9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5.0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3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81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,4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3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9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509770</wp:posOffset>
                </wp:positionH>
                <wp:positionV relativeFrom="paragraph">
                  <wp:posOffset>117475</wp:posOffset>
                </wp:positionV>
                <wp:extent cx="366395" cy="45656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9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689475</wp:posOffset>
                </wp:positionH>
                <wp:positionV relativeFrom="paragraph">
                  <wp:posOffset>206375</wp:posOffset>
                </wp:positionV>
                <wp:extent cx="635" cy="267335"/>
                <wp:effectExtent l="114300" t="635" r="1143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6.25pt" to="369.25pt,37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509770</wp:posOffset>
                </wp:positionH>
                <wp:positionV relativeFrom="paragraph">
                  <wp:posOffset>171450</wp:posOffset>
                </wp:positionV>
                <wp:extent cx="366395" cy="45656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3.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689475</wp:posOffset>
                </wp:positionH>
                <wp:positionV relativeFrom="paragraph">
                  <wp:posOffset>82550</wp:posOffset>
                </wp:positionV>
                <wp:extent cx="635" cy="267335"/>
                <wp:effectExtent l="114300" t="0" r="1143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6.5pt" to="369.25pt,27.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79070</wp:posOffset>
                </wp:positionH>
                <wp:positionV relativeFrom="paragraph">
                  <wp:posOffset>144145</wp:posOffset>
                </wp:positionV>
                <wp:extent cx="4115435" cy="572135"/>
                <wp:effectExtent l="5715" t="5715" r="52705" b="368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9 902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7 534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 o  (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3,2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 947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,9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1pt;margin-top:11.35pt;width:324pt;height: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9 902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7 534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 o  (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3,2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 947                   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,9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509770</wp:posOffset>
                </wp:positionH>
                <wp:positionV relativeFrom="paragraph">
                  <wp:posOffset>86995</wp:posOffset>
                </wp:positionV>
                <wp:extent cx="366395" cy="45656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534035"/>
                <wp:effectExtent l="5715" t="5715" r="52705" b="368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8 41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 51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1,1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0 45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                              (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7.55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8 41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 51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1,1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0 45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                              (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7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690110</wp:posOffset>
                </wp:positionH>
                <wp:positionV relativeFrom="paragraph">
                  <wp:posOffset>-1905</wp:posOffset>
                </wp:positionV>
                <wp:extent cx="635" cy="267335"/>
                <wp:effectExtent l="114300" t="0" r="1143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15pt" to="369.3pt,20.8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1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1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1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1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2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509770</wp:posOffset>
                </wp:positionH>
                <wp:positionV relativeFrom="paragraph">
                  <wp:posOffset>38100</wp:posOffset>
                </wp:positionV>
                <wp:extent cx="366395" cy="45656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690110</wp:posOffset>
                </wp:positionH>
                <wp:positionV relativeFrom="paragraph">
                  <wp:posOffset>127635</wp:posOffset>
                </wp:positionV>
                <wp:extent cx="635" cy="267335"/>
                <wp:effectExtent l="114300" t="0" r="1143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05pt" to="369.3pt,31.0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715" t="5080" r="5270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3 88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 48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3,2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8 04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9,8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Priemerný počet PPvN (12 mesačný)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87  77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671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0,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  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34 089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7,9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2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3 88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 48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3,25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8 046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9,82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Priemerný počet PPvN (12 mesačný)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87  770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671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0,7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  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34 089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7,9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329430</wp:posOffset>
                </wp:positionH>
                <wp:positionV relativeFrom="paragraph">
                  <wp:posOffset>22860</wp:posOffset>
                </wp:positionV>
                <wp:extent cx="1464945" cy="1829435"/>
                <wp:effectExtent l="5715" t="5715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6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2"/>
                              </a:lnTo>
                              <a:arcTo wR="3600" hR="3600" stAng="10800000" swAng="-5400000"/>
                              <a:lnTo>
                                <a:pt x="18000" y="26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73 88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2 48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3,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4,8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1.8pt;width:115.3pt;height:14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73 88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2 48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3,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4,8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635" cy="267335"/>
                <wp:effectExtent l="114300" t="635" r="1143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4,8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2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2,4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4,8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24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2,4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509770</wp:posOffset>
                </wp:positionH>
                <wp:positionV relativeFrom="paragraph">
                  <wp:posOffset>156210</wp:posOffset>
                </wp:positionV>
                <wp:extent cx="366395" cy="45656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689475</wp:posOffset>
                </wp:positionH>
                <wp:positionV relativeFrom="paragraph">
                  <wp:posOffset>67310</wp:posOffset>
                </wp:positionV>
                <wp:extent cx="635" cy="267335"/>
                <wp:effectExtent l="114300" t="635" r="1143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5.3pt" to="369.25pt,26.3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68275</wp:posOffset>
                </wp:positionH>
                <wp:positionV relativeFrom="paragraph">
                  <wp:posOffset>176530</wp:posOffset>
                </wp:positionV>
                <wp:extent cx="4115435" cy="439420"/>
                <wp:effectExtent l="5715" t="5080" r="52705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2 68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 192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,3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35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,8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13.9pt;width:324pt;height:34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2 68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 192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,3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35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,8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3895090"/>
                <wp:effectExtent l="5080" t="5080" r="53340" b="7181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8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74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3841"/>
                              </a:lnTo>
                              <a:arcTo wR="3600" hR="3600" stAng="10800000" swAng="-5400000"/>
                              <a:lnTo>
                                <a:pt x="18000" y="574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2 6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+1 19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+10,3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5 16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2 14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16,4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 180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(+0,6 %)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9.75pt;width:115.25pt;height:306.6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2 6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+1 19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+10,3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5 165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2 14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16,4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 180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(+0,6 %)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509770</wp:posOffset>
                </wp:positionH>
                <wp:positionV relativeFrom="paragraph">
                  <wp:posOffset>87630</wp:posOffset>
                </wp:positionV>
                <wp:extent cx="366395" cy="45656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690110</wp:posOffset>
                </wp:positionH>
                <wp:positionV relativeFrom="paragraph">
                  <wp:posOffset>177800</wp:posOffset>
                </wp:positionV>
                <wp:extent cx="0" cy="274320"/>
                <wp:effectExtent l="114300" t="0" r="1143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4pt" to="369.3pt,35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5  16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42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4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6 41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(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9,7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5  16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42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4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6 41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(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9,7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3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0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6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3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0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6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509770</wp:posOffset>
                </wp:positionH>
                <wp:positionV relativeFrom="paragraph">
                  <wp:posOffset>53340</wp:posOffset>
                </wp:positionV>
                <wp:extent cx="366395" cy="45656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4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509770</wp:posOffset>
                </wp:positionH>
                <wp:positionV relativeFrom="paragraph">
                  <wp:posOffset>81280</wp:posOffset>
                </wp:positionV>
                <wp:extent cx="366395" cy="45656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augustový údaj)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75640"/>
                <wp:effectExtent l="5715" t="5080" r="52705" b="3746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180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53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53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180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53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1 38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62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5,1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87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,2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1 38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62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5,1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87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,2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1 3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-6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5,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8 797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97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5,46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9 4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+2 077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11,9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7,7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0,7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4,20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1 3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-6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5,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8 797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974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5,46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9 4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+2 077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11,98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7,7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0,7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4,20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509770</wp:posOffset>
                </wp:positionH>
                <wp:positionV relativeFrom="paragraph">
                  <wp:posOffset>129540</wp:posOffset>
                </wp:positionV>
                <wp:extent cx="366395" cy="45656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689475</wp:posOffset>
                </wp:positionH>
                <wp:positionV relativeFrom="paragraph">
                  <wp:posOffset>39370</wp:posOffset>
                </wp:positionV>
                <wp:extent cx="635" cy="274320"/>
                <wp:effectExtent l="114300" t="635" r="1143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3.1pt" to="369.25pt,24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8 79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97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5,4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 4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5,3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8 79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97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5,46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 40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5,3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494530</wp:posOffset>
                </wp:positionH>
                <wp:positionV relativeFrom="paragraph">
                  <wp:posOffset>62230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4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677410</wp:posOffset>
                </wp:positionH>
                <wp:positionV relativeFrom="paragraph">
                  <wp:posOffset>147320</wp:posOffset>
                </wp:positionV>
                <wp:extent cx="635" cy="276860"/>
                <wp:effectExtent l="114300" t="0" r="1143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.6pt" to="368.3pt,33.3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494530</wp:posOffset>
                </wp:positionH>
                <wp:positionV relativeFrom="paragraph">
                  <wp:posOffset>144145</wp:posOffset>
                </wp:positionV>
                <wp:extent cx="366395" cy="45656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11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677410</wp:posOffset>
                </wp:positionH>
                <wp:positionV relativeFrom="paragraph">
                  <wp:posOffset>52705</wp:posOffset>
                </wp:positionV>
                <wp:extent cx="635" cy="276860"/>
                <wp:effectExtent l="114300" t="0" r="1143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15pt" to="368.3pt,25.9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9 41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 07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,9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 35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1,63 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9 41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 07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,98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 358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1,63 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7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7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EN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,2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,6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7,7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7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7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EN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,2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,6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7,7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511675</wp:posOffset>
                </wp:positionH>
                <wp:positionV relativeFrom="paragraph">
                  <wp:posOffset>7620</wp:posOffset>
                </wp:positionV>
                <wp:extent cx="366395" cy="45783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28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5pt;margin-top:0.55pt;width:28.85pt;height:36.05pt" coordorigin="7105,11" coordsize="577,721">
                <v:oval id="shape_0" fillcolor="navy" stroked="f" o:allowincell="f" style="position:absolute;left:7105;top:12;width:576;height:720;flip:y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3,167" to="7393,588" stroked="t" o:allowincell="f" style="position:absolute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rPr>
          <w:color w:val="auto"/>
          <w:u w:val="none"/>
        </w:rPr>
      </w:pPr>
      <w:r>
        <w:rPr>
          <w:i/>
          <w:color w:val="auto"/>
          <w:sz w:val="36"/>
          <w:u w:val="none"/>
        </w:rPr>
        <w:t>Stručný komentár k tendenciám vývoja trhu práce</w:t>
      </w:r>
    </w:p>
    <w:p>
      <w:pPr>
        <w:pStyle w:val="Heading8"/>
        <w:rPr>
          <w:color w:val="auto"/>
          <w:sz w:val="20"/>
          <w:u w:val="none"/>
        </w:rPr>
      </w:pPr>
      <w:r>
        <w:rPr>
          <w:color w:val="auto"/>
          <w:sz w:val="20"/>
          <w:u w:val="none"/>
        </w:rPr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i/>
          <w:i/>
        </w:rPr>
      </w:pPr>
      <w:r>
        <w:rPr/>
        <w:t>Nezamestnanosť</w:t>
      </w:r>
    </w:p>
    <w:p>
      <w:pPr>
        <w:pStyle w:val="Normal"/>
        <w:spacing w:before="120" w:after="0"/>
        <w:ind w:firstLine="708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rPr/>
      </w:pPr>
      <w:r>
        <w:rPr/>
        <w:t>Stav evidovaných nezamestnaných k 30. 9. 2001 po troch mesiacoch opäť poklesol pod polmiliónovú úroveň na 497 625 osôb, čo predstavuje druhý najnižší počet EN v tomto roku. Treba však zároveň povedať, že to bol posledný mesiac v tomto roku, kedy stav EN nepresiahol polmiliónovú hranicu. Miera nezamestnanosti EN medzimesačne poklesla o 0,31 percentuálneho bodu a dosiahla 18,46% a miera nezamestnanosti disponibilných EN dosiahla hodnotu 17,39%.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V porovnaní s rokom 2000 sa však počet evidovaných nezamestnaných k            30. 9. 2001 zvýšil o viac než 25 tisíc osôb (o +5,31%) a to najmä v dôsledku nižšieho „záberu“ verejnoprospešných prác v porovnaní s minulým rokom. </w:t>
      </w:r>
    </w:p>
    <w:p>
      <w:pPr>
        <w:pStyle w:val="TextBodyIndent"/>
        <w:rPr/>
      </w:pPr>
      <w:r>
        <w:rPr/>
        <w:t xml:space="preserve">Nižší ťah verejnoprospešných prác dokumentuje výrazne nižší počet umiestnených EN cez verejnoprospešné práce v priebehu mesiacov august a september v porovnaní s rokom 2000, pričom len v mesiaci september bolo umiestnených o 9,2 tisíc osôb menej ako v septembri 2000. V ostatných dvoch mesiacoch možno pozorovať tiež medziročný nárast počtu EN, ktorí sa z verejnoprospešných prác vracajú naspäť do evidencie nezamestnaných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V mesiaci september sa na úradoch práce zaevidovalo celkom 39 902 osôb, čo je takmer o 3 tisíc osôb viac ako v roku 2000. Najviac novozaevidovaných osôb prišlo z odvetvia priemyslu (4 434 osôb t. j. 11,1%) a z odvetvia verejnej správy a obrany        (5 429 osôb t. j. 13,6%), v ktorom pracuje väčšina EN vrámci verejnoprospešných prác. Počet vyradených osôb z evidencie úradov práce v priebehu septembra medzimesačne vzrástol až o 11,5 tisíc osôb na 48 413 osôb. Z nich takmer 68% si našlo zamestnanie. 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Priemerný počet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 xml:space="preserve"> evidovaných nezamestnaných už druhý mesiac opäť rastie z minimálneho počtu 509 tisíc EN z júla 2001, ktorý sa podaril dosiahnuť po dvanásť mesačnom poklese z najvyššieho priemerného počtu v histórii úradov práce – 530 tisíc osôb k 31. 7. 2001. Priemerný počet evidovaných nezamestnaných k 30. 9. 2001 dosiahol úroveň 512 tisíc osôb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>
          <w:i/>
          <w:i/>
        </w:rPr>
      </w:pPr>
      <w:r>
        <w:rPr/>
        <w:t>Podpora v nezamestnanosti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Z celkového počtu 39 902 novozaevidovaných osôb v mesiaci september takmer tretine osôb (31,8% t.j. 12 683 osôb) vznikol nárok na poberanie podpory v neza- mestnanosti. Celkový počet poberateľov podpory v nezamestnanosti k 30. 9. 2001 dosiahol tak stav 73 887 osôb, pričom medzimesačne tento počet poklesol  o takmer 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2,5 tisíc osôb. Už v nasledovnom mesiaci však možno očakávať jeho nárast a postupné zvyšovanie ku koncu roka a to až na úroveň minimálne 90 tisíc poberateľov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Priemerný počet poberateľov podpory v nezamestnanosti sa po devätnásťmesačnom poklese z najvyššieho počtu 133 tisíc k 28. 2. 2000 začína stabilizovať na úrovni 90 tisíc poberateľov, pričom k 30. 9. 2001 dosiahol tento počet stav 88 tisíc osôb. Postupne možno očakávať i v prípade priemerného počtu poberateľov podpory zmenu trendu t. j. jeho niekoľkomesačný pokles vystrieda opätovný postupný rast. 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Ročný prítok poberateľov podpory v nezamestnanosti sa už šiesty mesiac udržuje na hladine 195 tisíc osôb, pričom ročný odtok poberateľov podpory dosiahol v mesiaci september 2001 úroveň 203 tisíc osôb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Priemerná dĺžka poberania podpory v nezamestnanosti už šiesty mesiac osciluje okolo hodnoty 5,3 mesiaca, pričom možno predpokladať jej postupný nárast. Priemerná výška podpory v nezamestnanosti už šiesty mesiac rastie z najnižšie dosiahnutej hodnoty 3.080 Sk z marca 2001, pričom k 31. 8. 2001 dosiahla sumu 3.180 Sk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Heading8"/>
        <w:rPr/>
      </w:pPr>
      <w:r>
        <w:rPr/>
        <w:t>Verejnoprospešné prác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rPr/>
      </w:pPr>
      <w:r>
        <w:rPr/>
        <w:t>V priebehu septembra 2001 bolo na verejnoprospešné práce pre dlhodobo evidovaných nezamestnaných umiestnených 4,3 tisíc osôb. Predstavuje to štvrtý najvyšší počet v tomto roku. Bez realizácie verejnoprospešných prác by stav evidovaných nezamestnaných k 30. 9. 2001 dosiahol počet 526 tisíc osôb, čo by predstavovalo mieru nezamestnanosti EN vo výške 19,5%. Možno teda konštatovať, že v dôsledku realizácie programu verejnoprospešných prác realizovaného od augusta 2000 je miera nezamestnanosti EN k 30.  9.  2001 nižšia o 1,06 percentuálneho bodu.</w:t>
      </w:r>
    </w:p>
    <w:p>
      <w:pPr>
        <w:pStyle w:val="TextBodyIndent"/>
        <w:rPr/>
      </w:pPr>
      <w:r>
        <w:rPr/>
        <w:t>Počet umiestnených na verejnoprospešné pracovné miesta pre dlhodobo nezamestnaných ku koncu mesiaca v ostatných piatich mesiacoch dosahuje úroveň       30 tisíc osôb s miernym poklesom v ostatných dvoch mesiacoch, pričom k 30. 9. 2001 tento počet dosiahol 28,7 tisíc osôb.</w:t>
      </w:r>
    </w:p>
    <w:p>
      <w:pPr>
        <w:pStyle w:val="TextBodyIndent"/>
        <w:rPr/>
      </w:pPr>
      <w:r>
        <w:rPr/>
        <w:t xml:space="preserve">Od začiatku tohto roka do konca septembra 2001 sa programu verejnoprospešných prác pre dlhodobo nezamestnaných zúčastnilo 47 tisíc dlhodoboevidovaných nezamestnaných (vrátane cca 10 tis. osôb, ktorým boli VPP predĺžené z roka 2000) a celkový počet EN, ktorí sa zúčastnili programu od jeho začiatku (august 2000) do konca septembra 2001 predstavuje takmer 105 tisíc osôb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Keďže dlhodoboevidovaný nezamestnaný, ktorý po opätovnom návrate z verejnoprospešných prác do evidencie nezamestnaných stratí „štatút dlhodoboevidovaného nezamestnaného“, počet dlhodoboevidovaných nezamestnaných k 30. 9. 2001 sa dostal pod hranicu 200 tisíc osôb a podiel dlhodoboevidovaných nezamestnaných na celkovom počte EN sa tak v priebehu tohto roka stabilizoval na úrovni 40% . 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  <w:t>Absolventi škôl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i/>
          <w:sz w:val="28"/>
        </w:rPr>
        <w:t>Od mája do konca septembra 2001 sa zaevidovalo na úradoch práce celkom       42 397 tohtoročných absolventov škôl, čo predstavovalo o 9 tisíc absolventov menej ako v rovnakom období minulého roka. Počet 42 397 zaevidovaných absolventov predstavoval najnižší počet zaevidovaných absolventov od roku 1996.</w:t>
      </w:r>
    </w:p>
    <w:p>
      <w:pPr>
        <w:pStyle w:val="Zkladntextodsazen3"/>
        <w:spacing w:lineRule="auto" w:line="240" w:before="120" w:after="0"/>
        <w:ind w:firstLine="709"/>
        <w:jc w:val="both"/>
        <w:rPr/>
      </w:pPr>
      <w:r>
        <w:rPr/>
        <w:t>Z daného počtu 42 tisíc zaevidovaných absolventov bolo v priebehu vyššie uvedeného obdobia vyradených z evidencie nezamestnaných 35 751 absolventov t. j. 84,3% z celkového počtu zaevidovaných absolventov.</w:t>
      </w:r>
    </w:p>
    <w:p>
      <w:pPr>
        <w:pStyle w:val="TextBodyIndent"/>
        <w:rPr>
          <w:lang w:val="cs-CZ"/>
        </w:rPr>
      </w:pPr>
      <w:r>
        <w:rPr>
          <w:lang w:val="cs-CZ"/>
        </w:rPr>
        <w:t>Počet nezamestnaných absolventov škôl k 30. 9. 2001 predstavoval 30 314 osôb, pričom v priebehu septembra sa zaevidovalo na úradoch práce 6 tisíc absolventov a rovnaký počet absolventov bol  z evidencie i  vyradený.</w:t>
      </w:r>
    </w:p>
    <w:p>
      <w:pPr>
        <w:pStyle w:val="Normal"/>
        <w:rPr>
          <w:i/>
          <w:i/>
          <w:sz w:val="28"/>
          <w:lang w:val="cs-CZ"/>
        </w:rPr>
      </w:pPr>
      <w:r>
        <w:rPr>
          <w:i/>
          <w:sz w:val="28"/>
          <w:lang w:val="cs-CZ"/>
        </w:rPr>
      </w:r>
    </w:p>
    <w:p>
      <w:pPr>
        <w:pStyle w:val="Heading8"/>
        <w:rPr/>
      </w:pPr>
      <w:r>
        <w:rPr/>
        <w:t>Sprostredkovateľská činnosť</w:t>
      </w:r>
    </w:p>
    <w:p>
      <w:pPr>
        <w:pStyle w:val="Heading8"/>
        <w:rPr/>
      </w:pPr>
      <w:r>
        <w:rPr/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V priebehu mesiaca september 2001 bolo umiestnených osôb cez úrady práce a inak (ďalej len umiestnených osôb) celkom 32 893 osôb, z ktorých 13% osôb bolo zamestnaných vrámci  verejnoprospešných prác.</w:t>
      </w:r>
    </w:p>
    <w:p>
      <w:pPr>
        <w:pStyle w:val="TextBodyIndent"/>
        <w:rPr>
          <w:lang w:val="cs-CZ"/>
        </w:rPr>
      </w:pPr>
      <w:r>
        <w:rPr>
          <w:lang w:val="cs-CZ"/>
        </w:rPr>
        <w:t>Ročný počet umiestnených osôb okrem umiestnených osôb prostredníctvom programu verejnoprospešných prác po dvadsaťdva mesačnom raste z 229 tisíc ročne umiestnených k 31. 8. 1999 na úroveň 286 tisíc ročne umiestnených v ostatných dvoch mesiacoch opäť začína klesať a k 30. 9. 2001 predstavuje 284 umiestnených osôb.</w:t>
      </w:r>
    </w:p>
    <w:p>
      <w:pPr>
        <w:pStyle w:val="Zkladntextodsazen3"/>
        <w:spacing w:lineRule="auto" w:line="240" w:before="120" w:after="0"/>
        <w:jc w:val="both"/>
        <w:rPr/>
      </w:pPr>
      <w:r>
        <w:rPr/>
        <w:t>Celkový ročný počet umiestnených osôb vrátane umiestnených osôb vrámci verejnoprospešných prác poklesol v mesiaci september 2001 na úroveň 328 tisíc ročne umiestne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Miera nezamestnanosti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 počet EN, resp. 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okamži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tav EN ku koncu sledovaného masiaca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sledovaného mesiaca </w:t>
      </w:r>
      <w:r>
        <w:rPr>
          <w:rFonts w:cs="Arial" w:ascii="Arial" w:hAnsi="Arial"/>
          <w:b/>
          <w:sz w:val="16"/>
        </w:rPr>
        <w:t>)</w:t>
      </w:r>
    </w:p>
    <w:p>
      <w:pPr>
        <w:pStyle w:val="Heading5"/>
        <w:widowControl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rPr/>
      </w:pPr>
      <w:r>
        <w:rPr>
          <w:rFonts w:eastAsia="Arial"/>
        </w:rPr>
        <w:t xml:space="preserve">                        </w:t>
      </w: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/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567" w:gutter="0" w:header="720" w:top="141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9204" w:hanging="0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margin">
              <wp:posOffset>541020</wp:posOffset>
            </wp:positionH>
            <wp:positionV relativeFrom="paragraph">
              <wp:posOffset>139700</wp:posOffset>
            </wp:positionV>
            <wp:extent cx="5843270" cy="3658235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</w:t>
        <w:tab/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ind w:firstLine="70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margin">
              <wp:posOffset>541020</wp:posOffset>
            </wp:positionH>
            <wp:positionV relativeFrom="paragraph">
              <wp:posOffset>2540</wp:posOffset>
            </wp:positionV>
            <wp:extent cx="5906135" cy="3458210"/>
            <wp:effectExtent l="0" t="0" r="0" b="0"/>
            <wp:wrapNone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72" w:hanging="0"/>
        <w:rPr>
          <w:lang w:val="en-US"/>
        </w:rPr>
      </w:pPr>
      <w:r>
        <w:rPr>
          <w:lang w:val="en-US"/>
        </w:rPr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margin">
              <wp:posOffset>541020</wp:posOffset>
            </wp:positionH>
            <wp:positionV relativeFrom="paragraph">
              <wp:posOffset>11430</wp:posOffset>
            </wp:positionV>
            <wp:extent cx="5838825" cy="3286760"/>
            <wp:effectExtent l="0" t="0" r="0" b="0"/>
            <wp:wrapNone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margin">
              <wp:posOffset>541020</wp:posOffset>
            </wp:positionH>
            <wp:positionV relativeFrom="paragraph">
              <wp:posOffset>2540</wp:posOffset>
            </wp:positionV>
            <wp:extent cx="5861050" cy="3477260"/>
            <wp:effectExtent l="0" t="0" r="0" b="0"/>
            <wp:wrapNone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788" w:firstLine="708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kladntext2"/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rPr/>
        <w:tab/>
        <w:t xml:space="preserve">                            </w:t>
        <w:tab/>
        <w:tab/>
        <w:t>Graf č. 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541020</wp:posOffset>
            </wp:positionH>
            <wp:positionV relativeFrom="paragraph">
              <wp:posOffset>20320</wp:posOffset>
            </wp:positionV>
            <wp:extent cx="5861050" cy="3772535"/>
            <wp:effectExtent l="0" t="0" r="0" b="0"/>
            <wp:wrapNone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margin">
              <wp:posOffset>541020</wp:posOffset>
            </wp:positionH>
            <wp:positionV relativeFrom="paragraph">
              <wp:posOffset>123190</wp:posOffset>
            </wp:positionV>
            <wp:extent cx="5861050" cy="3467100"/>
            <wp:effectExtent l="0" t="0" r="0" b="0"/>
            <wp:wrapNone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ab/>
        <w:tab/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margin">
              <wp:posOffset>541020</wp:posOffset>
            </wp:positionH>
            <wp:positionV relativeFrom="paragraph">
              <wp:posOffset>50800</wp:posOffset>
            </wp:positionV>
            <wp:extent cx="5848985" cy="3486785"/>
            <wp:effectExtent l="0" t="0" r="0" b="0"/>
            <wp:wrapNone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margin">
              <wp:posOffset>541020</wp:posOffset>
            </wp:positionH>
            <wp:positionV relativeFrom="paragraph">
              <wp:posOffset>63500</wp:posOffset>
            </wp:positionV>
            <wp:extent cx="5861050" cy="3258185"/>
            <wp:effectExtent l="0" t="0" r="0" b="0"/>
            <wp:wrapNone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margin">
              <wp:posOffset>541020</wp:posOffset>
            </wp:positionH>
            <wp:positionV relativeFrom="paragraph">
              <wp:posOffset>140970</wp:posOffset>
            </wp:positionV>
            <wp:extent cx="5825490" cy="3474720"/>
            <wp:effectExtent l="0" t="0" r="0" b="0"/>
            <wp:wrapNone/>
            <wp:docPr id="1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         </w:t>
        <w:tab/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firstLine="5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margin">
              <wp:posOffset>541020</wp:posOffset>
            </wp:positionH>
            <wp:positionV relativeFrom="paragraph">
              <wp:posOffset>3810</wp:posOffset>
            </wp:positionV>
            <wp:extent cx="5861050" cy="3566160"/>
            <wp:effectExtent l="0" t="0" r="0" b="0"/>
            <wp:wrapNone/>
            <wp:docPr id="1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ab/>
        <w:tab/>
        <w:tab/>
        <w:t xml:space="preserve">                    </w:t>
        <w:tab/>
        <w:t xml:space="preserve">     </w:t>
      </w:r>
    </w:p>
    <w:sectPr>
      <w:headerReference w:type="default" r:id="rId14"/>
      <w:footnotePr>
        <w:numFmt w:val="decimal"/>
      </w:footnotePr>
      <w:type w:val="nextPage"/>
      <w:pgSz w:w="11906" w:h="16838"/>
      <w:pgMar w:left="851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anásťmesačný kĺzavý prieme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7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7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1:46:00Z</dcterms:created>
  <dc:creator>NUP</dc:creator>
  <dc:description/>
  <dc:language>en-US</dc:language>
  <cp:lastModifiedBy>GR NUP Bratislava</cp:lastModifiedBy>
  <cp:lastPrinted>2001-10-19T10:49:00Z</cp:lastPrinted>
  <dcterms:modified xsi:type="dcterms:W3CDTF">2001-10-19T08:51:00Z</dcterms:modified>
  <cp:revision>70</cp:revision>
  <dc:subject/>
  <dc:title>Generálne riaditeľstvo NÚP</dc:title>
</cp:coreProperties>
</file>