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896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7pt;margin-top:13pt;width:463.5pt;height:28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80112245" r:id="rId2"/>
        </w:object>
      </w:r>
      <w:r>
        <w:rPr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42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firstLine="708"/>
        <w:rPr/>
      </w:pPr>
      <w:r>
        <w:object w:dxaOrig="8960" w:dyaOrig="53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7pt;margin-top:15.3pt;width:465pt;height:272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821058134" r:id="rId4"/>
        </w:object>
      </w:r>
      <w:r>
        <w:rPr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.6pt;margin-top:48.2pt;width:450.75pt;height:258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94818374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</w:rPr>
        <w:t>Graf č. 3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object w:dxaOrig="8960" w:dyaOrig="5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9.9pt;margin-top:14.4pt;width:434.25pt;height:273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563781467" r:id="rId8"/>
        </w:object>
      </w: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object w:dxaOrig="8960" w:dyaOrig="58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.5pt;margin-top:29.45pt;width:473.25pt;height:297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972508107" r:id="rId10"/>
        </w:object>
      </w:r>
    </w:p>
    <w:p>
      <w:pPr>
        <w:pStyle w:val="Normal"/>
        <w:ind w:left="7788" w:firstLine="708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object w:dxaOrig="8960" w:dyaOrig="537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.5pt;margin-top:14.05pt;width:473.25pt;height:273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2050885125" r:id="rId12"/>
        </w:objec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8960" w:dyaOrig="537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2.7pt;margin-top:48.1pt;width:474.75pt;height:274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2135776438" r:id="rId14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object w:dxaOrig="10240" w:dyaOrig="512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2.7pt;margin-top:17.8pt;width:478.05pt;height:256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412479448" r:id="rId16"/>
        </w:objec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i/>
        </w:rPr>
        <w:t>Graf č. 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object w:dxaOrig="8960" w:dyaOrig="537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2.7pt;margin-top:17.9pt;width:473.25pt;height:273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2056479573" r:id="rId18"/>
        </w:object>
      </w:r>
      <w:r>
        <w:rPr>
          <w:rFonts w:cs="Arial" w:ascii="Arial" w:hAnsi="Arial"/>
        </w:rPr>
        <w:tab/>
        <w:tab/>
        <w:tab/>
        <w:t xml:space="preserve">                                  </w:t>
      </w:r>
      <w:r>
        <w:rPr>
          <w:rFonts w:cs="Arial" w:ascii="Arial" w:hAnsi="Arial"/>
          <w:i/>
        </w:rPr>
        <w:t>Graf č. 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8496" w:hanging="0"/>
        <w:jc w:val="both"/>
        <w:rPr>
          <w:rFonts w:ascii="Arial" w:hAnsi="Arial" w:cs="Arial"/>
          <w:i/>
          <w:i/>
        </w:rPr>
      </w:pPr>
      <w:r>
        <w:object w:dxaOrig="8960" w:dyaOrig="537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2.7pt;margin-top:19.5pt;width:473.25pt;height:273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462893779" r:id="rId20"/>
        </w:object>
      </w: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Graf č. 10</w:t>
        <w:tab/>
      </w:r>
    </w:p>
    <w:p>
      <w:pPr>
        <w:pStyle w:val="Normal"/>
        <w:ind w:left="7788" w:firstLine="708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</w:t>
      </w:r>
    </w:p>
    <w:sectPr>
      <w:headerReference w:type="default" r:id="rId22"/>
      <w:type w:val="nextPage"/>
      <w:pgSz w:w="11906" w:h="16838"/>
      <w:pgMar w:left="1418" w:right="282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</w:t>
    </w:r>
    <w:r>
      <w:rPr/>
      <w:drawing>
        <wp:inline distT="0" distB="0" distL="0" distR="0">
          <wp:extent cx="1172210" cy="584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72210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8:31:00Z</dcterms:created>
  <dc:creator>NPU</dc:creator>
  <dc:description/>
  <dc:language>en-US</dc:language>
  <cp:lastModifiedBy>GR NUP Bratislava</cp:lastModifiedBy>
  <cp:lastPrinted>2002-11-18T09:08:00Z</cp:lastPrinted>
  <dcterms:modified xsi:type="dcterms:W3CDTF">2002-11-18T08:31:00Z</dcterms:modified>
  <cp:revision>2</cp:revision>
  <dc:subject/>
  <dc:title/>
</cp:coreProperties>
</file>