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3pt;width:463.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05681287" r:id="rId2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5.3pt;width:465pt;height:2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64047704" r:id="rId4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6pt;margin-top:48.2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34235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9pt;margin-top:14.4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77384525" r:id="rId8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29.45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58038506" r:id="rId10"/>
        </w:objec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14.05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7417337" r:id="rId1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7pt;margin-top:48.1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91418748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7pt;margin-top:17.8pt;width:478.0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11939147" r:id="rId1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17.9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734200674" r:id="rId18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19.5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94462953" r:id="rId20"/>
        </w:object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31:00Z</dcterms:created>
  <dc:creator>NPU</dc:creator>
  <dc:description/>
  <dc:language>en-US</dc:language>
  <cp:lastModifiedBy>GR NUP Bratislava</cp:lastModifiedBy>
  <cp:lastPrinted>2002-11-18T09:08:00Z</cp:lastPrinted>
  <dcterms:modified xsi:type="dcterms:W3CDTF">2002-11-18T08:31:00Z</dcterms:modified>
  <cp:revision>2</cp:revision>
  <dc:subject/>
  <dc:title/>
</cp:coreProperties>
</file>