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24.7pt;width:462pt;height:2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2049612" r:id="rId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27pt;width:463.5pt;height:25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98040106" r:id="rId4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48.1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495238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9pt;margin-top:25.85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36274382" r:id="rId8"/>
        </w:object>
      </w: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40.9pt;width:471.75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94433839" r:id="rId10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14.05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03143853" r:id="rId1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7pt;margin-top:13.55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726359743" r:id="rId14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.35pt;width:478.0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83183770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17.9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26348455" r:id="rId18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30.95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59687924" r:id="rId20"/>
        </w:object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41:00Z</dcterms:created>
  <dc:creator>NPU</dc:creator>
  <dc:description/>
  <dc:language>en-US</dc:language>
  <cp:lastModifiedBy>GR NUP Bratislava</cp:lastModifiedBy>
  <cp:lastPrinted>2002-12-18T13:49:00Z</cp:lastPrinted>
  <dcterms:modified xsi:type="dcterms:W3CDTF">2002-12-18T12:54:00Z</dcterms:modified>
  <cp:revision>4</cp:revision>
  <dc:subject/>
  <dc:title/>
</cp:coreProperties>
</file>