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02/59 203 749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2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z celkového počtu registrovaných nezamestnaných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nezamestnanosti vypočítanej z celkového počtu registr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evidovanej nezamestnanosti v okresoch SR k 30. 11. 2002</w:t>
      </w:r>
    </w:p>
    <w:p>
      <w:pPr>
        <w:pStyle w:val="Normal"/>
        <w:ind w:firstLine="565"/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 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 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122295</wp:posOffset>
                </wp:positionH>
                <wp:positionV relativeFrom="paragraph">
                  <wp:posOffset>132715</wp:posOffset>
                </wp:positionV>
                <wp:extent cx="635" cy="267335"/>
                <wp:effectExtent l="114300" t="0" r="1143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45pt" to="245.85pt,31.4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353185</wp:posOffset>
                </wp:positionH>
                <wp:positionV relativeFrom="paragraph">
                  <wp:posOffset>135890</wp:posOffset>
                </wp:positionV>
                <wp:extent cx="635" cy="267335"/>
                <wp:effectExtent l="114300" t="0" r="1143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.7pt" to="106.55pt,31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88 0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88 0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1 4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41 4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 4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 4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14845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6.8pt" to="326.65pt,27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07454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8pt" to="163.35pt,27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53 11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53 11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,75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,75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43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067050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7.75pt" to="241.5pt,39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353820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7pt" to="106.6pt,37.2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2 26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2 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1 901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1 90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 53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 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15658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.95pt" to="248.55pt,25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6 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6 6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7 5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7 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8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8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 2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 23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2"/>
        </w:rPr>
      </w:pPr>
      <w:r>
        <w:rPr/>
        <w:t>NOVEMBER  2002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88 041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9 4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1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1 42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+7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0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32 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11 7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26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8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88 041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9 4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1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1 424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+7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0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32 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11 7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26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80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932180"/>
                <wp:effectExtent l="5715" t="5080" r="5270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88 04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 4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9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5 045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,8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5 632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2 08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 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74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88 04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 4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9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5 045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,8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5 632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2 08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 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74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917575"/>
                <wp:effectExtent l="5715" t="5715" r="527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7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9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vypočítaná z celkového počtu registrovaných  nezamestnaných  dosiah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0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72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7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97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vypočítaná z celkového počtu registrovaných  nezamestnaných  dosiahla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0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90110</wp:posOffset>
                </wp:positionH>
                <wp:positionV relativeFrom="paragraph">
                  <wp:posOffset>207010</wp:posOffset>
                </wp:positionV>
                <wp:extent cx="635" cy="267335"/>
                <wp:effectExtent l="114300" t="0" r="1143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6.3pt" to="369.3pt,37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1 4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 412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3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1 42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 412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3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689475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0" r="1143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85pt" to="369.25pt,29.8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2 01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1 7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,8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97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2 01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1 7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,8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97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88205</wp:posOffset>
                </wp:positionH>
                <wp:positionV relativeFrom="paragraph">
                  <wp:posOffset>16510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3pt" to="369.15pt,3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0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4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0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4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Dĺžka evidenci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/>
      </w:pPr>
      <w:r>
        <w:rPr/>
        <w:t>Stav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520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2 26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10 53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4,6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 45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,0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6 838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28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 03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2 26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10 532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4,68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 459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,03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6 838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288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3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 031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,1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82 2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+10 5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(+14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6,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,87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82 2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+10 5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(+14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6,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,87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5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509135</wp:posOffset>
                </wp:positionH>
                <wp:positionV relativeFrom="paragraph">
                  <wp:posOffset>93980</wp:posOffset>
                </wp:positionV>
                <wp:extent cx="366395" cy="45656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7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,8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0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,8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0,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68947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0" r="1143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0.4pt" to="369.25pt,21.4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iel PPvN na E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23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2 433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4 8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27,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9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5 40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1,2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555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3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7 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2 433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4 8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27,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9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5 402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1,2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555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3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7 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561975"/>
                <wp:effectExtent l="5715" t="5715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 4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 89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7,9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47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 4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 89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7,9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47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9011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0" r="1143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85pt" to="369.3pt,27.8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w:rPr/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1 9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 4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1,2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2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 (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1 9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 4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1,2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2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 (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686935</wp:posOffset>
                </wp:positionH>
                <wp:positionV relativeFrom="paragraph">
                  <wp:posOffset>34925</wp:posOffset>
                </wp:positionV>
                <wp:extent cx="635" cy="267335"/>
                <wp:effectExtent l="114300" t="635" r="1143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.75pt" to="369.05pt,2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689475</wp:posOffset>
                </wp:positionH>
                <wp:positionV relativeFrom="paragraph">
                  <wp:posOffset>19685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.55pt" to="369.25pt,22.5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iemerná podpora </w:t>
      </w:r>
      <w:r>
        <w:rPr>
          <w:sz w:val="24"/>
        </w:rPr>
        <w:t>(októbrový údaj - odhad)</w: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555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30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2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555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30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2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16"/>
          <w:u w:val="single"/>
        </w:rPr>
      </w:pPr>
      <w:r>
        <w:rPr>
          <w:b/>
          <w:caps/>
          <w:sz w:val="16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1187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 602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1 2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6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7 567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 82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3,8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8 805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3 806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6,8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4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1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3,74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 602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1 2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6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7 567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 823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3,8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8 805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3 806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6,8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4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1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3,74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6 60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1 23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6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7 6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4,4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6 60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1 23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6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7 6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4,4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89475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635" r="1143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1pt" to="369.25pt,21.4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7 5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 8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3,8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   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 0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4,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7 5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 82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3,8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   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 067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4,9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86935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635" r="1143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12.4pt" to="369.05pt,34.1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 80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3 8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8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85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1,7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 80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3 8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8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85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1,7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635" r="1143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6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7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2,4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5,9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7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2,4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5,9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511675</wp:posOffset>
                </wp:positionH>
                <wp:positionV relativeFrom="paragraph">
                  <wp:posOffset>58420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4.5pt;width:28.85pt;height:36.05pt" coordorigin="7104,90" coordsize="577,721">
                <v:oval id="shape_0" fillcolor="navy" stroked="f" o:allowincell="f" style="position:absolute;left:7105;top:92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4,236" to="7394,657" stroked="t" o:allowincell="f" style="position:absolute;flip:y;mso-position-horizontal-relative:margin">
                  <v:stroke color="white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4"/>
        <w:rPr>
          <w:b w:val="false"/>
          <w:b w:val="false"/>
          <w:i/>
          <w:i/>
          <w:color w:val="000000"/>
          <w:sz w:val="36"/>
          <w:u w:val="none"/>
        </w:rPr>
      </w:pPr>
      <w:r>
        <w:rPr>
          <w:b w:val="false"/>
          <w:i/>
          <w:color w:val="000000"/>
          <w:sz w:val="36"/>
          <w:u w:val="none"/>
        </w:rPr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  <w:t>Stručný komentár k tendenciám vývoja trhu práce</w:t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Heading4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ezamestnanosť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Zkladntextodsazen2"/>
        <w:spacing w:lineRule="auto" w:line="360" w:before="120" w:after="0"/>
        <w:rPr/>
      </w:pPr>
      <w:r>
        <w:rPr/>
        <w:t xml:space="preserve">Situácia na trhu práce bola v novembri už tradične ovplyvnená pravidelným sezónnym efektom a návratom osôb z verejnoprospešných prác. </w:t>
      </w:r>
    </w:p>
    <w:p>
      <w:pPr>
        <w:pStyle w:val="Zkladntextodsazen2"/>
        <w:spacing w:lineRule="auto" w:line="360"/>
        <w:ind w:firstLine="709"/>
        <w:rPr/>
      </w:pPr>
      <w:r>
        <w:rPr/>
        <w:t>Stav evidovaných nezamestnaných sa po prvýkrát od januára 2002 zvýšil a dosiahol 488 041 osôb, a to i napriek tomu, že medzimesačný nárast o 9,4 tis. osôb bol od roku 1998 najnižší.  Medziročne došlo k poklesu o 25 tis. osôb. Miera evidovanej nezamestnanosti sa zvýšila na 16,75 %,  medzimesačne sa zvýšila o 0,31 percentuálneho bodu, medziročne klesla o - 0,97 percentuálneho bodu.</w:t>
      </w:r>
    </w:p>
    <w:p>
      <w:pPr>
        <w:pStyle w:val="Zkladntextodsazen2"/>
        <w:spacing w:lineRule="auto" w:line="360"/>
        <w:ind w:firstLine="709"/>
        <w:rPr/>
      </w:pPr>
      <w:r>
        <w:rPr/>
        <w:t xml:space="preserve"> </w:t>
      </w:r>
    </w:p>
    <w:p>
      <w:pPr>
        <w:pStyle w:val="Zkladntextodsazen2"/>
        <w:spacing w:lineRule="auto" w:line="360"/>
        <w:ind w:firstLine="709"/>
        <w:rPr/>
      </w:pPr>
      <w:r>
        <w:rPr/>
        <w:t xml:space="preserve">Situácia na trhu práce sa v novembri zhoršila aj napriek od roku 1998 najvyššiemu novembrovému odtoku a druhému najnižšiemu prítoku. Akcelerácia odtoku bola spôsobená  zvýšenou aktívnou politikou zamestnanosti a to nielen programom verejnoprospešných prác, ale aj zvyšujúcou sa tvorbou dlhodobých pracovných miest. Verejnoprospešné práce pre dlhodobo nezamestnaných znižovali mieru nezamestnanosti v novembri 2000 o 2,12 percentuálneho bodu, v novembri 2001 o 0,72 percentuálneho bodu a v novembri 2002 činilo toto zníženie už len 0,24 percentuálneho bodu. 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rPr/>
      </w:pPr>
      <w:r>
        <w:rPr/>
        <w:t xml:space="preserve">V priebehu novembra 2002 sa zaevidovalo 41 424 osôb, čo je o 72 viac ako minulý mesiac a o 1,4 tis. menej ako v roku 2001. Najviac novozaevidovaných osôb (8,5 tis. osôb, t.j. 20,5 %) prišlo z poľnohospodárstva, ktoré každoročne v novembri dodáva do evidencie nezamestnaných najviac svojich zamestnancov, ďalej z odvetvia verejnej správy (5,8 tis. osôb t.j. 14,0 %), v ktorom pracuje väčšina EN v rámci verejnoprospešných prác,  priemyslu       (5,4 tis. osôb t.j. 12,3 %) a stavebníctva (4,1 tis. osôb t.j. 9,9 %). 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  <w:t xml:space="preserve">Z evidencie úradov práce v priebehu mesiaca novembra odišlo 32 014 osôb, z ktorých si viac ako 22,3 tis. našlo prácu. Odtok z evidencie bol v porovnaní s minulým mesiacom nižší o 11,7 tis. osôb, oproti rovnakému obdobiu minulého roka bol vyšší o 3 tis. osôb. 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  <w:t>Znižujúce sa počty dlhodobo evidovaných nezamestnaných na verejnoprospešné práce sa v posledných dvoch mesiacoch prejavili zvyšujúcim sa stavom dlhodoboevidovaných nezamestnaných. Počet dlhodobo nezamestnaných činil v novembri  236 629 osôb. Podiel dlhodobo nezamestnaných z celkového počtu evidovaných nezamestnaných sa dostal na úroveň 48,49 %.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Priemerný počet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 evidovaných nezamestnaných piaty mesiac po sebe klesá  a k ultimu mesiaca dosiahol úroveň 515,6 tisíc osôb.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ktívna politika trhu práce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V novembri sa prostredníctvom nástrojov aktívnej politiky umiestnilo 3,7 tis. evidovaných nezamestnaných na trh práce. Uvedený počet znížil mieru nezamestnanosti o 0,14 percentuálneho bodu. Z tohto počtu bolo 1,7 tis. osôb umiestnených na tzv. krátkodobé miesta (§§ 90a, 91, 91a, 93) a 2 tis. evidovaných nezamestnaných na dlhodobé pracovné miesta (§§ 88, 89, 90, 92). Uvedený počet umiestnených osôb tvoril jednu šestinu (16,4 %) z umiestnených prostredníctvom úradov práce, to znamená, že v novembri bol každý šiesty umiestnený evidovaný nezamestnaný vyradený z evidencie prostredníctvom nástrojov aktívnej politiky trhu prác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Okrem uvedeného počtu umiestnených na trh práce prostredníctvom nástrojov aktívnej politiky bolo v tomto mesiaci zaradených do rekvalifikácie  4,9 tis. evidovaných nezamestnaných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Od začiatku roka do konca novembra sa umiestnilo 66,2 tis. evidovaných nezamestnaných na trh práce. Tento počet predstavuje zníženie miery nezamestnanosti o 2,45 percentuálneho bodu. Z tohto počtu boli dve tretiny  42,8 tis. osôb umiestnených  na krátkodobé pracovné miesta a jedna tretina   23,4 tis. osôb na dlhodobé pracovné miesta (tento počet umiestnených na dlhodobé miesta predstavuje zníženie miery nezamestnanosti o 0,86 percentuálneho bodu)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360"/>
        <w:rPr/>
      </w:pPr>
      <w:r>
        <w:rPr/>
        <w:t xml:space="preserve">Od začiatku roka do novembra 2002 bolo aktivizovaných prostredníctvom nástrojov APTP 108 tis. evidovaných nezamestnaných, čo predstavovalo 21 % z priemerného ročného počtu evidovaných nezamestnaných (kĺzavý 12 mesačný priemer). Z tohto počtu bolo 37,8 tis. evidovaných nezamestnaných zaradených na verejnoprospešné práce, 36,8 tis. evidovaných nezamestnaných bolo zaradených do rekvalifikácie, 12,9 tis. evidovaných nezamestnaných bolo zaradené na dohodnuté miesta u zamestnávateľa, 7,4 tis. evidovaných nezamestnaných na dohodnuté miesta na samozamestnanie, atď. V tomto počte aktivizovaných však nie sú zahrnutí evidovaní nezamestnaní zaradení do Programu mladých a Programu individualizovaných služieb. 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odpora v nezamestnanost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Zkladntextodsazen3"/>
        <w:jc w:val="both"/>
        <w:rPr/>
      </w:pPr>
      <w:r>
        <w:rPr/>
        <w:t>Z celkového počtu 41 424 novozaevidovaných osôb v mesiaci november viac ako polovici (54,2 %) vznikol nárok na poberanie podpory v nezamestnanosti. Počet nezamestnaných poberajúcich podporu v nezamestnanosti sa tradične koncom roka zvyšuje, ale novembrový stav 82 269 osôb pritom predstavuje  druhú najnižšiu hodnotu od roku 1998. Na celkovom počte nezamestnaných tvorili poberatelia podpory 16,86 % - ný podiel.</w:t>
      </w:r>
    </w:p>
    <w:p>
      <w:pPr>
        <w:pStyle w:val="Zkladntextodsazen3"/>
        <w:jc w:val="both"/>
        <w:rPr/>
      </w:pPr>
      <w:r>
        <w:rPr/>
        <w:t xml:space="preserve"> 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Priemerná podpora v nezamestnanosti (od marca 2001 nepretržite rastie) dosiahla      3 555 Sk (údaj za október 2002). Výška priemernej podpory v nezamestnanosti sa oproti septembru  zvýšila o 23 Sk, medziročne o 329 Sk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Priemerná dĺžka poberania podpory v nezamestnanosti už osem mesiacov osciluje okolo úrovne  5,3 mesiaca, ku koncu mesiaca november dosiahla 5,29 mesiaca.</w:t>
      </w:r>
    </w:p>
    <w:p>
      <w:pPr>
        <w:pStyle w:val="Zkladntextodsazen3"/>
        <w:jc w:val="both"/>
        <w:rPr/>
      </w:pPr>
      <w:r>
        <w:rPr/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Sprostredkovateľská činnosť</w:t>
      </w:r>
    </w:p>
    <w:p>
      <w:pPr>
        <w:pStyle w:val="BodyTextIndent2"/>
        <w:spacing w:lineRule="auto" w:line="360"/>
        <w:ind w:firstLine="709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/>
          <w:color w:val="auto"/>
          <w:sz w:val="20"/>
        </w:rPr>
      </w:r>
    </w:p>
    <w:p>
      <w:pPr>
        <w:pStyle w:val="BodyText2"/>
        <w:rPr/>
      </w:pPr>
      <w:r>
        <w:rPr/>
        <w:t xml:space="preserve">V priebehu novembra 2002 bolo z evidencie vyradených celkom 32 014 osôb, z ktorých viac ako dve tretiny (69,7 %) našlo zamestnanie. Novembrový počet umiestnených 22,3 tis. osôb je od roku 1997 najvyšší, (toto popredné novembrové poradie zostáva i po odfiltrovaní vplyvu VPP). To naznačuje dlhodobejší trend skvalitňovania  práce s voľnými pracovnými miestami.       </w:t>
      </w:r>
    </w:p>
    <w:p>
      <w:pPr>
        <w:pStyle w:val="BodyText2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  <w:t>Priemerný ročný počet umiestnených evidovaných nezamestnaných sa od mája 2002  kontinuálne zvyšuje a v súčasnosti dosahuje úroveň 334,2 tis. osôb.</w:t>
      </w:r>
    </w:p>
    <w:p>
      <w:pPr>
        <w:pStyle w:val="BodyTextIndent2"/>
        <w:spacing w:lineRule="auto" w:line="360"/>
        <w:ind w:firstLine="709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oľné pracovné mies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Zkladntextodsazen2"/>
        <w:spacing w:lineRule="auto" w:line="360"/>
        <w:ind w:firstLine="709"/>
        <w:rPr/>
      </w:pPr>
      <w:r>
        <w:rPr/>
        <w:t>V priebehu novembra 2002 zamestnávatelia nahlásili 17 567 voľných pracovných miest, čo bol od roku 1997 najvyšší prítok volných pracovných miest.. Ročný prítok voľných pracovných miest</w:t>
      </w:r>
      <w:r>
        <w:rPr>
          <w:rStyle w:val="FootnoteCharacters"/>
          <w:rStyle w:val="FootnoteAnchor"/>
        </w:rPr>
        <w:footnoteReference w:id="3"/>
      </w:r>
      <w:r>
        <w:rPr/>
        <w:t xml:space="preserve"> po desaťmesačnom raste poprvýkrát od roku 1998 presahuje hranicu     220 tis. miest a v súčasnosti dosahuje hodnotu 221 236 pracovných miest. </w:t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>odvetvová klasifikácia ekonomických činností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registrovaných nezamestnaných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sz w:val="16"/>
        </w:rPr>
        <w:t xml:space="preserve">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registrovaných nezamestnaných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</w:rPr>
        <w:t xml:space="preserve">Počet EN na 1 VPM </w:t>
      </w:r>
      <w:r>
        <w:rPr>
          <w:b/>
          <w:i/>
          <w:sz w:val="16"/>
          <w:u w:val="single"/>
        </w:rPr>
        <w:t>(okamžiková veličina</w:t>
      </w:r>
      <w:r>
        <w:rPr>
          <w:b/>
          <w:u w:val="single"/>
        </w:rPr>
        <w:t>)</w:t>
      </w:r>
      <w:r>
        <w:rPr/>
        <w:t xml:space="preserve"> = </w:t>
      </w:r>
      <w:r>
        <w:rPr>
          <w:b/>
        </w:rPr>
        <w:t xml:space="preserve">( </w:t>
      </w:r>
      <w:r>
        <w:rPr/>
        <w:t xml:space="preserve">stav EN ku koncu sledovaného masiaca </w:t>
      </w:r>
      <w:r>
        <w:rPr>
          <w:b/>
        </w:rPr>
        <w:t xml:space="preserve">) / ( </w:t>
      </w:r>
      <w:r>
        <w:rPr/>
        <w:t xml:space="preserve">stav VPM ku koncu sledovaného mesiaca </w:t>
      </w:r>
      <w:r>
        <w:rPr>
          <w:b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widowControl/>
        <w:ind w:left="284" w:hanging="284"/>
        <w:jc w:val="center"/>
        <w:rPr/>
      </w:pP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z celkového počtu registrovaných nezamestnaných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</w:rPr>
      </w:pP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ývoj miery nezamestnanosti vypočítanej z celkového počtu registrovanýc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lang w:val="en-US"/>
        </w:rPr>
      </w:pPr>
      <w:r>
        <w:rPr/>
        <w:tab/>
        <w:tab/>
        <w:t xml:space="preserve"> 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anásťmesačný kĺzavý prieme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j. počet nahlásených voľných pracovných miest v priebehu 12 mesiacov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01:00Z</dcterms:created>
  <dc:creator>NUP</dc:creator>
  <dc:description/>
  <dc:language>en-US</dc:language>
  <cp:lastModifiedBy>GR NUP Bratislava</cp:lastModifiedBy>
  <cp:lastPrinted>2002-12-18T10:00:00Z</cp:lastPrinted>
  <dcterms:modified xsi:type="dcterms:W3CDTF">2002-12-19T11:54:00Z</dcterms:modified>
  <cp:revision>149</cp:revision>
  <dc:subject/>
  <dc:title>Generálne riaditeľstvo NÚP</dc:title>
</cp:coreProperties>
</file>