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 a stratégie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ánková (tel. č.: 02/59 203 749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widowControl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evidovanej nezamestnanosti v okresoch SR k 31. 12. 2002</w:t>
      </w:r>
    </w:p>
    <w:p>
      <w:pPr>
        <w:pStyle w:val="Normal"/>
        <w:ind w:firstLine="565"/>
        <w:rPr>
          <w:b/>
          <w:b/>
          <w:sz w:val="28"/>
          <w:u w:val="single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 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 2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35382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.75pt" to="106.6pt,31.7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04 0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04 0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8 28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8 28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 0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6 03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14845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8pt" to="326.65pt,27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07454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8pt" to="163.35pt,27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472 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472 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4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4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5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06705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.75pt" to="241.5pt,39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9 73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9 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1 086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1 08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 4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 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886710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 2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 2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47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0 8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0 8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3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63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2"/>
        </w:rPr>
      </w:pPr>
      <w:r>
        <w:rPr/>
        <w:t>DECEMBER  2002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04 07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16 0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3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8 28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-3 13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7,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22 2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9 7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30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6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04 07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16 0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3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8 28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-3 13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7,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22 2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9 7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30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66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1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4 07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0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2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9 57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,5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3 16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2 46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 47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4 07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0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2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9 57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,5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3 16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2 46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 47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91757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4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,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 nezamestnaných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6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6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1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72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4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,18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 nezamestnaných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6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60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1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8 2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 1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33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3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8 2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 13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33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3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90110</wp:posOffset>
                </wp:positionH>
                <wp:positionV relativeFrom="paragraph">
                  <wp:posOffset>113030</wp:posOffset>
                </wp:positionV>
                <wp:extent cx="635" cy="267335"/>
                <wp:effectExtent l="114300" t="635" r="1143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.9pt" to="369.3pt,29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2 2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 76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0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6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2 2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 76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0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6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88205</wp:posOffset>
                </wp:positionH>
                <wp:positionV relativeFrom="paragraph">
                  <wp:posOffset>165100</wp:posOffset>
                </wp:positionV>
                <wp:extent cx="635" cy="267335"/>
                <wp:effectExtent l="114300" t="635" r="1143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3pt" to="369.15pt,3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1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1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Dĺžka eviden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9"/>
        <w:rPr/>
      </w:pPr>
      <w:r>
        <w:rPr/>
        <w:t>Stav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9 73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7 47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9,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4 75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5,0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6 442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97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0,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 61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,8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9 73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7 470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9,08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4 758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5,04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6 442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97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0,4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 61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,8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89 7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7 4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(+9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7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9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89 73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7 4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(+9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7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9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5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509135</wp:posOffset>
                </wp:positionH>
                <wp:positionV relativeFrom="paragraph">
                  <wp:posOffset>93980</wp:posOffset>
                </wp:positionV>
                <wp:extent cx="366395" cy="45656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7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9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9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8947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0.4pt" to="369.25pt,21.4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iel PPvN na EN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 55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3 8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7,2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0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-81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6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575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6 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 55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3 8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7,2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0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-81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6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575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6 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 5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ol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 877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7,2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1 8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   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 5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ol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 877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7,2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1 8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   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8947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635" r="1143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8pt" to="369.25pt,27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1 0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81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,8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1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 (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1 0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81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,8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1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 (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6935</wp:posOffset>
                </wp:positionH>
                <wp:positionV relativeFrom="paragraph">
                  <wp:posOffset>34925</wp:posOffset>
                </wp:positionV>
                <wp:extent cx="635" cy="267335"/>
                <wp:effectExtent l="114300" t="635" r="1143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.75pt" to="369.05pt,2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en-US"/>
        </w:rPr>
      </w:pPr>
      <w:r>
        <w:rPr>
          <w:b/>
          <w:caps/>
          <w:color w:val="000000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iemerná podpora </w:t>
      </w:r>
      <w:r>
        <w:rPr>
          <w:sz w:val="24"/>
        </w:rPr>
        <w:t>(novembrový údaj - odhad)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57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24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0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57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24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0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</w:rPr>
      </w:pPr>
      <w:r>
        <w:rPr>
          <w:b/>
          <w:caps/>
          <w:sz w:val="16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Heading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18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 238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6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3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1 476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6 0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34,6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0 840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7 96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42,3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8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4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7,62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 238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6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3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1 476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6 09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34,6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0 840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7 96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42,3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8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4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7,62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 2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6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3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7 15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0,9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 23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6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3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7 15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0,9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1 4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6 0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34,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  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4 61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67,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1 4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6 0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34,6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  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4 614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67,2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6935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635" r="1143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12.4pt" to="369.05pt,34.1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 84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7 96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2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06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7,6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 84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7 96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2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06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7,6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635" r="1143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6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7,6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6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7,6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6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511675</wp:posOffset>
                </wp:positionH>
                <wp:positionV relativeFrom="paragraph">
                  <wp:posOffset>58420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4.5pt;width:28.85pt;height:36.05pt" coordorigin="7104,90" coordsize="577,721">
                <v:oval id="shape_0" fillcolor="navy" stroked="f" o:allowincell="f" style="position:absolute;left:7105;top:92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4,236" to="7394,657" stroked="t" o:allowincell="f" style="position:absolute;flip:y;mso-position-horizontal-relative:margin">
                  <v:stroke color="white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4"/>
        <w:rPr>
          <w:b w:val="false"/>
          <w:b w:val="false"/>
          <w:i/>
          <w:i/>
          <w:color w:val="000000"/>
          <w:sz w:val="36"/>
          <w:u w:val="none"/>
        </w:rPr>
      </w:pPr>
      <w:r>
        <w:rPr>
          <w:b w:val="false"/>
          <w:i/>
          <w:color w:val="000000"/>
          <w:sz w:val="36"/>
          <w:u w:val="none"/>
        </w:rPr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</w:rPr>
      </w:pPr>
      <w:r>
        <w:rPr>
          <w:i/>
          <w:color w:val="000000"/>
          <w:sz w:val="36"/>
          <w:u w:val="none"/>
        </w:rPr>
      </w:r>
    </w:p>
    <w:p>
      <w:pPr>
        <w:pStyle w:val="Heading8"/>
        <w:rPr/>
      </w:pPr>
      <w:r>
        <w:rPr/>
        <w:t>Nezamestnanosť</w:t>
      </w:r>
    </w:p>
    <w:p>
      <w:pPr>
        <w:pStyle w:val="Normal"/>
        <w:rPr/>
      </w:pPr>
      <w:r>
        <w:rPr/>
      </w:r>
    </w:p>
    <w:p>
      <w:pPr>
        <w:pStyle w:val="Zkladntextodsazen2"/>
        <w:spacing w:lineRule="auto" w:line="360" w:before="120" w:after="240"/>
        <w:rPr/>
      </w:pPr>
      <w:r>
        <w:rPr/>
        <w:t xml:space="preserve">Situácia na trhu práce bola v decembri ovplyvnená pokračujúcim návratom osôb zo sezónnych a  verejnoprospešných prác. </w:t>
      </w:r>
    </w:p>
    <w:p>
      <w:pPr>
        <w:pStyle w:val="Zkladntextodsazen2"/>
        <w:spacing w:lineRule="auto" w:line="360" w:before="0" w:after="240"/>
        <w:ind w:firstLine="709"/>
        <w:rPr/>
      </w:pPr>
      <w:r>
        <w:rPr/>
        <w:t>Stav evidovaných nezamestnaných sa po štyroch mesiacoch dostal opäť cez hranicu 500 tis. osôb a dosiahol 504 077 osôb. V porovnaní s minulým mesiacom to predstavuje nárast o 16 tis. osôb. Tento decembrový nárast je však najnižší od roku 1998. Medziročne došlo k poklesu o 29,6 tis. osôb. Miera evidovanej nezamestnanosti sa zvýšila na 17,45 %,  medzimesačne sa zvýšila o 0,70 percentuálneho bodu, medziročne klesla o – 1,18 percentuálneho bodu.</w:t>
      </w:r>
    </w:p>
    <w:p>
      <w:pPr>
        <w:pStyle w:val="Zkladntextodsazen2"/>
        <w:spacing w:lineRule="auto" w:line="360" w:before="240" w:after="0"/>
        <w:rPr/>
      </w:pPr>
      <w:r>
        <w:rPr/>
        <w:t>Priemerný stav evidovaných nezamestnaných v roku 2002 dosiahol 513 167 osôb a medziročne klesol o 7 474 (o 1,44 %). Priemerný stav evidovaných (predtým disponibilných) nezamestnaných činil 481 923 a medziročne sa znížil o 10 130 osôb. Priemerná miera evidovanej nezamestnanosti dosiahla  17,82 % a medziročne klesla o 0,43 percentuálneho bodu. Priemerná miera vypočítaná z celkového počtu registrovaných nezamestnaných dosiahla 18,97 % a medziročne klesla o  0,34 percentuálneho bodu.</w:t>
      </w:r>
    </w:p>
    <w:p>
      <w:pPr>
        <w:pStyle w:val="Zkladntextodsazen2"/>
        <w:spacing w:lineRule="auto" w:line="360" w:before="240" w:after="0"/>
        <w:ind w:firstLine="709"/>
        <w:rPr/>
      </w:pPr>
      <w:r>
        <w:rPr/>
        <w:t xml:space="preserve">Situácia na trhu práce sa v roku 2002 zlepšila hoci vplyv verejnoprospešných prác bol podstatne nižší (vďaka ich podstatne nižšiemu rozsahu) než po predchádzajúce dva roky. Verejnoprospešné práce pre dlhodobo nezamestnané znížili ročne mieru nezamestnanosti v priemere v roku 2000 o 0,86 percentuálneho bodu, v roku 2001 o 0,85 percentuálneho bodu a v roku 2002 to bolo len o 0,16 percentuálneho bodu. Verejnoprospešné práce pre dlhodobo nezamestnaných znižovali mieru nezamestnanosti v decembri 2000 o 1,81 percentuálneho bodu, v decembri 2001 o 0,60 percentuálneho bodu a v decembri 2002 činilo toto zníženie už len 0,06 percentuálneho bodu. </w:t>
      </w:r>
    </w:p>
    <w:p>
      <w:pPr>
        <w:pStyle w:val="TextBodyIndent"/>
        <w:spacing w:lineRule="auto" w:line="360" w:before="240" w:after="0"/>
        <w:rPr/>
      </w:pPr>
      <w:r>
        <w:rPr/>
      </w:r>
    </w:p>
    <w:p>
      <w:pPr>
        <w:pStyle w:val="TextBodyIndent"/>
        <w:spacing w:lineRule="auto" w:line="360" w:before="240" w:after="0"/>
        <w:rPr/>
      </w:pPr>
      <w:r>
        <w:rPr/>
      </w:r>
    </w:p>
    <w:p>
      <w:pPr>
        <w:pStyle w:val="TextBodyIndent"/>
        <w:spacing w:lineRule="auto" w:line="360" w:before="240" w:after="0"/>
        <w:rPr/>
      </w:pPr>
      <w:r>
        <w:rPr/>
        <w:t>V priebehu decembra 2002 sa zaevidovalo 38 287 osôb, čo je o 3,1 tis. menej ako minulý mesiac a o 133 viac ako v roku 2001. Najviac novozaevidovaných osôb (8,4 tis. osôb) prišlo zo stavebníctva, ktoré tradične v decembri dodáva do evidencie nezamestnaných najviac svojich sezónnych pracovníkov, ďalej z odvetvia verejnej správy (5,2 tis. osôb), v ktorom pracuje väčšina EN v rámci verejnoprospešných prác,  priemyslu (5,2 tis. osôb) a poľnohospodárstva (5,1 tis. osôb). Ročný prítok osôb do evidencie činil 436 077, čo predstavovalo druhý najnižší prítok od roku 1998.</w:t>
      </w:r>
    </w:p>
    <w:p>
      <w:pPr>
        <w:pStyle w:val="TextBodyIndent"/>
        <w:spacing w:lineRule="auto" w:line="360" w:before="240" w:after="0"/>
        <w:rPr/>
      </w:pPr>
      <w:r>
        <w:rPr/>
        <w:t xml:space="preserve"> </w:t>
      </w:r>
      <w:r>
        <w:rPr/>
        <w:t xml:space="preserve">Z evidencie úradov práce v priebehu decembra odišlo 22 251 osôb, z ktorých si 14,8 tis. našlo prácu. Tento decembrový odtok bol od roku 1997 najvyšší. Odtok z evidencie bol v porovnaní s minulým mesiacom nižší o 9,8 tis. osôb, medziročne vzrástol  o 4,7 tis. osôb. Ročný odtok z evidencie činil v roku 2002 465 652 osôb, čo predstavovalo od roku 1997 druhý najvyšší odtok (vyšší ročný odtok bol len v roku 2000 a to najmä zásluhou 67,3 tis. evidovaných nezamestnaných zaradených do programu VPP pre dlhodobo nezamestnaných). </w:t>
      </w:r>
    </w:p>
    <w:p>
      <w:pPr>
        <w:pStyle w:val="Zkladntextodsazen2"/>
        <w:spacing w:lineRule="auto" w:line="360" w:before="240" w:after="0"/>
        <w:ind w:firstLine="709"/>
        <w:rPr/>
      </w:pPr>
      <w:r>
        <w:rPr/>
        <w:t>Znižujúce sa počty dlhodobo evidovaných nezamestnaných na verejnoprospešné práce sa v posledných troch mesiacoch prejavili zvyšujúcim sa stavom dlhodoboevidovaných nezamestnaných. Počet dlhodobo nezamestnaných činil v decembri 238 605 osôb. Podiel dlhodobo nezamestnaných z celkového počtu evidovaných nezamestnaných sa dostal k ultimu decembra na úroveň 47,34 %..</w:t>
      </w:r>
    </w:p>
    <w:p>
      <w:pPr>
        <w:pStyle w:val="Heading4"/>
        <w:rPr>
          <w:color w:val="auto"/>
        </w:rPr>
      </w:pPr>
      <w:r>
        <w:rPr>
          <w:color w:val="auto"/>
        </w:rPr>
      </w:r>
    </w:p>
    <w:p>
      <w:pPr>
        <w:pStyle w:val="Heading8"/>
        <w:rPr/>
      </w:pPr>
      <w:r>
        <w:rPr/>
        <w:t>Aktívna politika trhu práce</w:t>
      </w:r>
    </w:p>
    <w:p>
      <w:pPr>
        <w:pStyle w:val="TextBody"/>
        <w:rPr/>
      </w:pPr>
      <w:r>
        <w:rPr/>
        <w:tab/>
      </w:r>
    </w:p>
    <w:p>
      <w:pPr>
        <w:pStyle w:val="BodyTextIndent3"/>
        <w:rPr/>
      </w:pPr>
      <w:r>
        <w:rPr/>
        <w:t xml:space="preserve">V decembri sa umiestnilo 3,6 tis. evidovaných nezamestnaných na trh práce prostredníctvom nástrojov aktívnej politiky. Uvedený počet znížil mieru nezamestnanosti o 0,14 percentuálneho bodu. Z tohto počtu bola jedna tretina (1,3 tis. osôb t.j. 35,7 %) umiestnených na krátkodobé miesta  (§§ 90a, 91, 91a, 93) a dve tretiny (2,3 tis. osôb t.j. 64,3 %) evidovaných nezamestnaných na dlhodobé pracovné miesta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  <w:t>(§§ 88, 89, 90, 92, 108). Zatiaľ čo v minulom mesiaci bol pomer umiestnených osôb na krátkodobé a dlhodobé pracovné miesta relatívne vyvážený, tak v decembri 2002 sa zmenil v prospech dlhodobých miest. Decembrový počet umiestnených osôb prostredníctvom nástrojov APTP tvoril jednu štvrtinu (24,7 %) z decembrového počtu umiestnených, tzn., že každý štvrtý evidovaný nezamestnaný, ktorý sa zamestnal bol na trh    práce   umiestnený   prostredníctvom   nástrojov   aktívnej    politiky   trhu   práce..</w:t>
      </w:r>
    </w:p>
    <w:p>
      <w:pPr>
        <w:pStyle w:val="BodyTextIndent3"/>
        <w:ind w:hanging="0"/>
        <w:rPr/>
      </w:pPr>
      <w:r>
        <w:rPr/>
      </w:r>
    </w:p>
    <w:p>
      <w:pPr>
        <w:pStyle w:val="Zkladntext3"/>
        <w:ind w:firstLine="708"/>
        <w:jc w:val="both"/>
        <w:rPr/>
      </w:pPr>
      <w:r>
        <w:rPr/>
        <w:t>V priebehu roka 2002 sa umiestnilo prostredníctvom nástrojov APTP zhruba 70 tis. evidovaných nezamestnaných na trh práce. Z tohto počtu boli dve tretiny  44,1 tis. osôb umiestnených  na krátkodobé pracovné miesta a jedna tretina   25,9 tis. osôb na dlhodobé pracovné miesta (tento počet umiestnených na dlhodobé miesta predstavuje zníženie miery nezamestnanosti o 0,96 percentuálneho bodu).</w:t>
      </w:r>
    </w:p>
    <w:p>
      <w:pPr>
        <w:pStyle w:val="Zkladntext3"/>
        <w:rPr/>
      </w:pPr>
      <w:r>
        <w:rPr/>
      </w:r>
    </w:p>
    <w:p>
      <w:pPr>
        <w:pStyle w:val="Heading8"/>
        <w:rPr>
          <w:i/>
          <w:i/>
        </w:rPr>
      </w:pPr>
      <w:r>
        <w:rPr/>
        <w:t>Podpora v nezamestnanosti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Zkladntextodsazen3"/>
        <w:jc w:val="both"/>
        <w:rPr/>
      </w:pPr>
      <w:r>
        <w:rPr/>
        <w:t xml:space="preserve">Z celkového počtu 38 287 novozaevidovaných osôb v mesiaci december  takmer polovici 18 556 (48,5 %) vznikol nárok na poberanie podpory v nezamestnanosti. Ročný prítok poberateľov podpory v nezamestnanosti od roku 1998 sa kontinuálne znižuje a v roku 2002 činil 193 312 osôb. Počet nezamestnaných poberajúcich podporu v nezamestnanosti sa tradične koncom roka zvyšuje, ale  decembrový  stav  89 739  osôb </w:t>
      </w:r>
    </w:p>
    <w:p>
      <w:pPr>
        <w:pStyle w:val="Zkladntextodsazen3"/>
        <w:ind w:hanging="0"/>
        <w:jc w:val="both"/>
        <w:rPr/>
      </w:pPr>
      <w:r>
        <w:rPr/>
        <w:t xml:space="preserve">pritom predstavuje  najnižšiu hodnotu od roku 1998. Na celkovom počte nezamestnaných tvorili poberatelia podpory 17,80 % - ný podiel. Priemerný mesačný stav poberateľov podpory v nezamestnanosti(12 mesačný kĺzavý priemer) sa od roku 1998 kontinuálne znižuje a v decembri činil 86 442 osôb.  </w:t>
      </w:r>
    </w:p>
    <w:p>
      <w:pPr>
        <w:pStyle w:val="Zkladntextodsazen3"/>
        <w:ind w:hanging="0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podpora v nezamestnanosti (od marca 2001 nepretržite rastie) dosiahla 3 575 Sk (údaj za november 2002). Výška priemernej podpory v nezamestnanosti sa oproti októbru  zvýšila o 20 Sk, medziročne o 324 Sk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riemerná dĺžka poberania podpory v nezamestnanosti už deväť mesiacov osciluje okolo úrovne 5,3 mesiacov, ku koncu mesiaca december dosiahla 5,30 mesiacov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/>
        <w:t>Sprostredkovateľská činnos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V priebehu decembra 2002 bolo z evidencie vyradených celkom 22 251 osôb, z ktorých dve tretiny 14 787 (66,5 %) našlo zamestnanie. Decembrový počet umiestnených 14,8 tis. osôb je od roku 1997 najvyšší, (toto popredné decembrové poradie zostáva i po odfiltrovaní vplyvu VPP). To naznačuje dlhodobejší trend skvalitňovania  práce s voľnými pracovnými miestami.       </w:t>
      </w:r>
    </w:p>
    <w:p>
      <w:pPr>
        <w:pStyle w:val="BodyText2"/>
        <w:rPr/>
      </w:pPr>
      <w:r>
        <w:rPr/>
      </w:r>
    </w:p>
    <w:p>
      <w:pPr>
        <w:pStyle w:val="Zkladntextodsazen2"/>
        <w:spacing w:lineRule="auto" w:line="360"/>
        <w:ind w:firstLine="709"/>
        <w:jc w:val="left"/>
        <w:rPr/>
      </w:pPr>
      <w:r>
        <w:rPr/>
        <w:t>Priemerný ročný počet umiestnených evidovaných nezamestnaných sa od mája 2002  kontinuálne zvyšuje a v decembri 2002 dosiahol úroveň 337,4 tis.  osôb.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120"/>
        <w:rPr/>
      </w:pPr>
      <w:r>
        <w:rPr/>
        <w:t>Voľné pracovné miesta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16"/>
        </w:rPr>
      </w:pPr>
      <w:r>
        <w:rPr>
          <w:sz w:val="16"/>
        </w:rPr>
      </w:r>
    </w:p>
    <w:p>
      <w:pPr>
        <w:pStyle w:val="Zkladntextodsazen2"/>
        <w:spacing w:lineRule="auto" w:line="360"/>
        <w:ind w:firstLine="709"/>
        <w:rPr/>
      </w:pPr>
      <w:r>
        <w:rPr/>
        <w:tab/>
        <w:t>V priebehu decembra 2002 zamestnávatelia nahlásili 11 476 voľných pracovných miest, čo bol od roku 1997 najvyšší decembrový prítok volných pracovných miest.. Ročný prítok voľných pracovných miest</w:t>
      </w:r>
      <w:r>
        <w:rPr>
          <w:rStyle w:val="FootnoteCharacters"/>
          <w:rStyle w:val="FootnoteAnchor"/>
        </w:rPr>
        <w:footnoteReference w:id="2"/>
      </w:r>
      <w:r>
        <w:rPr/>
        <w:t xml:space="preserve"> poprvýkrát  presahuje hranicu 225 tis. miest a v súčasnosti dosahuje hodnotu 225 850 pracovných miest. </w:t>
      </w:r>
    </w:p>
    <w:p>
      <w:pPr>
        <w:pStyle w:val="Heading8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>odvetvová klasifikácia ekonomických činností</w:t>
      </w:r>
      <w:r>
        <w:rPr>
          <w:rFonts w:cs="Arial" w:ascii="Arial" w:hAnsi="Arial"/>
          <w:sz w:val="16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sz w:val="16"/>
        </w:rPr>
        <w:t xml:space="preserve">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registrovaných nezamestnaných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</w:rPr>
        <w:t xml:space="preserve">Počet EN na 1 VPM </w:t>
      </w:r>
      <w:r>
        <w:rPr>
          <w:b/>
          <w:i/>
          <w:sz w:val="16"/>
          <w:u w:val="single"/>
        </w:rPr>
        <w:t>(okamžiková veličina</w:t>
      </w:r>
      <w:r>
        <w:rPr>
          <w:b/>
          <w:u w:val="single"/>
        </w:rPr>
        <w:t>)</w:t>
      </w:r>
      <w:r>
        <w:rPr/>
        <w:t xml:space="preserve"> = </w:t>
      </w:r>
      <w:r>
        <w:rPr>
          <w:b/>
        </w:rPr>
        <w:t xml:space="preserve">( </w:t>
      </w:r>
      <w:r>
        <w:rPr/>
        <w:t xml:space="preserve">stav EN ku koncu sledovaného masiaca </w:t>
      </w:r>
      <w:r>
        <w:rPr>
          <w:b/>
        </w:rPr>
        <w:t xml:space="preserve">) / ( </w:t>
      </w:r>
      <w:r>
        <w:rPr/>
        <w:t xml:space="preserve">stav VPM ku koncu sledovaného mesiaca </w:t>
      </w:r>
      <w:r>
        <w:rPr>
          <w:b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widowControl/>
        <w:ind w:left="284" w:hanging="284"/>
        <w:jc w:val="center"/>
        <w:rPr/>
      </w:pP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evidovanej nezamestnanosti v regiónoch SR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evidovanej nezamestnanosti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</w:rPr>
      </w:pP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lang w:val="en-US"/>
        </w:rPr>
      </w:pPr>
      <w:r>
        <w:rPr/>
        <w:tab/>
        <w:tab/>
        <w:t xml:space="preserve"> 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.j. počet nahlásených voľných pracovných miest v priebehu 12 mesiacov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í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38:00Z</dcterms:created>
  <dc:creator>NUP</dc:creator>
  <dc:description/>
  <dc:language>en-US</dc:language>
  <cp:lastModifiedBy>GR NUP Bratislava</cp:lastModifiedBy>
  <cp:lastPrinted>2003-01-16T10:17:00Z</cp:lastPrinted>
  <dcterms:modified xsi:type="dcterms:W3CDTF">2003-01-17T11:55:00Z</dcterms:modified>
  <cp:revision>101</cp:revision>
  <dc:subject/>
  <dc:title>Generálne riaditeľstvo NÚP</dc:title>
</cp:coreProperties>
</file>