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36.4pt;width:463.5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262597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38.7pt;width:465pt;height:27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04689231" r:id="rId4"/>
        </w:object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48.1pt;width:450.75pt;height:25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053513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9pt;margin-top:37.55pt;width:434.25pt;height:27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46878277" r:id="rId8"/>
        </w:object>
      </w: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object w:dxaOrig="896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5pt;margin-top:18pt;width:473.25pt;height:29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38153588" r:id="rId10"/>
        </w:object>
      </w: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pt;margin-top:14.05pt;width:473.25pt;height:27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16573984" r:id="rId12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object w:dxaOrig="8960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7pt;margin-top:13.55pt;width:474.75pt;height:27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09174961" r:id="rId14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1024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7pt;margin-top:17.8pt;width:475.2pt;height:25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460590039" r:id="rId16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17.9pt;width:473.25pt;height:27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585468226" r:id="rId18"/>
        </w:object>
      </w:r>
      <w:r>
        <w:rPr>
          <w:rFonts w:cs="Arial" w:ascii="Arial" w:hAnsi="Arial"/>
        </w:rPr>
        <w:tab/>
        <w:tab/>
        <w:tab/>
        <w:t xml:space="preserve">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object w:dxaOrig="8960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6pt;margin-top:13pt;width:473.25pt;height:27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3384066" r:id="rId20"/>
        </w:object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Graf č. 10</w:t>
        <w:tab/>
      </w:r>
    </w:p>
    <w:p>
      <w:pPr>
        <w:pStyle w:val="Normal"/>
        <w:ind w:left="7788" w:firstLine="708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2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8:05:00Z</dcterms:created>
  <dc:creator>NPU</dc:creator>
  <dc:description/>
  <dc:language>en-US</dc:language>
  <cp:lastModifiedBy>GR NUP Bratislava</cp:lastModifiedBy>
  <cp:lastPrinted>2003-01-16T10:02:00Z</cp:lastPrinted>
  <dcterms:modified xsi:type="dcterms:W3CDTF">2003-01-16T09:13:00Z</dcterms:modified>
  <cp:revision>4</cp:revision>
  <dc:subject/>
  <dc:title/>
</cp:coreProperties>
</file>