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 a stratégie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ánková (tel. č.: 02/59 330 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widowControl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2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Miera evidovanej nezamestnanosti v regiónoch SR 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* a miera nezamestnanosti vypočítaná z celkového počtu registrovaných nezamestnaných v regiónoch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podľa regiónov SR</w:t>
      </w:r>
    </w:p>
    <w:p>
      <w:pPr>
        <w:pStyle w:val="Heading3"/>
        <w:widowControl/>
        <w:ind w:left="567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24" w:hanging="281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nezamestnanosti vypočítanej z celkového počtu registr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43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evidovanej nezamestnanosti v okresoch SR k 28. 2. 2002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5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* </w:t>
      </w:r>
      <w:r>
        <w:rPr>
          <w:b/>
        </w:rPr>
        <w:t>V uplynulom období vykazovaná ako miera disponibilných evidovaných nezamestnaných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7031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7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06.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8 30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8 30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135382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635" r="1143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0.75pt" to="106.6pt,31.7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60 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60 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083310</wp:posOffset>
                </wp:positionH>
                <wp:positionV relativeFrom="paragraph">
                  <wp:posOffset>93345</wp:posOffset>
                </wp:positionV>
                <wp:extent cx="54991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4 56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35pt;mso-position-vertical-relative:text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4 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88671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3 7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3 7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53416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12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96811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2.4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14909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6.85pt" to="326.7pt,27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89420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9.1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207518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85pt" to="163.4pt,27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616200</wp:posOffset>
                </wp:positionH>
                <wp:positionV relativeFrom="paragraph">
                  <wp:posOffset>33655</wp:posOffset>
                </wp:positionV>
                <wp:extent cx="10820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65pt" to="291.15pt,2.6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29 25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29 25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,5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9,57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2 75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2 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7688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7688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15658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7.75pt" to="248.55pt,39.3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53185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7pt" to="106.55pt,37.2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796540</wp:posOffset>
                </wp:positionH>
                <wp:positionV relativeFrom="paragraph">
                  <wp:posOffset>208280</wp:posOffset>
                </wp:positionV>
                <wp:extent cx="669290" cy="34671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0 56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7.3pt;mso-wrap-distance-left:9.05pt;mso-wrap-distance-right:9.05pt;mso-wrap-distance-top:0pt;mso-wrap-distance-bottom:0pt;margin-top:16.4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10 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3 730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3 7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796540</wp:posOffset>
                </wp:positionH>
                <wp:positionV relativeFrom="paragraph">
                  <wp:posOffset>154940</wp:posOffset>
                </wp:positionV>
                <wp:extent cx="631190" cy="1803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97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2.2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15722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.95pt" to="248.6pt,25.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886710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1 3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1 3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3 73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3 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 3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2 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 4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 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rPr>
          <w:sz w:val="32"/>
        </w:rPr>
      </w:pPr>
      <w:r>
        <w:rPr/>
        <w:t>FEBRUÁR   2002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329430</wp:posOffset>
                </wp:positionH>
                <wp:positionV relativeFrom="paragraph">
                  <wp:posOffset>111760</wp:posOffset>
                </wp:positionV>
                <wp:extent cx="1463675" cy="5320030"/>
                <wp:effectExtent l="5715" t="5080" r="5270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4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885"/>
                              </a:lnTo>
                              <a:arcTo wR="3600" hR="3600" stAng="10800000" swAng="-5400000"/>
                              <a:lnTo>
                                <a:pt x="18000" y="784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60 200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3 7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0,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*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9,5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4 56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37 13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60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28 3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3 0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9,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94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8.8pt;width:115.2pt;height:418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60 200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3 7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0,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*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9,5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4 56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37 13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60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28 3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3 0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9,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94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60 20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7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6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 1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3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(12 mes.)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21 06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 08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60 20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74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6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 1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3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(12 mes.)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21 06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 08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677410</wp:posOffset>
                </wp:positionH>
                <wp:positionV relativeFrom="paragraph">
                  <wp:posOffset>8255</wp:posOffset>
                </wp:positionV>
                <wp:extent cx="635" cy="267335"/>
                <wp:effectExtent l="114300" t="635" r="1143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65pt" to="368.3pt,21.6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115435" cy="1099820"/>
                <wp:effectExtent l="5715" t="5080" r="52705" b="374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109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evidovanej nezamestnanosti*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57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1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vypočítaná z celkového počtu registrovaných nezamestnaných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,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24pt;height:86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evidovanej nezamestnanosti*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57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11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vypočítaná z celkového počtu registrovaných nezamestnaných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,7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689475</wp:posOffset>
                </wp:positionH>
                <wp:positionV relativeFrom="paragraph">
                  <wp:posOffset>206375</wp:posOffset>
                </wp:positionV>
                <wp:extent cx="635" cy="267335"/>
                <wp:effectExtent l="114300" t="635" r="1143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6.25pt" to="369.25pt,37.2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09135</wp:posOffset>
                </wp:positionH>
                <wp:positionV relativeFrom="paragraph">
                  <wp:posOffset>7874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6.2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901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635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35pt" to="369.3pt,34.3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115435" cy="572135"/>
                <wp:effectExtent l="5715" t="5715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4 56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7 137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o  (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0,1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 504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,7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4 56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7 137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o  (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0,1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 504              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,7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09770</wp:posOffset>
                </wp:positionH>
                <wp:positionV relativeFrom="paragraph">
                  <wp:posOffset>86995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/>
        <w:t>Od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115435" cy="534035"/>
                <wp:effectExtent l="5715" t="5715" r="52705" b="368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8 30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 0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9,8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69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8 30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 09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9,8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69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689475</wp:posOffset>
                </wp:positionH>
                <wp:positionV relativeFrom="paragraph">
                  <wp:posOffset>-2540</wp:posOffset>
                </wp:positionV>
                <wp:extent cx="635" cy="267335"/>
                <wp:effectExtent l="114300" t="635" r="1143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-0.2pt" to="369.25pt,20.8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8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9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8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509770</wp:posOffset>
                </wp:positionH>
                <wp:positionV relativeFrom="paragraph">
                  <wp:posOffset>38100</wp:posOffset>
                </wp:positionV>
                <wp:extent cx="366395" cy="4565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690110</wp:posOffset>
                </wp:positionH>
                <wp:positionV relativeFrom="paragraph">
                  <wp:posOffset>127635</wp:posOffset>
                </wp:positionV>
                <wp:extent cx="635" cy="267335"/>
                <wp:effectExtent l="114300" t="0" r="1143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05pt" to="369.3pt,31.0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9"/>
        <w:rPr/>
      </w:pPr>
      <w:r>
        <w:rPr/>
        <w:t>Stav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0 56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97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0,8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 14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,9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8 525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7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0,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15 11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4,5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0 56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97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0,8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 140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,97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8 525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7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0,2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15 115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4,5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829435"/>
                <wp:effectExtent l="5715" t="5715" r="52705" b="368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10 5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-97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0,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9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4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10 56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-97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0,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9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4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635" r="1143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4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7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0,0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7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0,0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3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50977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/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689475</wp:posOffset>
                </wp:positionH>
                <wp:positionV relativeFrom="paragraph">
                  <wp:posOffset>67310</wp:posOffset>
                </wp:positionV>
                <wp:extent cx="635" cy="267335"/>
                <wp:effectExtent l="114300" t="635" r="1143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3pt" to="369.25pt,26.3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* </w:t>
      </w:r>
      <w:r>
        <w:rPr>
          <w:b/>
        </w:rPr>
        <w:t>V uplynulom období vykazovaná ako miera disponibilných evidovaných nezamestnaných</w:t>
      </w:r>
    </w:p>
    <w:p>
      <w:pPr>
        <w:pStyle w:val="Normal"/>
        <w:rPr>
          <w:b/>
          <w:b/>
          <w:color w:val="000000"/>
          <w:sz w:val="24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90110</wp:posOffset>
                </wp:positionH>
                <wp:positionV relativeFrom="paragraph">
                  <wp:posOffset>177800</wp:posOffset>
                </wp:positionV>
                <wp:extent cx="0" cy="274320"/>
                <wp:effectExtent l="114300" t="0" r="1143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4pt" to="369.3pt,35.5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9391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2 75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19 09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59,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3 73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1 07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7,24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3 319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43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(+1,3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2 75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19 09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59,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3 73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1 07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7,24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3 319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43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(+1,3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168275</wp:posOffset>
                </wp:positionH>
                <wp:positionV relativeFrom="paragraph">
                  <wp:posOffset>120650</wp:posOffset>
                </wp:positionV>
                <wp:extent cx="4115435" cy="439420"/>
                <wp:effectExtent l="5715" t="5080" r="52705" b="901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 7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9 090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9,9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2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,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5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 7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9 090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9,9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2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,9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68947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635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8pt" to="369.25pt,27.8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3 73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 07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,2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79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,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3 73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 072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,2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79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,1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1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09770</wp:posOffset>
                </wp:positionH>
                <wp:positionV relativeFrom="paragraph">
                  <wp:posOffset>156845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16"/>
          <w:u w:val="single"/>
          <w:lang w:val="en-US"/>
        </w:rPr>
      </w:pPr>
      <w:r>
        <w:rPr>
          <w:b/>
          <w:caps/>
          <w:sz w:val="1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689475</wp:posOffset>
                </wp:positionH>
                <wp:positionV relativeFrom="paragraph">
                  <wp:posOffset>13335</wp:posOffset>
                </wp:positionV>
                <wp:extent cx="635" cy="267335"/>
                <wp:effectExtent l="114300" t="635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.05pt" to="369.25pt,22.0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en-US"/>
        </w:rPr>
      </w:pPr>
      <w:r>
        <w:rPr>
          <w:b/>
          <w:caps/>
          <w:color w:val="00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509770</wp:posOffset>
                </wp:positionH>
                <wp:positionV relativeFrom="paragraph">
                  <wp:posOffset>109220</wp:posOffset>
                </wp:positionV>
                <wp:extent cx="366395" cy="45656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8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6901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0" r="1143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6pt" to="369.3pt,22.6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januárový údaj - odhad)</w:t>
      </w:r>
    </w:p>
    <w:p>
      <w:pPr>
        <w:pStyle w:val="Normal"/>
        <w:rPr>
          <w:b/>
          <w:b/>
          <w:caps/>
          <w:color w:val="FF0000"/>
          <w:sz w:val="24"/>
          <w:u w:val="single"/>
          <w:lang w:val="en-US"/>
        </w:rPr>
      </w:pPr>
      <w:r>
        <w:rPr>
          <w:b/>
          <w:caps/>
          <w:color w:val="FF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75640"/>
                <wp:effectExtent l="5715" t="5080" r="52705" b="374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319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3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26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,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53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319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3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26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,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1 30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 42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4,4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4 18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8,8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1 30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 42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4,4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4 18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8,8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1187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1 305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1 4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14,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3 737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2 05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7,5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2 313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422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3,5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24,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2,4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8,85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1 305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1 4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14,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3 737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2 051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7,5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2 313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422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3,5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24,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2,4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8,85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688840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0" r="1143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-0.1pt" to="369.2pt,21.4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3 73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2 05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7,5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3 410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3,0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3 73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2 05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7,5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3 410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3,0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509770</wp:posOffset>
                </wp:positionH>
                <wp:positionV relativeFrom="paragraph">
                  <wp:posOffset>14605</wp:posOffset>
                </wp:positionV>
                <wp:extent cx="366395" cy="456565"/>
                <wp:effectExtent l="635" t="635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.1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690110</wp:posOffset>
                </wp:positionH>
                <wp:positionV relativeFrom="paragraph">
                  <wp:posOffset>104775</wp:posOffset>
                </wp:positionV>
                <wp:extent cx="635" cy="276860"/>
                <wp:effectExtent l="114300" t="0" r="1143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.25pt" to="369.3pt,30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2 31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42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,5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 05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,07 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2 31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42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,55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 05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,07 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690110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0" r="1143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25pt" to="369.3pt,26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4,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 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4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EN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,8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8,8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6,2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4,9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 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4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EN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,8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8,8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6,2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11675</wp:posOffset>
                </wp:positionH>
                <wp:positionV relativeFrom="paragraph">
                  <wp:posOffset>36195</wp:posOffset>
                </wp:positionV>
                <wp:extent cx="366395" cy="45783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5pt;margin-top:2.8pt;width:28.85pt;height:36.05pt" coordorigin="7105,56" coordsize="577,721">
                <v:oval id="shape_0" fillcolor="navy" stroked="f" o:allowincell="f" style="position:absolute;left:7105;top:57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3,212" to="7393,633" stroked="t" o:allowincell="f" style="position:absolute;mso-position-horizontal-relative:margin">
                  <v:stroke color="white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4"/>
        <w:rPr>
          <w:b w:val="false"/>
          <w:b w:val="false"/>
          <w:i/>
          <w:i/>
          <w:color w:val="auto"/>
          <w:sz w:val="36"/>
          <w:u w:val="none"/>
        </w:rPr>
      </w:pPr>
      <w:r>
        <w:rPr>
          <w:b w:val="false"/>
          <w:i/>
          <w:color w:val="auto"/>
          <w:sz w:val="36"/>
          <w:u w:val="none"/>
        </w:rPr>
      </w:r>
    </w:p>
    <w:p>
      <w:pPr>
        <w:pStyle w:val="Heading4"/>
        <w:rPr>
          <w:color w:val="auto"/>
          <w:u w:val="none"/>
        </w:rPr>
      </w:pPr>
      <w:r>
        <w:rPr>
          <w:i/>
          <w:color w:val="auto"/>
          <w:sz w:val="36"/>
          <w:u w:val="none"/>
        </w:rPr>
        <w:t>Stručný komentár k tendenciám vývoja trhu práce</w:t>
      </w:r>
    </w:p>
    <w:p>
      <w:pPr>
        <w:pStyle w:val="Heading8"/>
        <w:rPr>
          <w:color w:val="auto"/>
          <w:sz w:val="20"/>
          <w:u w:val="none"/>
        </w:rPr>
      </w:pPr>
      <w:r>
        <w:rPr>
          <w:color w:val="auto"/>
          <w:sz w:val="20"/>
          <w:u w:val="none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Nezamestnanosť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Situácia na trhu práce  bola vo februári typická recidívou rovnakého obdobia minulého roka. Stav evidovaných nezamestnaných k 28. 2. 2002 dosiahol počet 560 200 osôb. V porovnaní s minulým mesiacom to predstavuje pokles o 3,7  tisíc osôb, kým proti februáru  minulého roka sa stav zvýšil  o 2,1 tis. osôb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Miera evidovanej nezamestnanosti (predtým miera nezamestnanosti disponibilných evidovaných nezamestnaných) medzimesačne poklesla o -0,12 percentuálneho bodu a dosiahla tak ku koncu februára 2002 hodnotu 19,57 %, medziročne klesla o 0,11 percentuálneho bodu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Mierny medzimesačný pokles stavu evidovaných nezamestnaných ku koncu mesiaca február spôsobil nízky februárový prítok (najnižší za posledných šesť rokov) a na útlmové zimné obdobie relatívne vysoký odtok z evidencie (od roku 1997 druhý najvyšší, pri eliminácii vplyvu odtoku na verejnoprospešné práce vo februári minulého roka by dokonca  išlo o najvyšší februárový odtok za posledných šesť rokov). Februárový rozdiel medzi zaevidovanými a z evidencie vyradenými osobami                  (-3 746 osôb) bol  za  posledných  šesť  rokov najvyšší. Určité  pozitívne  náznaky cyklického vývoja trhu práce v tomto ročnom období potvrdzuje i najvyšší februárový prítok (od roku 1997) volných pracovných miest (13,7 tis. pracovných miest) a súčasne i najvyšší februárový počet umiestnených prostredníctvom úradov práce bez vplyvu verejnoprospešných prác (20,4 tis. umiestnených osôb)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Do evidencie úradov práce prišlo počas februára  24 563 osôb, čo je o   37,1 tis. osôb  menej  ako  minulý mesiac a   o  1,5 tis. menej ako v  roku 2001.   Najviac novozaevidovaných osôb prišlo z odvetvia priemyslu ( 4,8 tis. osôb t. j. 19,7 %) a 2,4 tis. zo stavebníctva (9,8 %).</w:t>
      </w:r>
    </w:p>
    <w:p>
      <w:pPr>
        <w:pStyle w:val="Zkladntextodsazen2"/>
        <w:rPr/>
      </w:pPr>
      <w:r>
        <w:rPr/>
        <w:t xml:space="preserve"> </w:t>
      </w:r>
    </w:p>
    <w:p>
      <w:pPr>
        <w:pStyle w:val="Zkladntextodsazen2"/>
        <w:rPr/>
      </w:pPr>
      <w:r>
        <w:rPr/>
        <w:t xml:space="preserve">V priebehu februára odišlo z evidencie úradov práce 28 309 osôb, z ktorých si takmer tri štvrtiny (72 % ) našlo prácu. Odtok z evidencie bol v porovnaní s minulým mesiacom nižší o 3,1 tis. osôb, oproti februáru 2001 bol nižší o 0,7 tis. osôb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Útlm verejnoprospešných prác pre dlhodobo evidovaných mal za následok kontinuálny štvormesačný nárast počtu dlhodoboevidovaných nezamestnaných t.j. evidovaných nezamestnaných s dobou evidencie nad 12 mesiacov. Ku koncu mesiaca február 2002 dosiahol priemerný počet dlhodoboevidovaných  216,6 tisíc osôb, čo predstavuje 41,6 % podiel na celkovom priemernom počte evidovaných nezamestnaných. Predlžuje sa tiež už siedmy mesiac priemerná dĺžka evidencie </w:t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  <w:t>z najnižšie dosiahnutej hodnoty 12,5 mesiaca z konca júla 2001. Ku koncu mesiaca február 2002 dosiahla priemerná dĺžka evidencie hodnotu 13, 94 mesiaca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Priemerný počet evidovaných nezamestnaných už siedmy mesiac po sebe mierne rastie (následkom spomalenia verejnoprospešných prác z konca roka 2001 a útlmu zo začiatku roka 2002), ale stále sa, už sedemnásty mesiac t.j. od októbra 2000,  udržuje pod úrovňou 525 tisíc osôb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8"/>
        <w:rPr/>
      </w:pPr>
      <w:r>
        <w:rPr/>
        <w:t>Podpora v nezamestnanost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Zkladntextodsazen3"/>
        <w:spacing w:lineRule="auto" w:line="240"/>
        <w:ind w:firstLine="709"/>
        <w:jc w:val="both"/>
        <w:rPr/>
      </w:pPr>
      <w:r>
        <w:rPr/>
        <w:t>Z celkového počtu 24 563 novozaevidovaných osôb v mesiaci február viac ako polovici (51,9 %) vznikol nárok na poberanie podpory v nezamestnanosti. Celkový počet evidovaných nezamestnaných poberajúcich podporu v nezamestnanosti k            28. 2. 2002</w:t>
      </w:r>
      <w:r>
        <w:rPr>
          <w:color w:val="FF0000"/>
        </w:rPr>
        <w:t xml:space="preserve"> </w:t>
      </w:r>
      <w:r>
        <w:rPr/>
        <w:t>medzimesačne znížil o 1 tisíc osôb (o -0,87 %) a dosiahol tak stav 110 567 osôb.</w:t>
      </w:r>
      <w:r>
        <w:rPr>
          <w:color w:val="FF0000"/>
        </w:rPr>
        <w:t xml:space="preserve"> </w:t>
      </w:r>
      <w:r>
        <w:rPr/>
        <w:t xml:space="preserve">V porovnaní s februárom 2001 sa počet poberateľov podpory v nezamestnanosti ku koncu mesiaca zvýšil o takmer 2,1 tisíc osôb (o 1,97 %), pričom tento medziročný nárast už štvrtý mesiac má  stúpajúcu tendenciu. Pravidelný nárast počtu poberateľov podpory v nezamestnanosti v zimných mesiacoch každého roka je spôsobený návratom do evidencie cca 10 tis. osôb z predĺžených verejnoprospešných prác a pravidelným zaevidovaním sa sezónnych pracovníkov.  </w:t>
      </w:r>
    </w:p>
    <w:p>
      <w:pPr>
        <w:pStyle w:val="Zkladntextodsazen3"/>
        <w:spacing w:lineRule="auto" w:line="240"/>
        <w:ind w:firstLine="709"/>
        <w:jc w:val="both"/>
        <w:rPr/>
      </w:pPr>
      <w:r>
        <w:rPr/>
      </w:r>
    </w:p>
    <w:p>
      <w:pPr>
        <w:pStyle w:val="Zkladntextodsazen3"/>
        <w:spacing w:lineRule="auto" w:line="240"/>
        <w:ind w:firstLine="709"/>
        <w:jc w:val="both"/>
        <w:rPr/>
      </w:pPr>
      <w:r>
        <w:rPr/>
        <w:t>Podiel poberateľov podpory  na všetkých evidovaných nezamestnaných bol vo februári 2002</w:t>
      </w:r>
      <w:r>
        <w:rPr>
          <w:color w:val="FF0000"/>
        </w:rPr>
        <w:t xml:space="preserve">  </w:t>
      </w:r>
      <w:r>
        <w:rPr/>
        <w:t>19,74 %, čo predstavuje  medzimesačný pokles o 0,04 percentuálneho bodu. Priemerná mesačná podpora v nezamestnanosti sa v priebehu desiatich mesiacov zvýšila z najnižšie dosiahnutej úrovne 3 080 Sk z marca 2001 na odhadovanú úroveň     3 319 Sk v januári 2002 t.j. o takmer 239 Sk.</w:t>
      </w:r>
    </w:p>
    <w:p>
      <w:pPr>
        <w:pStyle w:val="Zkladntextodsazen3"/>
        <w:spacing w:lineRule="auto" w:line="240"/>
        <w:ind w:firstLine="709"/>
        <w:jc w:val="both"/>
        <w:rPr/>
      </w:pPr>
      <w:r>
        <w:rPr/>
      </w:r>
    </w:p>
    <w:p>
      <w:pPr>
        <w:pStyle w:val="Zkladntextodsazen3"/>
        <w:spacing w:lineRule="auto" w:line="240"/>
        <w:ind w:firstLine="709"/>
        <w:jc w:val="both"/>
        <w:rPr/>
      </w:pPr>
      <w:r>
        <w:rPr/>
        <w:t xml:space="preserve">Priemerný počet poberateľov podpory v nezamestnanosti sa už štvrtý mesiac kontinuálne zvyšuje, pričom ku koncu mesiaca február 2002 dosiahol priemerný počet poberateľov podpory v nezamestnanosti 88 525 osôb. Už šiesty mesiac sa predlžuje i priemerná doba poberania podpory, pričom vo februári  2002 dosiahla hodnotu 5,40 mesiaca.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>
          <w:i/>
          <w:i/>
        </w:rPr>
      </w:pPr>
      <w:r>
        <w:rPr/>
        <w:t>Voľné pracovné miesta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V priebehu mesiaca február  zamestnávatelia nahlásili 11 305 voľných pracovných miest, z ktorých 2 026 bolo vhodných pre absolventov škôl. Počet nahlásených miest je o 1,4 tis. vyšší ako minulý mesiac a o 4,2 tis. viac ako minulý rok. Ročný prítok voľných pracovných miest už šiesty mesiac osciluje okolo 180 tis. miest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2"/>
        <w:spacing w:lineRule="auto" w:line="240" w:before="0" w:after="0"/>
        <w:rPr>
          <w:i w:val="false"/>
          <w:i w:val="false"/>
          <w:sz w:val="28"/>
          <w:lang w:val="cs-CZ"/>
        </w:rPr>
      </w:pPr>
      <w:r>
        <w:rPr>
          <w:i w:val="false"/>
          <w:sz w:val="28"/>
          <w:lang w:val="cs-CZ"/>
        </w:rPr>
      </w:r>
    </w:p>
    <w:p>
      <w:pPr>
        <w:pStyle w:val="BodyText2"/>
        <w:spacing w:lineRule="auto" w:line="240" w:before="0" w:after="0"/>
        <w:rPr>
          <w:lang w:val="cs-CZ"/>
        </w:rPr>
      </w:pPr>
      <w:r>
        <w:rPr>
          <w:lang w:val="cs-CZ"/>
        </w:rPr>
      </w:r>
    </w:p>
    <w:p>
      <w:pPr>
        <w:pStyle w:val="BodyText2"/>
        <w:spacing w:lineRule="auto" w:line="240" w:before="0" w:after="0"/>
        <w:rPr/>
      </w:pPr>
      <w:r>
        <w:rPr>
          <w:lang w:val="cs-CZ"/>
        </w:rPr>
        <w:t xml:space="preserve">Vo februári  tak na jedno pracovné miesto pripadlo 24,92 evidovaných nezamestnaných, kým predchádzajúci mesiac to bolo o 2,42 evidovaného nezamestnaného viac. </w:t>
      </w:r>
    </w:p>
    <w:p>
      <w:pPr>
        <w:pStyle w:val="Normal"/>
        <w:ind w:firstLine="708"/>
        <w:jc w:val="both"/>
        <w:rPr>
          <w:i/>
          <w:i/>
          <w:sz w:val="28"/>
          <w:lang w:val="cs-CZ"/>
        </w:rPr>
      </w:pPr>
      <w:r>
        <w:rPr>
          <w:i/>
          <w:sz w:val="28"/>
          <w:lang w:val="cs-CZ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spacing w:before="0" w:after="120"/>
        <w:rPr/>
      </w:pPr>
      <w:r>
        <w:rPr/>
        <w:t>Sprostredkovateľská činnosť</w:t>
      </w:r>
    </w:p>
    <w:p>
      <w:pPr>
        <w:pStyle w:val="Zkladntextodsazen2"/>
        <w:spacing w:lineRule="auto" w:line="360"/>
        <w:ind w:firstLine="709"/>
        <w:rPr/>
      </w:pPr>
      <w:r>
        <w:rPr/>
      </w:r>
    </w:p>
    <w:p>
      <w:pPr>
        <w:pStyle w:val="Zkladntextodsazen2"/>
        <w:ind w:firstLine="709"/>
        <w:rPr/>
      </w:pPr>
      <w:r>
        <w:rPr/>
        <w:t>V priebehu mesiaca február 2002 bolo umiestnených 20,4 tisíc evidovaných nezamestnaných, čo je o 1,1 tis. osôb menej ako v priebehu mesiaca február 2001 a to najmä preto, že vo februári 2001 sa umiestnilo na verejnoprospešné práce už 1,4 tis. evidovaných nezamestnaných.</w:t>
      </w:r>
    </w:p>
    <w:p>
      <w:pPr>
        <w:pStyle w:val="Zkladntextodsazen2"/>
        <w:ind w:firstLine="709"/>
        <w:rPr/>
      </w:pPr>
      <w:r>
        <w:rPr/>
        <w:t xml:space="preserve"> </w:t>
      </w:r>
    </w:p>
    <w:p>
      <w:pPr>
        <w:pStyle w:val="Zkladntextodsazen2"/>
        <w:ind w:firstLine="709"/>
        <w:rPr/>
      </w:pPr>
      <w:r>
        <w:rPr/>
        <w:t xml:space="preserve">Celkový ročný počet umiestnených osôb do pracovnej činnosti osciluje s miernymi výkyvmi okolo 325 tis. osôb, ale pri súčasnom kontinuálnom medziročnom poklese, ktorý je spôsobený súčasným utlmením verejnoprospešných prác. </w:t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rPr>
          <w:sz w:val="20"/>
        </w:rPr>
      </w:pPr>
      <w:r>
        <w:rPr>
          <w:sz w:val="20"/>
        </w:rPr>
      </w:r>
    </w:p>
    <w:p>
      <w:pPr>
        <w:pStyle w:val="Heading"/>
        <w:widowControl/>
        <w:jc w:val="left"/>
        <w:rPr>
          <w:sz w:val="16"/>
        </w:rPr>
      </w:pPr>
      <w:r>
        <w:rPr>
          <w:sz w:val="16"/>
        </w:rPr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dvoch rokov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>odvetvová klasifikácia ekonomických činností</w: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registrovaných nezamestnaných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sz w:val="16"/>
        </w:rPr>
        <w:t xml:space="preserve">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registrovaných nezamestnaných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 xml:space="preserve">Počet EN na 1 VPM </w:t>
      </w:r>
      <w:r>
        <w:rPr>
          <w:rFonts w:cs="Arial" w:ascii="Arial" w:hAnsi="Arial"/>
          <w:b/>
          <w:i/>
          <w:sz w:val="16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/>
      </w:pPr>
      <w:r>
        <w:rPr>
          <w:b/>
          <w:sz w:val="16"/>
          <w:u w:val="single"/>
        </w:rPr>
        <w:t xml:space="preserve">Počet EN na 1 VPM </w:t>
      </w:r>
      <w:r>
        <w:rPr>
          <w:b/>
          <w:i/>
          <w:sz w:val="16"/>
          <w:u w:val="single"/>
        </w:rPr>
        <w:t>(okamžiková veličina</w:t>
      </w:r>
      <w:r>
        <w:rPr>
          <w:b/>
          <w:u w:val="single"/>
        </w:rPr>
        <w:t>)</w:t>
      </w:r>
      <w:r>
        <w:rPr/>
        <w:t xml:space="preserve"> = </w:t>
      </w:r>
      <w:r>
        <w:rPr>
          <w:b/>
        </w:rPr>
        <w:t xml:space="preserve">( </w:t>
      </w:r>
      <w:r>
        <w:rPr/>
        <w:t xml:space="preserve">stav EN ku koncu sledovaného masiaca </w:t>
      </w:r>
      <w:r>
        <w:rPr>
          <w:b/>
        </w:rPr>
        <w:t xml:space="preserve">) / ( </w:t>
      </w:r>
      <w:r>
        <w:rPr/>
        <w:t xml:space="preserve">stav VPM ku koncu sledovaného mesiaca </w:t>
      </w:r>
      <w:r>
        <w:rPr>
          <w:b/>
        </w:rPr>
        <w:t>)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b/>
          <w:sz w:val="16"/>
        </w:rPr>
        <w:t>* V uplynulom období vykazovaná ako miera disponibilných evidovaných nezamestnaných</w:t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Miera evidovanej nezamestnanosti v regiónoch SR *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* a miera nezamestnanosti vypočítaná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 xml:space="preserve">z celkového počtu registrovaných nezamestnaných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*V uplynulom období vykazovaná ako miera disponibilných evidovaných nezamestnaných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ývoj miery nezamestnanosti vypočítanej z celkového počtu registrovaných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920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margin">
              <wp:posOffset>631825</wp:posOffset>
            </wp:positionH>
            <wp:positionV relativeFrom="paragraph">
              <wp:posOffset>635</wp:posOffset>
            </wp:positionV>
            <wp:extent cx="5796915" cy="3658235"/>
            <wp:effectExtent l="0" t="0" r="0" b="0"/>
            <wp:wrapNone/>
            <wp:docPr id="1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margin">
              <wp:posOffset>631825</wp:posOffset>
            </wp:positionH>
            <wp:positionV relativeFrom="paragraph">
              <wp:posOffset>109220</wp:posOffset>
            </wp:positionV>
            <wp:extent cx="5815965" cy="3458210"/>
            <wp:effectExtent l="0" t="0" r="0" b="0"/>
            <wp:wrapNone/>
            <wp:docPr id="1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               </w:t>
        <w:tab/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72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margin">
              <wp:posOffset>648335</wp:posOffset>
            </wp:positionH>
            <wp:positionV relativeFrom="paragraph">
              <wp:posOffset>-37465</wp:posOffset>
            </wp:positionV>
            <wp:extent cx="5724525" cy="3286760"/>
            <wp:effectExtent l="0" t="0" r="0" b="0"/>
            <wp:wrapNone/>
            <wp:docPr id="1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tabs>
          <w:tab w:val="clear" w:pos="708"/>
          <w:tab w:val="left" w:pos="9214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631825</wp:posOffset>
            </wp:positionH>
            <wp:positionV relativeFrom="paragraph">
              <wp:posOffset>109220</wp:posOffset>
            </wp:positionV>
            <wp:extent cx="5785485" cy="3477260"/>
            <wp:effectExtent l="0" t="0" r="0" b="0"/>
            <wp:wrapNone/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2"/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margin">
              <wp:posOffset>631825</wp:posOffset>
            </wp:positionH>
            <wp:positionV relativeFrom="paragraph">
              <wp:posOffset>238760</wp:posOffset>
            </wp:positionV>
            <wp:extent cx="5770880" cy="3862705"/>
            <wp:effectExtent l="0" t="0" r="0" b="0"/>
            <wp:wrapNone/>
            <wp:docPr id="1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</w:t>
        <w:tab/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631825</wp:posOffset>
            </wp:positionH>
            <wp:positionV relativeFrom="paragraph">
              <wp:posOffset>5080</wp:posOffset>
            </wp:positionV>
            <wp:extent cx="5740400" cy="3467100"/>
            <wp:effectExtent l="0" t="0" r="0" b="0"/>
            <wp:wrapNone/>
            <wp:docPr id="1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margin">
              <wp:posOffset>631825</wp:posOffset>
            </wp:positionH>
            <wp:positionV relativeFrom="paragraph">
              <wp:posOffset>38100</wp:posOffset>
            </wp:positionV>
            <wp:extent cx="5770880" cy="3486785"/>
            <wp:effectExtent l="0" t="0" r="0" b="0"/>
            <wp:wrapNone/>
            <wp:docPr id="1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631825</wp:posOffset>
            </wp:positionH>
            <wp:positionV relativeFrom="paragraph">
              <wp:posOffset>123190</wp:posOffset>
            </wp:positionV>
            <wp:extent cx="5770880" cy="3258185"/>
            <wp:effectExtent l="0" t="0" r="0" b="0"/>
            <wp:wrapNone/>
            <wp:docPr id="1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         </w:t>
        <w:tab/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631825</wp:posOffset>
            </wp:positionH>
            <wp:positionV relativeFrom="paragraph">
              <wp:posOffset>3810</wp:posOffset>
            </wp:positionV>
            <wp:extent cx="5764530" cy="3474720"/>
            <wp:effectExtent l="0" t="0" r="0" b="0"/>
            <wp:wrapNone/>
            <wp:docPr id="1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576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631825</wp:posOffset>
            </wp:positionH>
            <wp:positionV relativeFrom="paragraph">
              <wp:posOffset>101600</wp:posOffset>
            </wp:positionV>
            <wp:extent cx="5764530" cy="3383280"/>
            <wp:effectExtent l="0" t="0" r="0" b="0"/>
            <wp:wrapNone/>
            <wp:docPr id="1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 xml:space="preserve">     </w:t>
      </w:r>
    </w:p>
    <w:sectPr>
      <w:headerReference w:type="default" r:id="rId14"/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09:38:00Z</dcterms:created>
  <dc:creator>NUP</dc:creator>
  <dc:description/>
  <dc:language>en-US</dc:language>
  <cp:lastModifiedBy>GR NUP Bratislava</cp:lastModifiedBy>
  <cp:lastPrinted>2002-03-19T09:32:00Z</cp:lastPrinted>
  <dcterms:modified xsi:type="dcterms:W3CDTF">2002-03-19T11:46:00Z</dcterms:modified>
  <cp:revision>88</cp:revision>
  <dc:subject/>
  <dc:title>Generálne riaditeľstvo NÚP</dc:title>
</cp:coreProperties>
</file>