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02/59 203 749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2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z celkového počtu registrovaných nezamestnaných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nezamestnanosti vypočítanej z celkového počtu registr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evidovanej nezamestnanosti v okresoch SR k 30. 6. 2002</w:t>
      </w:r>
    </w:p>
    <w:p>
      <w:pPr>
        <w:pStyle w:val="Normal"/>
        <w:ind w:firstLine="565"/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0 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0 8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353185</wp:posOffset>
                </wp:positionH>
                <wp:positionV relativeFrom="paragraph">
                  <wp:posOffset>135890</wp:posOffset>
                </wp:positionV>
                <wp:extent cx="635" cy="267335"/>
                <wp:effectExtent l="114300" t="0" r="1143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.7pt" to="106.55pt,31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06 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06 9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 62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7 62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88671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 2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 2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6 70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6 70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62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62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1 79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1 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06641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7.75pt" to="241.45pt,39.3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7 98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7 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5 308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5 30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 514 62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 514 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6 2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6 2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 0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 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 3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 3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63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</w:rPr>
      </w:pPr>
      <w:r>
        <w:rPr/>
        <w:t>JÚN  2002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06 998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3 2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0,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7 62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3 15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9,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0 8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4 4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9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4,0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06 998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3 2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0,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7 62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3 15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9,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0 8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4 46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9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4,01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932180"/>
                <wp:effectExtent l="5715" t="5080" r="5270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06 99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 2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63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835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3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22 426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5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9 99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9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06 99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 2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63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835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3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22 426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5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9 99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9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917575"/>
                <wp:effectExtent l="5715" t="5715" r="527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6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vypočítaná z celkového počtu registrovaných  nezamestnaných  dosiah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7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 Medziročne je bez zmeny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72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6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13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vypočítaná z celkového počtu registrovaných  nezamestnaných  dosiahla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7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 Medziročne je bez zmeny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7 6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 1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 269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ôb     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1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7 6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 1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 269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ôb     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1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89475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0" r="1143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85pt" to="369.25pt,29.8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0 84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 4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8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 4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0 84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 4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8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 4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688205</wp:posOffset>
                </wp:positionH>
                <wp:positionV relativeFrom="paragraph">
                  <wp:posOffset>16510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3pt" to="369.15pt,3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,4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,4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Dĺžka evidenci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/>
      </w:pPr>
      <w:r>
        <w:rPr/>
        <w:t>Stav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520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7 98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 51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4,3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 81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,2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8 047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5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 20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7 98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 514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4,3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 81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,27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8 047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51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1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 209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,5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7 9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3 5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4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5,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59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7 9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3 5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4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5,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59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90110</wp:posOffset>
                </wp:positionH>
                <wp:positionV relativeFrom="paragraph">
                  <wp:posOffset>54610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3pt" to="369.3pt,25.3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0,5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3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0,5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509770</wp:posOffset>
                </wp:positionH>
                <wp:positionV relativeFrom="paragraph">
                  <wp:posOffset>381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0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68947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7.3pt" to="369.25pt,28.3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iel PPvN na E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23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7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 0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8,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5 3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5 1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25,3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430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6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8 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7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 0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8,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5 3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5 19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25,3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430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6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8 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439420"/>
                <wp:effectExtent l="5715" t="5080" r="52705" b="901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7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 08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4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49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7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 08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4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49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5 3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 19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5,3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6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8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5 3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 190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5,3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6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8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1104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2pt;margin-top:12.3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16"/>
          <w:u w:val="single"/>
          <w:lang w:val="en-US"/>
        </w:rPr>
      </w:pPr>
      <w:r>
        <w:rPr>
          <w:b/>
          <w:caps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89475</wp:posOffset>
                </wp:positionH>
                <wp:positionV relativeFrom="paragraph">
                  <wp:posOffset>13335</wp:posOffset>
                </wp:positionV>
                <wp:extent cx="635" cy="267335"/>
                <wp:effectExtent l="114300" t="635" r="1143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.05pt" to="369.25pt,22.0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901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6pt" to="369.3pt,22.6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sz w:val="24"/>
        </w:rPr>
        <w:t>(májový údaj - odhad)</w:t>
      </w:r>
    </w:p>
    <w:p>
      <w:pPr>
        <w:pStyle w:val="Normal"/>
        <w:rPr>
          <w:b/>
          <w:b/>
          <w:caps/>
          <w:color w:val="FF0000"/>
          <w:sz w:val="24"/>
          <w:u w:val="single"/>
          <w:lang w:val="en-US"/>
        </w:rPr>
      </w:pPr>
      <w:r>
        <w:rPr>
          <w:b/>
          <w:caps/>
          <w:color w:val="FF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43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20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3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43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20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3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firstLine="708"/>
        <w:rPr>
          <w:b/>
          <w:b/>
          <w:caps/>
          <w:color w:val="FF0000"/>
          <w:sz w:val="24"/>
          <w:u w:val="single"/>
        </w:rPr>
      </w:pPr>
      <w:r>
        <w:rPr>
          <w:b/>
          <w:caps/>
          <w:color w:val="FF0000"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Heading9"/>
        <w:rPr/>
      </w:pPr>
      <w:r>
        <w:rPr/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6 25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6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4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6 22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2,0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6 25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6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4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6 22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2,0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1187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 257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6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4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4 018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97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4,2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3 382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1 656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7,6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3,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7,08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 257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6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4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4 018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975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4,2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3 382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1 656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7,6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3,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7,08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24 0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9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4,2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8 38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53,6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24 0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97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4,23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8 38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53,6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14605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.1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690110</wp:posOffset>
                </wp:positionH>
                <wp:positionV relativeFrom="paragraph">
                  <wp:posOffset>104775</wp:posOffset>
                </wp:positionV>
                <wp:extent cx="635" cy="276860"/>
                <wp:effectExtent l="114300" t="0" r="1143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.25pt" to="369.3pt,30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3 38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 65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6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 87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1,19 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3 38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 65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6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 87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1,19 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690110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0" r="1143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25pt" to="369.3pt,26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8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0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0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8,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7,2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8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0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0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8,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7,2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11675</wp:posOffset>
                </wp:positionH>
                <wp:positionV relativeFrom="paragraph">
                  <wp:posOffset>36195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2.8pt;width:28.85pt;height:36.05pt" coordorigin="7105,56" coordsize="577,721">
                <v:oval id="shape_0" fillcolor="navy" stroked="f" o:allowincell="f" style="position:absolute;left:7105;top:57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3,212" to="7393,633" stroked="t" o:allowincell="f" style="position:absolute;mso-position-horizontal-relative:margin">
                  <v:stroke color="white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  <w:t>Stručný komentár k tendenciám vývoja trhu práce</w:t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Heading4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ezamestnanosť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Jún bol piatym mesiacom po sebe s klesajúcim počtom nezamestnaných, keď v ňom pokles dosiahol hodnotu 3,2 tis. osôb, čím stav evidovaných nezamestnaných klesol na 507 tis. osôb a miera evidovanej nezamestnanosti klesla na 17,62 %. Miera evidovanej nezamestnanosti medzimesačne poklesla o -0,05 percentuálneho bodu, medziročne klesla o  -0,13 percentuálneho bodu. V porovnaní s júnom minulého roka je počet evidovaných nezamestnaných vyšší o 1,8 tis. osôb.</w:t>
      </w:r>
    </w:p>
    <w:p>
      <w:pPr>
        <w:pStyle w:val="Zkladntextodsazen2"/>
        <w:spacing w:lineRule="auto" w:line="360"/>
        <w:rPr/>
      </w:pPr>
      <w:r>
        <w:rPr/>
        <w:t xml:space="preserve">             </w:t>
      </w:r>
    </w:p>
    <w:p>
      <w:pPr>
        <w:pStyle w:val="Zkladntextodsazen2"/>
        <w:spacing w:lineRule="auto" w:line="360"/>
        <w:rPr/>
      </w:pPr>
      <w:r>
        <w:rPr/>
        <w:t>Situácia na trhu práce sa v júni mierne zlepšila vďaka (od roku 1997)   najvyššiemu júnovému odtoku a druhému najnižšiemu prítoku. Znížený júnový prítok bol spôsobený i najnižším päťročným prítokom absolventov a miernym medziročným poklesom prítoku z priemyslu. Akcelerácia odtoku bola ovplyvnená kulminujúcim sezónnym efektom a rozbiehajúcou sa aktívnou politikou zamestnanosti. Júnový počet umiestnených prostredníctvom úradov práce je najvyšší od roku 1997. Júnový rozdiel medzi z evidencie vyradenými osobami a zaevidovanými osobami (3,2 tis. osôb) bol za posledných päť rokov prvýkrát aktívny, čo je najmä výsledkom zníženého prítoku absolventov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Kým v júni 2001 bolo umiestnených na verejnoprospešné práce pre dlhodobo nezamestnaných vyše 34 tis. osôb (v júni 2002 bolo zaradených na verejnoprospešné práce zo štátnych i z prostriedkov NÚP len necelých 18 tis. evidovaných nezamestnaných). Pri odfiltrovaní vplyvu podporených dlhodobých i krátkodobých pracovných miest sa ukazuje júnový stav evidovaných nezamestnaných v roku 2002 naopak medziročne nižší cca o  4 tis.  osôb. Určité pozitívne signály vo vývoji trhu práce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/>
        <w:t xml:space="preserve">v tomto ročnom období sú podporené i najvyšším júnovým prítokom (od roku 1997) volných pracovných miest a súčasne i najvyšším júnovým počtom umiestnených prostredníctvom úradov práce. 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V priebehu júna 2002 sa zaevidovalo 37,6 tisíc osôb, čo je o 3,1 tis. osôb viac ako minulý mesiac a o 4,3 tis. menej ako v roku 2001. 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Z evidencie úradov práce v priebehu mesiaca júna odišlo 40,8 tisíc osôb, z ktorých si viac ako tri štvrtiny (31,7 tis.) našlo prácu. Odtok z evidencie bol v porovnaní s minulým mesiacom nižší o 4,5 tis. osôb, oproti rovnakému obdobiu minulého roka bol vyšší o 5,4 tis. osôb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 </w:t>
      </w:r>
      <w:r>
        <w:rPr/>
        <w:t>Priemerná dĺžka evidencie  už šiesty mesiac osciluje na úrovni okolo            14,0 mesiaca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>
          <w:sz w:val="16"/>
        </w:rPr>
      </w:pPr>
      <w:r>
        <w:rPr/>
        <w:t>Podiel počtu dlhodoboevidovaných nezamestnaných na celkovom počte evidovaných nezamestnaných po sedemmesačnom náraste klesol ku koncu júna 2002 na úroveň 47,29 % a to predovšetkým v dôsledku nástupu verejnoprospešných prác pre dlhodobo nezamestnaných.</w:t>
      </w:r>
    </w:p>
    <w:p>
      <w:pPr>
        <w:pStyle w:val="Zkladntextodsazen2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4"/>
        <w:spacing w:lineRule="auto" w:line="36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odpora v nezamestnanost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Zkladntextodsazen3"/>
        <w:jc w:val="both"/>
        <w:rPr/>
      </w:pPr>
      <w:r>
        <w:rPr/>
        <w:t xml:space="preserve">Z celkového počtu 37 627 novozaevidovaných osôb v mesiaci jún necelej tretine (31,3 %) vznikol nárok na poberanie podpory v nezamestnanosti. Počet nezamestnaných poberajúcich podporu v nezamestnanosti po dosiahnutí sezónneho vrcholu v januári 2002  už  piaty  mesiac  klesá  (medzimesačný  pokles  o  3,5 tis.  osôb)   a dosiahol  tak </w:t>
      </w:r>
    </w:p>
    <w:p>
      <w:pPr>
        <w:pStyle w:val="Zkladntextodsazen3"/>
        <w:ind w:hanging="0"/>
        <w:jc w:val="both"/>
        <w:rPr/>
      </w:pPr>
      <w:r>
        <w:rPr/>
        <w:t xml:space="preserve">najnižšiu  júnovú  hodnotu  od  roku  1998.  Na celkovom  počte nezamestnaných tvorili </w:t>
      </w:r>
    </w:p>
    <w:p>
      <w:pPr>
        <w:pStyle w:val="Zkladntextodsazen3"/>
        <w:ind w:hanging="0"/>
        <w:jc w:val="both"/>
        <w:rPr/>
      </w:pPr>
      <w:r>
        <w:rPr/>
      </w:r>
    </w:p>
    <w:p>
      <w:pPr>
        <w:pStyle w:val="Zkladntextodsazen3"/>
        <w:ind w:hanging="0"/>
        <w:jc w:val="both"/>
        <w:rPr/>
      </w:pPr>
      <w:r>
        <w:rPr/>
      </w:r>
    </w:p>
    <w:p>
      <w:pPr>
        <w:pStyle w:val="Zkladntextodsazen3"/>
        <w:ind w:hanging="0"/>
        <w:jc w:val="both"/>
        <w:rPr/>
      </w:pPr>
      <w:r>
        <w:rPr/>
      </w:r>
    </w:p>
    <w:p>
      <w:pPr>
        <w:pStyle w:val="Zkladntextodsazen3"/>
        <w:ind w:hanging="0"/>
        <w:jc w:val="both"/>
        <w:rPr/>
      </w:pPr>
      <w:r>
        <w:rPr/>
        <w:t xml:space="preserve">poberatelia podpory 15,38 % - ný podiel. Tento júnový podiel je najnižší od roku 1997. Medziročne sa počet poberateľov znížil o 1,8 tis. osôb. 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Priemerná podpora v nezamestnanosti po štrnásťmesačnom raste dosiahla      3430 Sk (údaj za máj 2002). Výška priemernej podpory v nezamestnanosti sa oproti aprílu  zvýšila o 26 Sk, medziročne o 320 Sk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2"/>
        <w:spacing w:lineRule="auto" w:line="360"/>
        <w:rPr>
          <w:sz w:val="16"/>
        </w:rPr>
      </w:pPr>
      <w:r>
        <w:rPr/>
        <w:t>Priemerná dĺžka poberania podpory v nezamestnanosti sa po šesťmesačnom raste v ostatných štyroch mesiacoch ustálila na úrovni 5,4 mesiaca, pričom ku koncu mesiaca jún dosiahla 5,36 mesiaca.</w:t>
      </w:r>
    </w:p>
    <w:p>
      <w:pPr>
        <w:pStyle w:val="Zkladntextodsazen2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4"/>
        <w:spacing w:lineRule="auto" w:line="36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Sprostredkovateľská činnosť</w:t>
      </w:r>
    </w:p>
    <w:p>
      <w:pPr>
        <w:pStyle w:val="BodyTextIndent2"/>
        <w:spacing w:lineRule="auto" w:line="360"/>
        <w:ind w:firstLine="709"/>
        <w:rPr>
          <w:rFonts w:ascii="Times New Roman" w:hAnsi="Times New Roman" w:cs="Times New Roman"/>
          <w:color w:val="auto"/>
          <w:sz w:val="20"/>
        </w:rPr>
      </w:pPr>
      <w:r>
        <w:rPr>
          <w:rFonts w:cs="Times New Roman"/>
          <w:color w:val="auto"/>
          <w:sz w:val="20"/>
        </w:rPr>
      </w:r>
    </w:p>
    <w:p>
      <w:pPr>
        <w:pStyle w:val="Zkladntextodsazen2"/>
        <w:spacing w:lineRule="auto" w:line="360"/>
        <w:ind w:firstLine="709"/>
        <w:rPr/>
      </w:pPr>
      <w:r>
        <w:rPr/>
        <w:t xml:space="preserve">V priebehu júna 2002 bolo z evidencie vyradených celkom 40 841 osôb, z ktorých 31,7 tisíc osôb našlo zamestnanie. Júnový počet umiestnených je od roku 1997 najvyšší. Je to výsledkom kontinuálneho skvalitňovania  práce s voľnými pracovnými miestami vrátane zavádzaného systému aktívneho vyhľadávania voľných pracovných miest.       </w:t>
      </w:r>
    </w:p>
    <w:p>
      <w:pPr>
        <w:pStyle w:val="BodyTextIndent2"/>
        <w:spacing w:lineRule="auto" w:line="360"/>
        <w:ind w:firstLine="709"/>
        <w:rPr>
          <w:color w:val="auto"/>
          <w:sz w:val="16"/>
        </w:rPr>
      </w:pPr>
      <w:r>
        <w:rPr>
          <w:color w:val="auto"/>
        </w:rPr>
        <w:t>Priemerný ročný počet umiestnených evidovaných nezamestnaných v súčasnosti dosahuje úroveň okolo 323 tis. osôb.</w:t>
      </w:r>
    </w:p>
    <w:p>
      <w:pPr>
        <w:pStyle w:val="BodyTextIndent2"/>
        <w:spacing w:lineRule="auto" w:line="360"/>
        <w:ind w:firstLine="709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ing4"/>
        <w:spacing w:lineRule="auto" w:line="36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oľné pracovné miest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Zkladntextodsazen2"/>
        <w:spacing w:lineRule="auto" w:line="360"/>
        <w:ind w:firstLine="709"/>
        <w:rPr/>
      </w:pPr>
      <w:r>
        <w:rPr/>
        <w:t>V priebehu júna 2002 zamestnávatelia nahlásili 24 018 voľných pracovných miest, čo bolo o 975 miest (o +4,23 %) viac ako v predchádzajúcom mesiaci a               o 8 385 miest (o +53,64 %) viac ako v júni 2001. Ročný prítok voľných pracovných miest</w:t>
      </w:r>
      <w:r>
        <w:rPr>
          <w:rStyle w:val="FootnoteCharacters"/>
          <w:rStyle w:val="FootnoteAnchor"/>
        </w:rPr>
        <w:footnoteReference w:id="2"/>
      </w:r>
      <w:r>
        <w:rPr/>
        <w:t xml:space="preserve"> po trojmesačnom raste dosahuje v súčasnosti úroveň okolo 190 tisíc pracovných miest. V júni na jedno pracovné miesto pripadlo 13,8 evidovaných nezamestnaných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>odvetvová klasifikácia ekonomických činností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registrovaných nezamestnaných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sz w:val="16"/>
        </w:rPr>
        <w:t xml:space="preserve">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registrovaných nezamestnaných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</w:rPr>
        <w:t xml:space="preserve">Počet EN na 1 VPM </w:t>
      </w:r>
      <w:r>
        <w:rPr>
          <w:b/>
          <w:i/>
          <w:sz w:val="16"/>
          <w:u w:val="single"/>
        </w:rPr>
        <w:t>(okamžiková veličina</w:t>
      </w:r>
      <w:r>
        <w:rPr>
          <w:b/>
          <w:u w:val="single"/>
        </w:rPr>
        <w:t>)</w:t>
      </w:r>
      <w:r>
        <w:rPr/>
        <w:t xml:space="preserve"> = </w:t>
      </w:r>
      <w:r>
        <w:rPr>
          <w:b/>
        </w:rPr>
        <w:t xml:space="preserve">( </w:t>
      </w:r>
      <w:r>
        <w:rPr/>
        <w:t xml:space="preserve">stav EN ku koncu sledovaného masiaca </w:t>
      </w:r>
      <w:r>
        <w:rPr>
          <w:b/>
        </w:rPr>
        <w:t xml:space="preserve">) / ( </w:t>
      </w:r>
      <w:r>
        <w:rPr/>
        <w:t xml:space="preserve">stav VPM ku koncu sledovaného mesiaca </w:t>
      </w:r>
      <w:r>
        <w:rPr>
          <w:b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widowControl/>
        <w:ind w:left="284" w:hanging="284"/>
        <w:jc w:val="center"/>
        <w:rPr/>
      </w:pP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z celkového počtu registrovaných nezamestnaných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</w:rPr>
      </w:pP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ývoj miery nezamestnanosti vypočítanej z celkového počtu registrovanýc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/>
      </w:pPr>
      <w:r>
        <w:rPr>
          <w:rFonts w:cs="Arial" w:ascii="Arial" w:hAnsi="Arial"/>
        </w:rPr>
        <w:tab/>
        <w:tab/>
        <w:t xml:space="preserve">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65pt;margin-top:14.2pt;width:449.3pt;height:28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10922071" r:id="rId4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.65pt;margin-top:13.1pt;width:447.3pt;height:2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78559377" r:id="rId6"/>
        </w:object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.55pt;margin-top:14.2pt;width:440.2pt;height:25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56288227" r:id="rId8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.55pt;margin-top:14.65pt;width:440.2pt;height:27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59726807" r:id="rId10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</w:t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object w:dxaOrig="896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.45pt;margin-top:16.3pt;width:459.05pt;height:29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50338032" r:id="rId12"/>
        </w:object>
      </w: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896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.45pt;margin-top:23.5pt;width:459.05pt;height:27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128920867" r:id="rId14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8496" w:firstLine="293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object w:dxaOrig="8960" w:dyaOrig="5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.55pt;margin-top:13.5pt;width:460.55pt;height:274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14237690" r:id="rId1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1024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.55pt;margin-top:17.55pt;width:458.15pt;height:26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565304513" r:id="rId18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object w:dxaOrig="11521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.45pt;margin-top:14.7pt;width:468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541144591" r:id="rId20"/>
        </w:object>
      </w: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object w:dxaOrig="10240" w:dyaOrig="61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.45pt;margin-top:14.8pt;width:468pt;height:288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14494492" r:id="rId22"/>
        </w:object>
      </w: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24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j. počet nahlásených voľných pracovných miest v priebehu 12 mesiacov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package" Target="embeddings/oleObject9.xlsx"/><Relationship Id="rId21" Type="http://schemas.openxmlformats.org/officeDocument/2006/relationships/image" Target="media/image10.wmf"/><Relationship Id="rId22" Type="http://schemas.openxmlformats.org/officeDocument/2006/relationships/package" Target="embeddings/oleObject10.xlsx"/><Relationship Id="rId23" Type="http://schemas.openxmlformats.org/officeDocument/2006/relationships/image" Target="media/image11.wmf"/><Relationship Id="rId24" Type="http://schemas.openxmlformats.org/officeDocument/2006/relationships/header" Target="header3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1:47:00Z</dcterms:created>
  <dc:creator>NUP</dc:creator>
  <dc:description/>
  <dc:language>en-US</dc:language>
  <cp:lastModifiedBy>GR NUP Bratislava</cp:lastModifiedBy>
  <cp:lastPrinted>2002-07-17T14:43:00Z</cp:lastPrinted>
  <dcterms:modified xsi:type="dcterms:W3CDTF">2002-07-17T12:48:00Z</dcterms:modified>
  <cp:revision>74</cp:revision>
  <dc:subject/>
  <dc:title>Generálne riaditeľstvo NÚP</dc:title>
</cp:coreProperties>
</file>