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960" w:dyaOrig="58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4pt;margin-top:18.3pt;width:463.5pt;height:28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47832220" r:id="rId2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firstLine="708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object w:dxaOrig="8960" w:dyaOrig="55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.4pt;margin-top:6.25pt;width:465pt;height:27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510468985" r:id="rId4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8960" w:dyaOrig="5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1.4pt;margin-top:13.7pt;width:450.75pt;height:258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59367800" r:id="rId6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object w:dxaOrig="8960" w:dyaOrig="556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1.4pt;margin-top:16.9pt;width:448.45pt;height:273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75538090" r:id="rId8"/>
        </w:object>
      </w:r>
      <w:r>
        <w:rPr/>
        <w:tab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</w:rPr>
      </w:pPr>
      <w:r>
        <w:object w:dxaOrig="8960" w:dyaOrig="58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4.3pt;margin-top:21.8pt;width:473.25pt;height:29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54465765" r:id="rId10"/>
        </w:object>
      </w: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960" w:dyaOrig="556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.3pt;margin-top:46.9pt;width:473.25pt;height:27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097501889" r:id="rId1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object w:dxaOrig="8960" w:dyaOrig="55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.5pt;margin-top:18.85pt;width:460.55pt;height:274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749068190" r:id="rId14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10240" w:dyaOrig="52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.5pt;margin-top:13.15pt;width:463.95pt;height:256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123057433" r:id="rId16"/>
        </w:objec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object w:dxaOrig="8960" w:dyaOrig="556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1.4pt;margin-top:18.85pt;width:473.25pt;height:273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1783895824" r:id="rId18"/>
        </w:object>
      </w:r>
      <w:r>
        <w:rPr>
          <w:rFonts w:cs="Arial" w:ascii="Arial" w:hAnsi="Arial"/>
        </w:rPr>
        <w:tab/>
        <w:tab/>
        <w:tab/>
        <w:t xml:space="preserve">  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object w:dxaOrig="8960" w:dyaOrig="556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1.4pt;margin-top:14.8pt;width:473.25pt;height:273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455081627" r:id="rId20"/>
        </w:object>
      </w: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Graf č. 10</w:t>
        <w:tab/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jc w:val="both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2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11:21:00Z</dcterms:created>
  <dc:creator>NPU</dc:creator>
  <dc:description/>
  <dc:language>en-US</dc:language>
  <cp:lastModifiedBy>GR NUP Bratislava</cp:lastModifiedBy>
  <cp:lastPrinted>2003-02-20T10:37:00Z</cp:lastPrinted>
  <dcterms:modified xsi:type="dcterms:W3CDTF">2003-02-20T12:16:00Z</dcterms:modified>
  <cp:revision>5</cp:revision>
  <dc:subject/>
  <dc:title/>
</cp:coreProperties>
</file>