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3pt;width:463.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4746268" r:id="rId2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5.3pt;width:465pt;height:27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09111285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13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02401797" r:id="rId6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2.95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4862258" r:id="rId8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29.45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13446826" r:id="rId10"/>
        </w:objec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37.1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15917562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13.55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90574164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6.35pt;width:485.2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52684066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9.4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84718351" r:id="rId18"/>
        </w:objec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23.75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322668209" r:id="rId20"/>
        </w:object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47:00Z</dcterms:created>
  <dc:creator>NPU</dc:creator>
  <dc:description/>
  <dc:language>en-US</dc:language>
  <cp:lastModifiedBy>GR NUP Bratislava</cp:lastModifiedBy>
  <cp:lastPrinted>2003-03-18T14:24:00Z</cp:lastPrinted>
  <dcterms:modified xsi:type="dcterms:W3CDTF">2003-03-18T13:36:00Z</dcterms:modified>
  <cp:revision>4</cp:revision>
  <dc:subject/>
  <dc:title/>
</cp:coreProperties>
</file>